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38100</wp:posOffset>
                </wp:positionV>
                <wp:extent cx="7124700" cy="963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963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митет по образованию администрации городского  округа «Город Калининград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ое автономное общеобразовательное учреждение города Калинингр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яя общеобразовательная школа №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1pt;height:759pt;mso-wrap-distance-left:9.05pt;mso-wrap-distance-right:9.05pt;mso-wrap-distance-top:0pt;mso-wrap-distance-bottom:0pt;margin-top:3pt;mso-position-vertical-relative:text;margin-left:-6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митет по образованию администрации городского  округа «Город Калининград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ое автономное общеобразовательное учреждение города Калинингра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редняя общеобразовательная школа №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405765</wp:posOffset>
                </wp:positionV>
                <wp:extent cx="2190750" cy="127635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 на заседании 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ОУ СОШ №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______________20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0.5pt;mso-wrap-distance-left:9.05pt;mso-wrap-distance-right:9.05pt;mso-wrap-distance-top:0pt;mso-wrap-distance-bottom:0pt;margin-top:31.9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о на заседании  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ОУ СОШ № 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»______________20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405765</wp:posOffset>
                </wp:positionV>
                <wp:extent cx="2305050" cy="12763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а на заседании МС МАОУ СОШ №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______________20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МС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0.5pt;mso-wrap-distance-left:9.05pt;mso-wrap-distance-right:9.05pt;mso-wrap-distance-top:0pt;mso-wrap-distance-bottom:0pt;margin-top:31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а на заседании МС МАОУ СОШ № 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токол № 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»______________20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МС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05765</wp:posOffset>
                </wp:positionV>
                <wp:extent cx="2305050" cy="1276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решена к применен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ом директора МАОУ СОШ № 5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»______________20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0.5pt;mso-wrap-distance-left:9.05pt;mso-wrap-distance-right:9.05pt;mso-wrap-distance-top:0pt;mso-wrap-distance-bottom:0pt;margin-top:31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зрешена к применен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ом директора МАОУ СОШ № 56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 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»______________20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6375</wp:posOffset>
                </wp:positionH>
                <wp:positionV relativeFrom="paragraph">
                  <wp:posOffset>1663065</wp:posOffset>
                </wp:positionV>
                <wp:extent cx="895350" cy="8305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65.4pt;mso-wrap-distance-left:9.05pt;mso-wrap-distance-right:9.05pt;mso-wrap-distance-top:0pt;mso-wrap-distance-bottom:0pt;margin-top:130.9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767965</wp:posOffset>
                </wp:positionV>
                <wp:extent cx="6286500" cy="250507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Рабочая программа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курса внеурочной деятель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«Учим немецкий язык играюч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>5А-Д, 6А-Б, 7А-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 класс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7.25pt;mso-wrap-distance-left:9.05pt;mso-wrap-distance-right:9.05pt;mso-wrap-distance-top:0pt;mso-wrap-distance-bottom:0pt;margin-top:217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Рабочая программа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курса внеурочной деятельност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«Учим немецкий язык играюч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u w:val="single"/>
                        </w:rPr>
                        <w:t>5А-Д, 6А-Б, 7А-Б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 класс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7799070</wp:posOffset>
                </wp:positionV>
                <wp:extent cx="34290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лининград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614.1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лининград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1663065</wp:posOffset>
                </wp:positionV>
                <wp:extent cx="1438275" cy="830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АОУ СОШ №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омиец А.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65.4pt;mso-wrap-distance-left:9.05pt;mso-wrap-distance-right:9.05pt;mso-wrap-distance-top:0pt;mso-wrap-distance-bottom:0pt;margin-top:130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МАОУ СОШ № 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ломиец А.В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ь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3275</wp:posOffset>
                </wp:positionH>
                <wp:positionV relativeFrom="paragraph">
                  <wp:posOffset>5760720</wp:posOffset>
                </wp:positionV>
                <wp:extent cx="2857500" cy="914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усакова Е.В., учитель немецкого языка МАОУ СОШ №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453.6pt;mso-position-vertical-relative:text;margin-left:2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ставитель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усакова Е.В., учитель немецкого языка МАОУ СОШ № 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1663065</wp:posOffset>
                </wp:positionV>
                <wp:extent cx="2190750" cy="830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. директора по __________ </w:t>
                              <w:br/>
                              <w:t>МАОУ СОШ № 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/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5.4pt;mso-wrap-distance-left:9.05pt;mso-wrap-distance-right:9.05pt;mso-wrap-distance-top:0pt;mso-wrap-distance-bottom:0pt;margin-top:130.9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м. директора по __________ </w:t>
                        <w:br/>
                        <w:t>МАОУ СОШ № 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ь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/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атус программы 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в соответствии с требованиями Федерального государственного образовательного стандарта основного общего образ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а на основе авторской программы Разумеенко Н.Ю..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1 год. Занятия проводятся 1 раз в неделю.  Курс изучения  программы  рассчитан на  учащихся 5-х, 6-х и 7-х классов. Всего 35 часов. </w:t>
      </w:r>
    </w:p>
    <w:p>
      <w:pPr>
        <w:pStyle w:val="Style16"/>
        <w:spacing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курса внеурочной деятельности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bCs/>
          <w:sz w:val="24"/>
          <w:szCs w:val="24"/>
        </w:rPr>
        <w:t>являются: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мение определять и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 с помощью учителя;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на основе работы с материалом;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;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мение 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тексте, иллюстрациях;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: подробно </w:t>
      </w:r>
      <w:r>
        <w:rPr>
          <w:rFonts w:cs="Times New Roman" w:ascii="Times New Roman" w:hAnsi="Times New Roman"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небольшие тексты;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, пользоваться приёмами слушания: фиксировать тему (заголовок), ключевые слова;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разительно чит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;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, выполнять различные роли (лидера, исполнителя). </w:t>
      </w:r>
    </w:p>
    <w:p>
      <w:pPr>
        <w:pStyle w:val="Normal"/>
        <w:spacing w:lineRule="auto" w:line="288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Cs/>
          <w:sz w:val="24"/>
          <w:szCs w:val="24"/>
        </w:rPr>
        <w:t>являются: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ознание</w:t>
      </w:r>
      <w:r>
        <w:rPr>
          <w:rFonts w:cs="Times New Roman" w:ascii="Times New Roman" w:hAnsi="Times New Roman"/>
          <w:sz w:val="24"/>
          <w:szCs w:val="24"/>
        </w:rPr>
        <w:t xml:space="preserve"> роли языка и речи в жизни людей;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мение эмоционально «проживать»</w:t>
      </w:r>
      <w:r>
        <w:rPr>
          <w:rFonts w:cs="Times New Roman" w:ascii="Times New Roman" w:hAnsi="Times New Roman"/>
          <w:sz w:val="24"/>
          <w:szCs w:val="24"/>
        </w:rPr>
        <w:t xml:space="preserve"> текст, выражать свои эмоции;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мение понимать</w:t>
      </w:r>
      <w:r>
        <w:rPr>
          <w:rFonts w:cs="Times New Roman" w:ascii="Times New Roman" w:hAnsi="Times New Roman"/>
          <w:sz w:val="24"/>
          <w:szCs w:val="24"/>
        </w:rPr>
        <w:t xml:space="preserve"> эмоции других людей, сочувствовать, сопереживать;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овершенствование в образовательной области «Иностранный язык»;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сознания возможностей самореализации и самоадаптации посредством иностранного языка;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ой и общей речевой культуры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 курса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288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5 ч, 1 ч в неделю)</w:t>
      </w:r>
    </w:p>
    <w:p>
      <w:pPr>
        <w:pStyle w:val="Style17"/>
        <w:ind w:firstLine="709"/>
        <w:jc w:val="center"/>
        <w:rPr/>
      </w:pPr>
      <w:r>
        <w:rPr>
          <w:b/>
        </w:rPr>
        <w:t>Германия. Культура. Искусство. (1ч)</w:t>
      </w:r>
    </w:p>
    <w:p>
      <w:pPr>
        <w:pStyle w:val="Style17"/>
        <w:ind w:firstLine="709"/>
        <w:jc w:val="both"/>
        <w:rPr/>
      </w:pPr>
      <w:r>
        <w:rPr>
          <w:b/>
        </w:rPr>
        <w:t xml:space="preserve">      </w:t>
      </w:r>
      <w:r>
        <w:rPr/>
        <w:t xml:space="preserve">Рассказ учителя о вкладе немецких известных личностей в мировую культуру. Беседа о роли Германии и немецкого языка в искусстве и мировом культурном наследии в целом. Всемирно известные деятели культуры: писатели, поэты, музыканты, композиторы, художники, скульпторы и их шедевры. 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Этот увлекательный алфавит! (1ч)</w:t>
      </w:r>
    </w:p>
    <w:p>
      <w:pPr>
        <w:pStyle w:val="Style17"/>
        <w:ind w:firstLine="709"/>
        <w:jc w:val="both"/>
        <w:rPr/>
      </w:pPr>
      <w:r>
        <w:rPr/>
        <w:t xml:space="preserve">Обучающая игра «Алфавит». Повторение изученной лексики. Составление слов на основе алфавита. 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1 сентября в Германии. (1ч)</w:t>
      </w:r>
    </w:p>
    <w:p>
      <w:pPr>
        <w:pStyle w:val="Style17"/>
        <w:ind w:firstLine="709"/>
        <w:rPr/>
      </w:pPr>
      <w:r>
        <w:rPr/>
        <w:t xml:space="preserve">Рассказ учителя о праздновании дня 1 сентября в Германии. Традиции. Обычаи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Обучающая игра «Моя школа». (1ч)</w:t>
      </w:r>
    </w:p>
    <w:p>
      <w:pPr>
        <w:pStyle w:val="Style17"/>
        <w:ind w:firstLine="709"/>
        <w:rPr/>
      </w:pPr>
      <w:r>
        <w:rPr/>
        <w:t xml:space="preserve">Семантическое поле «Моя школа». Повторение изученной лексики. Составление учениками слов, понятий, связанных с тематикой «Моя школа». Выстраивание каждым учеником собственного ассоциативного ряда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Я и моё хобби. Что я люблю делать? (1ч)</w:t>
      </w:r>
    </w:p>
    <w:p>
      <w:pPr>
        <w:pStyle w:val="Style17"/>
        <w:ind w:firstLine="709"/>
        <w:rPr/>
      </w:pPr>
      <w:r>
        <w:rPr/>
        <w:t xml:space="preserve">Разговор о себе, своих увлечениях/ хобби. Статистика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Весёлые цифры. (1ч)</w:t>
      </w:r>
    </w:p>
    <w:p>
      <w:pPr>
        <w:pStyle w:val="Style17"/>
        <w:ind w:firstLine="709"/>
        <w:rPr/>
      </w:pPr>
      <w:r>
        <w:rPr/>
        <w:t xml:space="preserve">Обучающая игра по теме «Цифры». Счёт. Время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Немецкие загадки. (1ч)</w:t>
      </w:r>
    </w:p>
    <w:p>
      <w:pPr>
        <w:pStyle w:val="Style17"/>
        <w:ind w:firstLine="709"/>
        <w:rPr/>
      </w:pPr>
      <w:r>
        <w:rPr/>
        <w:t xml:space="preserve">Викторина «Немецкие загадки». Конкурс загадок на немецком языке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Профессия моей мечты. (1ч)</w:t>
      </w:r>
    </w:p>
    <w:p>
      <w:pPr>
        <w:pStyle w:val="Style17"/>
        <w:ind w:firstLine="709"/>
        <w:rPr/>
      </w:pPr>
      <w:r>
        <w:rPr/>
        <w:t xml:space="preserve">Беседа учащихся об их любимых профессиях. Аргументы «За» и «Против». Мини-проект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Игра «Угадай, что это?». (1ч)</w:t>
      </w:r>
    </w:p>
    <w:p>
      <w:pPr>
        <w:pStyle w:val="Style17"/>
        <w:ind w:firstLine="709"/>
        <w:rPr/>
      </w:pPr>
      <w:r>
        <w:rPr/>
        <w:t xml:space="preserve">Обучающая игра «Угадай, что это?». Повторение учащимися ранее изученной лексики (по таким темам, как, например, «Животные/ домашние животные», «Хобби», «Дом/ комната/ предметы мебели» и др.). Описания. Описания предметов, явлений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Чудеса света. (1ч)</w:t>
      </w:r>
    </w:p>
    <w:p>
      <w:pPr>
        <w:pStyle w:val="Style17"/>
        <w:ind w:firstLine="709"/>
        <w:rPr/>
      </w:pPr>
      <w:r>
        <w:rPr/>
        <w:t xml:space="preserve">Презентация «Чудеса света». Рассказ учителя о семи чудесах света. Факты. Даты. Числа. Обсуждение с учениками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Знаменитые памятники архитектуры Германии. (1ч)</w:t>
      </w:r>
    </w:p>
    <w:p>
      <w:pPr>
        <w:pStyle w:val="Style17"/>
        <w:ind w:firstLine="709"/>
        <w:rPr/>
      </w:pPr>
      <w:r>
        <w:rPr/>
        <w:t>Рассказ учителя о знаменитых памятниках архитектуры Германии. Наиболее популярные экскурсионные маршруты для туристов.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Калининград и Берлин. Межкультурные параллели. (1ч)</w:t>
      </w:r>
    </w:p>
    <w:p>
      <w:pPr>
        <w:pStyle w:val="Style17"/>
        <w:ind w:firstLine="709"/>
        <w:rPr/>
      </w:pPr>
      <w:r>
        <w:rPr/>
        <w:t>Беседа о культурных связях Калининграда и Берлина. Межкультурная коммуникация. События. Даты. Известные личности, внесшие большой вклад в сотрудничество двух городов и развитие русской и немецкой культур в целом.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Достопримечательности Калининграда. (1ч)</w:t>
      </w:r>
    </w:p>
    <w:p>
      <w:pPr>
        <w:pStyle w:val="Style17"/>
        <w:ind w:firstLine="709"/>
        <w:rPr/>
      </w:pPr>
      <w:r>
        <w:rPr/>
        <w:t xml:space="preserve">Рассказ учителя о достопримечательностях Калининграда. Исторические факты. Знаменитые личности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Обучающая игра «Найди пару!». (1ч)</w:t>
      </w:r>
    </w:p>
    <w:p>
      <w:pPr>
        <w:pStyle w:val="Style17"/>
        <w:ind w:firstLine="709"/>
        <w:rPr/>
      </w:pPr>
      <w:r>
        <w:rPr/>
        <w:t xml:space="preserve">Обучающая грамматическая игра «Найди пару!». Составление пар слов с указанием артиклей. Изучение особенностей немецкой грамматики в игровой форме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Калининградский зоопарк. (1ч)</w:t>
      </w:r>
    </w:p>
    <w:p>
      <w:pPr>
        <w:pStyle w:val="Style17"/>
        <w:ind w:firstLine="709"/>
        <w:rPr/>
      </w:pPr>
      <w:r>
        <w:rPr/>
        <w:t xml:space="preserve">Рассказ учителя о калининградском зоопарке. История калининградского зоопарка. Кёнигсбергский-калининградский зоопарк. 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Тайна янтарной комнаты. Чудо Кёнигсберга. (1ч)</w:t>
      </w:r>
    </w:p>
    <w:p>
      <w:pPr>
        <w:pStyle w:val="Style17"/>
        <w:ind w:firstLine="709"/>
        <w:rPr/>
      </w:pPr>
      <w:r>
        <w:rPr/>
        <w:t xml:space="preserve">Презентация «Чудо Кёнигсберга. Янтарная комната». Тайна янтарной комнаты. Её история: даты, события, известные личности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Обучающая игра «Поле чудес». (1ч)</w:t>
      </w:r>
    </w:p>
    <w:p>
      <w:pPr>
        <w:pStyle w:val="Style17"/>
        <w:ind w:firstLine="709"/>
        <w:rPr/>
      </w:pPr>
      <w:r>
        <w:rPr/>
        <w:t>Игра «Поле чудес» на немецком языке. Описания/ характеристики известных немецких предметов, явлений. Алфавит.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Национальные праздники Германии, Австрии, Швейцарии. (1ч)</w:t>
      </w:r>
    </w:p>
    <w:p>
      <w:pPr>
        <w:pStyle w:val="Style17"/>
        <w:ind w:firstLine="709"/>
        <w:rPr/>
      </w:pPr>
      <w:r>
        <w:rPr/>
        <w:t>Рассказ учителя об основных национальных праздниках, традициях в Германии, а также таких немецкоговорящих странах, как Австрия и Швейцария. Обсуждение.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Эрудит-марафон. (1ч)</w:t>
      </w:r>
    </w:p>
    <w:p>
      <w:pPr>
        <w:pStyle w:val="Style17"/>
        <w:ind w:firstLine="709"/>
        <w:rPr/>
      </w:pPr>
      <w:r>
        <w:rPr/>
        <w:t xml:space="preserve">Викторина «Миф или реальность?». События. Факты. Утверждения. Обсуждение (верю – не верю/ правда или вымысел?).  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Викторина «Весёлый зоопарк». (1ч)</w:t>
      </w:r>
    </w:p>
    <w:p>
      <w:pPr>
        <w:pStyle w:val="Style17"/>
        <w:ind w:firstLine="709"/>
        <w:rPr/>
      </w:pPr>
      <w:r>
        <w:rPr/>
        <w:t xml:space="preserve">Животные. Описания/ характеристики. Кроссворд на тему «Животные»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Обучающая игра «Найди ответ!». (1ч)</w:t>
      </w:r>
    </w:p>
    <w:p>
      <w:pPr>
        <w:pStyle w:val="Style17"/>
        <w:ind w:firstLine="709"/>
        <w:rPr/>
      </w:pPr>
      <w:r>
        <w:rPr/>
        <w:t>Диалоги. Составление учащимися диалогов по типу «вопрос-ответ». Инсценировка.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Весёлый час чтения. (1ч)</w:t>
      </w:r>
    </w:p>
    <w:p>
      <w:pPr>
        <w:pStyle w:val="Style17"/>
        <w:ind w:firstLine="709"/>
        <w:rPr/>
      </w:pPr>
      <w:r>
        <w:rPr/>
        <w:t xml:space="preserve">Чтение микротекстов, рассказов, загадок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КВН-викторина. (1ч)</w:t>
      </w:r>
    </w:p>
    <w:p>
      <w:pPr>
        <w:pStyle w:val="Style17"/>
        <w:ind w:firstLine="709"/>
        <w:rPr/>
      </w:pPr>
      <w:r>
        <w:rPr/>
        <w:t xml:space="preserve">Викторина. КВН по немецкому языку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/>
      </w:pPr>
      <w:r>
        <w:rPr>
          <w:b/>
        </w:rPr>
        <w:t>Обучающая игра «Семантические поля». (1ч)</w:t>
      </w:r>
    </w:p>
    <w:p>
      <w:pPr>
        <w:pStyle w:val="Style17"/>
        <w:ind w:firstLine="709"/>
        <w:rPr/>
      </w:pPr>
      <w:r>
        <w:rPr/>
        <w:t>Семантические поля. Составление учащимися семантических групп по ранее изученным темам. Лексика.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Путешествия. Чемоданное настроение. (1ч)</w:t>
      </w:r>
    </w:p>
    <w:p>
      <w:pPr>
        <w:pStyle w:val="Style17"/>
        <w:ind w:firstLine="709"/>
        <w:rPr/>
      </w:pPr>
      <w:r>
        <w:rPr/>
        <w:t xml:space="preserve">Беседа о путешествиях. Страны. Города. Активный отдых. Проект «Путешествие моей мечты»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Знаменитые курорты Германии. (1ч)</w:t>
      </w:r>
    </w:p>
    <w:p>
      <w:pPr>
        <w:pStyle w:val="Style17"/>
        <w:ind w:firstLine="709"/>
        <w:rPr/>
      </w:pPr>
      <w:r>
        <w:rPr/>
        <w:t>Рассказ учителя о наиболее известных и популярных курортных местах Германии. Обсуждение. Аргументы «За» и «Против». Статистика. Самые популярные курорты Германии по версии учащихся.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Обучающая игра «Я умею!». (1ч)</w:t>
      </w:r>
    </w:p>
    <w:p>
      <w:pPr>
        <w:pStyle w:val="Style17"/>
        <w:ind w:firstLine="709"/>
        <w:rPr/>
      </w:pPr>
      <w:r>
        <w:rPr/>
        <w:t xml:space="preserve">Умения/ способности/ таланты учащихся. Обсуждение. Статистика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Этот чудесный мир немецких сказок! (1ч)</w:t>
      </w:r>
    </w:p>
    <w:p>
      <w:pPr>
        <w:pStyle w:val="Style17"/>
        <w:ind w:firstLine="709"/>
        <w:rPr/>
      </w:pPr>
      <w:r>
        <w:rPr/>
        <w:t xml:space="preserve">Чтение некоторых популярных немецких сказок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Сказка «Три медведя». (1ч)</w:t>
      </w:r>
    </w:p>
    <w:p>
      <w:pPr>
        <w:pStyle w:val="Style17"/>
        <w:ind w:firstLine="709"/>
        <w:rPr/>
      </w:pPr>
      <w:r>
        <w:rPr/>
        <w:t xml:space="preserve"> </w:t>
      </w:r>
      <w:r>
        <w:rPr/>
        <w:t xml:space="preserve">Чтение сказки «Три медведя» по ролям. Инсценировка. </w:t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Путешествие в мир предложений. (1ч)</w:t>
      </w:r>
    </w:p>
    <w:p>
      <w:pPr>
        <w:pStyle w:val="Style17"/>
        <w:ind w:firstLine="709"/>
        <w:rPr/>
      </w:pPr>
      <w:r>
        <w:rPr/>
        <w:t xml:space="preserve">Обучающая грамматическая игра «Составь предложение!». Правила построения немецких предложений. Прямой порядок слов. Изучение особенностей немецкой грамматики в игровой форме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Музыкальный час. (1ч)</w:t>
      </w:r>
    </w:p>
    <w:p>
      <w:pPr>
        <w:pStyle w:val="Style17"/>
        <w:ind w:firstLine="709"/>
        <w:rPr/>
      </w:pPr>
      <w:r>
        <w:rPr/>
        <w:t xml:space="preserve">Поём песни, рифмовки, считалки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КВН-викторина. (1ч)</w:t>
      </w:r>
    </w:p>
    <w:p>
      <w:pPr>
        <w:pStyle w:val="Style17"/>
        <w:ind w:firstLine="709"/>
        <w:rPr/>
      </w:pPr>
      <w:r>
        <w:rPr/>
        <w:t xml:space="preserve">Викторина. КВН по немецкому языку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/>
      </w:pPr>
      <w:r>
        <w:rPr>
          <w:b/>
        </w:rPr>
        <w:t>Обучающая игра «Остров сокровищ». (1ч)</w:t>
      </w:r>
    </w:p>
    <w:p>
      <w:pPr>
        <w:pStyle w:val="Style17"/>
        <w:ind w:firstLine="709"/>
        <w:rPr/>
      </w:pPr>
      <w:r>
        <w:rPr/>
        <w:t xml:space="preserve">Викторина. Кроссворды. Творческие задания на повторение пройденного материала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Эрудит-марафон. (1ч)</w:t>
      </w:r>
    </w:p>
    <w:p>
      <w:pPr>
        <w:pStyle w:val="Style17"/>
        <w:ind w:firstLine="709"/>
        <w:rPr/>
      </w:pPr>
      <w:r>
        <w:rPr/>
        <w:t xml:space="preserve">Конкурс знаний по изученным темам. </w:t>
      </w:r>
    </w:p>
    <w:p>
      <w:pPr>
        <w:pStyle w:val="Style17"/>
        <w:ind w:firstLine="709"/>
        <w:rPr/>
      </w:pPr>
      <w:r>
        <w:rPr/>
      </w:r>
    </w:p>
    <w:p>
      <w:pPr>
        <w:pStyle w:val="Style17"/>
        <w:ind w:firstLine="709"/>
        <w:jc w:val="center"/>
        <w:rPr>
          <w:b/>
          <w:b/>
        </w:rPr>
      </w:pPr>
      <w:r>
        <w:rPr>
          <w:b/>
        </w:rPr>
        <w:t>В ожидании каникул. (1ч)</w:t>
      </w:r>
    </w:p>
    <w:p>
      <w:pPr>
        <w:pStyle w:val="Style17"/>
        <w:ind w:firstLine="709"/>
        <w:rPr/>
      </w:pPr>
      <w:r>
        <w:rPr/>
        <w:t xml:space="preserve">Подведение итогов. Закрепление пройденного материала. </w:t>
      </w:r>
    </w:p>
    <w:p>
      <w:pPr>
        <w:pStyle w:val="Style17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ы организации внеурочных занятий, основные виды деятель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гра, викторина, </w:t>
      </w:r>
      <w:r>
        <w:rPr>
          <w:rFonts w:cs="Times New Roman" w:ascii="Times New Roman" w:hAnsi="Times New Roman"/>
          <w:sz w:val="24"/>
          <w:szCs w:val="24"/>
        </w:rPr>
        <w:t>дискуссия, проект, погружение, практикум.</w:t>
      </w:r>
    </w:p>
    <w:p>
      <w:pPr>
        <w:pStyle w:val="Normal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 курса «Учим немецкий язык играючи!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, 6, 7 классы, 2017-2018 учебный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 час. 1 час в нед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Гусакова Е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276"/>
      </w:tblGrid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/Тема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Германия. Культура. Искусств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Этот увлекательный алфавит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1 сентября в Герм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Обучающая игра «Моя школ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Я и моё хобби. Что я люблю делат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Весёлые циф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Немецкие загад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Профессия моей меч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Игра «Угадай, что это?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Чудеса све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Знаменитые памятники архитектуры Герм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Калининград и Берлин. Межкультурные паралл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Достопримечательности Калинингра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Обучающая игра «Найди пару!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Калининградский зоопа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Тайна янтарной комнаты. Чудо Кёнигсбер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Обучающая игра «Поле чуде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Национальные праздники Германии, Австрии, Швейца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Эрудит-марафо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Викторина «Весёлый зоопарк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Обучающая игра «Найди ответ!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Весёлый час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КВН-виктор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Обучающая игра «Семантические пол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Путешествия. Чемоданное настро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Знаменитые курорты Герм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Обучающая игра «Я умею!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Этот чудесный мир немецких сказок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Сказка «Три медвед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Путешествие в мир предло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>
                <w:lang w:val="de-DE"/>
              </w:rPr>
            </w:pPr>
            <w:r>
              <w:rPr>
                <w:lang w:val="de-DE"/>
              </w:rPr>
              <w:t>Музыкальный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КВН-виктори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Обучающая игра «Остров сокровищ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Эрудит-мараф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>В ожидании канику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  <w:vanish/>
        </w:rPr>
      </w:pPr>
      <w:r>
        <w:rPr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8z3">
    <w:name w:val="WW8Num8z3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2z3">
    <w:name w:val="WW8Num12z3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C2">
    <w:name w:val="c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37:00Z</dcterms:created>
  <dc:creator>Grigory</dc:creator>
  <dc:description/>
  <cp:keywords/>
  <dc:language>en-US</dc:language>
  <cp:lastModifiedBy>Admin</cp:lastModifiedBy>
  <dcterms:modified xsi:type="dcterms:W3CDTF">2021-10-31T19:10:00Z</dcterms:modified>
  <cp:revision>334</cp:revision>
  <dc:subject/>
  <dc:title/>
</cp:coreProperties>
</file>