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202124"/>
          <w:sz w:val="28"/>
          <w:szCs w:val="28"/>
          <w:shd w:fill="FFFFFF" w:val="clear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средняя общеобразовательная школа №</w:t>
      </w:r>
      <w:r>
        <w:rPr>
          <w:b/>
          <w:bCs/>
          <w:color w:val="202124"/>
          <w:sz w:val="28"/>
          <w:szCs w:val="28"/>
          <w:shd w:fill="FFFFFF" w:val="clear"/>
        </w:rPr>
        <w:t>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 Приютово Муниципального района Белебее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Тема урока:</w:t>
      </w:r>
      <w:r>
        <w:rPr>
          <w:sz w:val="28"/>
          <w:szCs w:val="28"/>
        </w:rPr>
        <w:t xml:space="preserve"> </w:t>
        <w:br/>
      </w:r>
      <w:r>
        <w:rPr>
          <w:sz w:val="36"/>
          <w:szCs w:val="36"/>
        </w:rPr>
        <w:t>«Алюмин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химии Низамова Альбина Рашит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 – уметь давать характеристику алюминию, исходя из положения в периодической системе, характеризовать его физические и химические свойства, знать области применения алюминия; </w:t>
      </w:r>
      <w:r>
        <w:rPr>
          <w:i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научить умению выделять главное, объяснять происходящие явления в ходе демонстрационных опытов, развивать умение логически мыслить, знакомить на примерах с взаимосвязью сущности реакций и внешнего проявления; </w:t>
      </w:r>
      <w:r>
        <w:rPr>
          <w:i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– воспитание интереса у учащихся к хим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Оборудование и реактивы: </w:t>
      </w:r>
      <w:r>
        <w:rPr>
          <w:sz w:val="28"/>
          <w:szCs w:val="28"/>
        </w:rPr>
        <w:t>пробирки, спиртовка, спички, держатель для пробирок; алюминий гранулированный, вода, соляная кислота, гидроксид натр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9" w:firstLine="699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Здравствуйте, ребята! Повторяем пройденный материал. На прошлом уроке речь шла о жесткости воды и способах ее устранения. Давайте проверим, как вы усвоили эту тем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вторение пройденного материала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чащимся ответить на следующие вопросы: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а) Что такое жесткость воды? Чем она обусловлена?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кие вы знаете виды жесткости?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 чего складывается общая жесткость воды?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кие вы знаете способы устранения жесткости воды? Перечислите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чему жесткую воду нельзя употреблять для охлаждения двигателей машин?</w:t>
      </w:r>
    </w:p>
    <w:p>
      <w:pPr>
        <w:pStyle w:val="Normal"/>
        <w:spacing w:lineRule="auto" w:line="360"/>
        <w:ind w:left="1425" w:hanging="0"/>
        <w:jc w:val="both"/>
        <w:rPr/>
      </w:pPr>
      <w:r>
        <w:rPr>
          <w:sz w:val="28"/>
          <w:szCs w:val="28"/>
        </w:rPr>
        <w:t xml:space="preserve">е) Какие из веществ можно использовать для устранения общей жесткости воды: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звестковая вода? Запишите 2-3 уравнения соответствующих реакций (по своему выбору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зучение нового матери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переходим к новой теме. Открываем рабочие тетради, записываем число и тему урока: «Алюминий». На уроке мы рассмотрим положение алюминия в периодической системе и строение его атома, изучим важнейшие природные соединения алюминия, охарактеризуем его способы получения, физические и химические свойства, рассмотрим области применения алюми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Положение в периодической системе и строение атома</w:t>
      </w:r>
      <w:r>
        <w:rPr>
          <w:sz w:val="28"/>
          <w:szCs w:val="28"/>
        </w:rPr>
        <w:t>. (Учащийся разбирает на доск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Нахождение в природ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еще один «лидер» среди всех элементов Земли. Алюминия в земной коре 8%, его опережают по распространенности только кислород и кремний.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родные соединения алюминия: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аолинит;</w:t>
      </w:r>
    </w:p>
    <w:p>
      <w:pPr>
        <w:pStyle w:val="Normal"/>
        <w:spacing w:lineRule="auto" w:line="360"/>
        <w:ind w:hanging="12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рунд (прозрачные кристаллы);</w:t>
      </w:r>
    </w:p>
    <w:p>
      <w:pPr>
        <w:pStyle w:val="Normal"/>
        <w:spacing w:lineRule="auto" w:line="360"/>
        <w:ind w:hanging="12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убин (красные кристаллы);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сапфир (синие кристаллы);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6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левой шпат или ортоклаз;</w:t>
      </w:r>
    </w:p>
    <w:p>
      <w:pPr>
        <w:pStyle w:val="Normal"/>
        <w:spacing w:lineRule="auto" w:line="360"/>
        <w:ind w:hanging="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боксит;</w:t>
      </w:r>
    </w:p>
    <w:p>
      <w:pPr>
        <w:pStyle w:val="Normal"/>
        <w:spacing w:lineRule="auto" w:line="360"/>
        <w:ind w:hanging="12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фели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Получ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8"/>
          <w:szCs w:val="28"/>
          <w:u w:val="single"/>
        </w:rPr>
        <w:t>Сообщение учащего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аллический алюминий первым выделил в 1825 году датский физик Ханс Кристиан Эрстед. Пропустив газзобразный хлор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слой раскаленного оксида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смешанного с углем, Эрстед выделил хлорид алюминия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без малейших следов влаги. Чтобы восстановить металлический алюминий, Эрстеду понадобилось обработать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амальгамой калия (жидким сплавом калия со ртутью). Через два года немецкий химик Фридрих Велер усовершенствовал метод получения алюминия, заменив амальгаму калия чистым кали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l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массовом масштабе получать алюминий стало возможным только после 1886 года, благодаря усилиям молодого американца Чарльза Мартина Холла и французского химика Поля Эру. Новый способ получения алюминия был основан на электролизе оксида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Чистый оксид алюминия плавится только при 205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этому перед электролизом его смешивают с минералом </w:t>
      </w:r>
      <w:r>
        <w:rPr>
          <w:i/>
          <w:sz w:val="28"/>
          <w:szCs w:val="28"/>
        </w:rPr>
        <w:t xml:space="preserve">криолитом – </w:t>
      </w:r>
      <w:r>
        <w:rPr>
          <w:sz w:val="28"/>
          <w:szCs w:val="28"/>
        </w:rPr>
        <w:t>гексафтороалюминатом натр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Такую смесь перевести в расплав гораздо легче: для этого достаточно повысить температуру до 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запишем схему промышленного способа получения алюминия электролизом оксида алюминия  в расплаве криолита. Процесс электролиза, в конечном итоге, сводится к разложению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электрическим током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340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37.5pt" filled="f" o:ole="">
            <v:imagedata r:id="rId3" o:title=""/>
          </v:shape>
          <o:OLEObject Type="Embed" ProgID="" ShapeID="ole_rId2" DrawAspect="Content" ObjectID="_1977888704" r:id="rId2"/>
        </w:objec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зические свойства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8"/>
          <w:szCs w:val="28"/>
          <w:u w:val="single"/>
        </w:rPr>
        <w:t>Сообщение учащего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люминий – легкий, серебристо-белый, пластичный металл, хорошо проводит тепло и электрический ток. По электрической проводимости алюминий уступает лишь серебру и меди. Температура плавления равна 6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имические свойств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а) взаимодействие с простыми веществами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при комнатной температуре образуется защитная пленка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en-US"/>
        </w:rPr>
        <w:t>2Al+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Al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4Al+3C=A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g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вшаяся ртуть растворяет алюминий, и образуется его сплав с ртутью – </w:t>
      </w:r>
      <w:r>
        <w:rPr>
          <w:i/>
          <w:sz w:val="28"/>
          <w:szCs w:val="28"/>
        </w:rPr>
        <w:t>амальгама алюминия</w:t>
      </w:r>
      <w:r>
        <w:rPr>
          <w:sz w:val="28"/>
          <w:szCs w:val="28"/>
        </w:rPr>
        <w:t xml:space="preserve">. На амальгамированной поверхности пленка не удерживаетс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заимодействие со сложными веществами: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зательство амфотерности алюминия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емонстрация опыта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емонстрация опыта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+3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Cu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алюминотерм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 алюми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sz w:val="28"/>
          <w:szCs w:val="28"/>
          <w:u w:val="single"/>
        </w:rPr>
        <w:t>Сообщение учащего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люминий применяют для производства различных сплавов. Наибольшее распространение имеют </w:t>
      </w:r>
      <w:r>
        <w:rPr>
          <w:i/>
          <w:sz w:val="28"/>
          <w:szCs w:val="28"/>
        </w:rPr>
        <w:t>дюралюмины</w:t>
      </w:r>
      <w:r>
        <w:rPr>
          <w:sz w:val="28"/>
          <w:szCs w:val="28"/>
        </w:rPr>
        <w:t xml:space="preserve">, содержащие медь и магний, и </w:t>
      </w:r>
      <w:r>
        <w:rPr>
          <w:i/>
          <w:sz w:val="28"/>
          <w:szCs w:val="28"/>
        </w:rPr>
        <w:t>силумины</w:t>
      </w:r>
      <w:r>
        <w:rPr>
          <w:sz w:val="28"/>
          <w:szCs w:val="28"/>
        </w:rPr>
        <w:t xml:space="preserve"> – сплавы алюминия с кремнием. Основные преимущества этих сплавов – легкость и высокая прочность. Упомянутые сплавы широко используют в авиа-, авто-, судо- и приборостроении, в ракетной технике и в строительстве. В виде чистого металла алюминий идет на изготовление электрических проводов и различной химической аппа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люминий используют также для </w:t>
      </w:r>
      <w:r>
        <w:rPr>
          <w:i/>
          <w:sz w:val="28"/>
          <w:szCs w:val="28"/>
        </w:rPr>
        <w:t>алитирования</w:t>
      </w:r>
      <w:r>
        <w:rPr>
          <w:sz w:val="28"/>
          <w:szCs w:val="28"/>
        </w:rPr>
        <w:t>, т.е. насыщения поверхностей стальных и чугунных изделий алюминием с целью защиты их от корроз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креп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чащимся выполнить тестовую работу по вариант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Защитный слой на поверхности алюминия состоит из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l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йдите формулы оксида и гидроксида элемента с порядковым номером 13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ROH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R(OH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R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Элемент с сокращенной электронной конфигурацией атома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является металл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оединениях проявляет переменную степень окис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) находит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группе Периодической системы химических эле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соединениях двухваленте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производстве алюминия электролизу подвергают распла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ксит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линозем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) криолит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криолит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ксид, образованный элементом с порядковым номером 13, относится к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ислотным оксида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новным оксида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мфотерным оксида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безразличным оксида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епень окисления алюминия в соединени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+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+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+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+1, +2, +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е роль алюминия в алюминотермических процесс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ействует как окислите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ействует как восстановите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необходимое тепл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ействует как катализат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е вещество, реагирующее с оксидом и гидроксидом алюми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Алюминиевая посуда может разрушиться под действие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раствор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Защитная пленка на поверхности алюминия не образуется если металл покрыт амальгам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ние на дом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50, задание 5, 2* стр. 138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подводит итоги урока и выставляет оценки в журнал.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6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>
        <w:i/>
        <w:u w:val="single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/>
      <w:u w:val="sing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57:00Z</dcterms:created>
  <dc:creator>Intel</dc:creator>
  <dc:description/>
  <cp:keywords/>
  <dc:language>en-US</dc:language>
  <cp:lastModifiedBy>Intel</cp:lastModifiedBy>
  <dcterms:modified xsi:type="dcterms:W3CDTF">2021-10-31T15:57:00Z</dcterms:modified>
  <cp:revision>1</cp:revision>
  <dc:subject/>
  <dc:title>Муниципальное автономное общеобразовательное учреждение</dc:title>
</cp:coreProperties>
</file>