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202124"/>
          <w:sz w:val="28"/>
          <w:szCs w:val="28"/>
          <w:shd w:fill="FFFFFF" w:val="clear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средняя общеобразовательная школа №</w:t>
      </w:r>
      <w:r>
        <w:rPr>
          <w:b/>
          <w:bCs/>
          <w:color w:val="202124"/>
          <w:sz w:val="28"/>
          <w:szCs w:val="28"/>
          <w:shd w:fill="FFFFFF" w:val="clear"/>
        </w:rPr>
        <w:t>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.п. Приютово Муниципального района Белебее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Тема урока:</w:t>
      </w:r>
      <w:r>
        <w:rPr>
          <w:sz w:val="28"/>
          <w:szCs w:val="28"/>
        </w:rPr>
        <w:t xml:space="preserve"> </w:t>
        <w:br/>
      </w:r>
      <w:r>
        <w:rPr>
          <w:sz w:val="36"/>
          <w:szCs w:val="36"/>
        </w:rPr>
        <w:t>«Скорость химических реакц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химии Низамова Альбина Рашит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 г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 xml:space="preserve"> – дать понятие скорости реакции, познакомить учащихся с факторами, влияющими на скорость реакции, научить решать задачи на скорость химической реакции; </w:t>
      </w:r>
      <w:r>
        <w:rPr>
          <w:i/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 – научить умению выделять главное, объяснять происходящие явления в ходе демонстрационных опытов, развивать умение логически мыслить; </w:t>
      </w:r>
      <w:r>
        <w:rPr>
          <w:i/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 – воспитание интереса у учащихся к научному познанию, активного участия в создании науки завтрашнего д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Оборудование и реактивы: </w:t>
      </w:r>
      <w:r>
        <w:rPr>
          <w:sz w:val="28"/>
          <w:szCs w:val="28"/>
        </w:rPr>
        <w:t>пробирки, химический стакан, спиртовка, спички, держатель для пробирок; натрий металлический, цинк гранулированный, медная проволока, вода, фенолфтале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: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нятие скорости химической реакции;</w:t>
      </w:r>
    </w:p>
    <w:p>
      <w:pPr>
        <w:pStyle w:val="Normal"/>
        <w:spacing w:lineRule="auto" w:line="360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акторы, влияющие на скорость химических реакци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: решение задач на скорость химических реакци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ом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9" w:firstLine="699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 Здравствуйте, ребята. Сегодня у нас урок-лекция по теме «Скорость химических реакций». На уроке мы дадим понятие скорости реакции, рассмотрим факторы, влияющие на скорость химической реакции, научимся решать задачи на вычисление скорости реакци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 же определить скорость химического процесса?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когда кроликов в клетке вместо свежего сена начинают кормить морковкой, прожорливые животные быстро справляются с огромным количеством пищи. «Скорость еды» определить легко: надо просто знать, сколько моркови убавилось в кормушке за определенный промежуток времени, например за час. Правда, есть и другой путь – взвесить кролика перед кормежкой и после еды и подсчитать прибавку веса в единицу времени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мерно так же поступают и химики, определяя скорость реакции. Только вместо моркови они имеют дело с частицами, вступающими в реак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Изучение нового материал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а) Пересчитывать частицы, как морковки, - дело трудоемкое, поэтому </w:t>
      </w:r>
      <w:r>
        <w:rPr>
          <w:b/>
          <w:sz w:val="28"/>
          <w:szCs w:val="28"/>
        </w:rPr>
        <w:t>за единицу скорости реакции принимают изменение концентрации в моль/л вещества в единицу време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Δ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</w:rPr>
        <w:t xml:space="preserve"> (моль/л·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ещество – исходное (реагент), его концентрация будет убывать, а если конечное (продукт) – возрастать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-тройка длинноухих обжор может за час расправиться с десятью килограммами моркови – особенно если морковка лежит удобно и к ней легко подобраться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ждый кролик очень ловко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обед грызет морковку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инноухие везде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Чемпионы по еде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Примерно так же обстоит дело и в химии, если речь идет о прожорливых </w:t>
      </w:r>
      <w:r>
        <w:rPr>
          <w:b/>
          <w:sz w:val="28"/>
          <w:szCs w:val="28"/>
        </w:rPr>
        <w:t>гомогенных реакциях</w:t>
      </w:r>
      <w:r>
        <w:rPr>
          <w:sz w:val="28"/>
          <w:szCs w:val="28"/>
        </w:rPr>
        <w:t>. Гомогенные реакции бывают такими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о-первых, это реакции получения газов с получением продуктов, тоже газообразных, например, </w:t>
      </w:r>
      <w:r>
        <w:rPr>
          <w:i/>
          <w:sz w:val="28"/>
          <w:szCs w:val="28"/>
        </w:rPr>
        <w:t xml:space="preserve">водород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кислорода</w:t>
      </w:r>
      <w:r>
        <w:rPr>
          <w:sz w:val="28"/>
          <w:szCs w:val="28"/>
        </w:rPr>
        <w:t xml:space="preserve"> с получением водяного пара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=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г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заимодействие веществ в растворе с образованием продуктов, тоже хорошо растворимых, например взамодействие гидроксида натрия с соляной кислотой с получением хлорида натрия и воды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Совсем иначе обстоят дела с </w:t>
      </w:r>
      <w:r>
        <w:rPr>
          <w:b/>
          <w:sz w:val="28"/>
          <w:szCs w:val="28"/>
        </w:rPr>
        <w:t>гетерогенными реакциями</w:t>
      </w:r>
      <w:r>
        <w:rPr>
          <w:sz w:val="28"/>
          <w:szCs w:val="28"/>
        </w:rPr>
        <w:t xml:space="preserve"> – в тех случаях, когда реагирующие вещества отделены друг от друга «границей фаз». Например, вещества находятся в разных агрегатных состояниях (твердое и жидкое, твердое и газообразное, жидкое и газообразное)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Это тот случай, когда десятку кроликов в кормушку положили, скажем, одну-единственную… тыкву. Как бы они не спешили ее сгрызть, делать это можно только с поверхно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верхности тыквы и будет ограничивать «скорость еды». Но если тыкву мелко нарезать, кролики с нею справятся быстрее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т чего же зависит скорость реакции?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u w:val="single"/>
        </w:rPr>
        <w:t>Факторы, влияющие на скорость реа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Для гетерогенных реакций самый важный фактор – величина поверхности соприкосновения реагирующих веществ (она напрямую зависит от степени измельчения)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прос классу: В каком случае скорость реакции будет выше, если провести реакцию горения дров и древесных опилок? Почему?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рода реагирующих веществ. Одни вещества реагируют мгновенно, другие – медленно.</w:t>
      </w:r>
    </w:p>
    <w:p>
      <w:pPr>
        <w:pStyle w:val="Normal"/>
        <w:spacing w:lineRule="auto" w:line="360"/>
        <w:ind w:left="70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монстрация опытов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OH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реакция идет при обычных условиях)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+фенолфталеин = фенолфталеин – малиновый 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еакция протекает при нагревании)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≠ (реакция не идет)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Концентрация реагирующих веществ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sz w:val="28"/>
          <w:szCs w:val="28"/>
          <w:u w:val="single"/>
        </w:rPr>
        <w:t>Закон действия масс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корость химической реакции прямопропорциональна произведению концентрации реагирующих веществ в степенях, равных коэффициентам, стоящим перед формулами в уравнении реакци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D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исходные веще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одукты реакции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ы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·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</w:rPr>
        <w:t xml:space="preserve"> ·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 xml:space="preserve">  - математическое выражение закона действия масс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+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=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г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·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·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тв.)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=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(тв.)+3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г)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·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!!! Концентрации твердых веществ в кинетические уравнения реакции не входят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) Температура. Чем выше температура, тем выше скорость реакции, чем ниже температура, тем ниже скорость реакции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sz w:val="28"/>
          <w:szCs w:val="28"/>
          <w:u w:val="single"/>
        </w:rPr>
        <w:t>Правило Вант-Гоффа:</w:t>
      </w:r>
      <w:r>
        <w:rPr>
          <w:sz w:val="28"/>
          <w:szCs w:val="28"/>
        </w:rPr>
        <w:t xml:space="preserve"> при повышении температуры на кажды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корость большинства реакций увеличивается в 2-4 раз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perscript"/>
        </w:rPr>
        <w:t>10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>γ – температурный коэффициент, который показывает, во сколько раз увеличится скорость реакции при повышении температуры на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u w:val="single"/>
        </w:rPr>
        <w:t>Задача</w:t>
      </w:r>
      <w:r>
        <w:rPr>
          <w:sz w:val="28"/>
          <w:szCs w:val="28"/>
        </w:rPr>
        <w:t>: во сколько раз увеличится скорость реакции при повышении температуры от 10 до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если γ=3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 3</w:t>
      </w:r>
      <w:r>
        <w:rPr>
          <w:sz w:val="28"/>
          <w:szCs w:val="28"/>
          <w:vertAlign w:val="superscript"/>
        </w:rPr>
        <w:t>40-10/10</w:t>
      </w:r>
      <w:r>
        <w:rPr>
          <w:sz w:val="28"/>
          <w:szCs w:val="28"/>
        </w:rPr>
        <w:t>=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7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лияние катализатора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sz w:val="28"/>
          <w:szCs w:val="28"/>
        </w:rPr>
        <w:t>Катализаторы</w:t>
      </w:r>
      <w:r>
        <w:rPr>
          <w:sz w:val="28"/>
          <w:szCs w:val="28"/>
        </w:rPr>
        <w:t xml:space="preserve"> – вещества, которые ускоряют реакцию, но сами при этом не расходуются. К ним относятся: серная кислота, платина, никель, оксид алюминия и другие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B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исходные вещества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продукт реакции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атализатор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катализатора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         АК – промежуточное соединение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sz w:val="28"/>
          <w:szCs w:val="28"/>
        </w:rPr>
        <w:t>Ингибиторы</w:t>
      </w:r>
      <w:r>
        <w:rPr>
          <w:sz w:val="28"/>
          <w:szCs w:val="28"/>
        </w:rPr>
        <w:t xml:space="preserve"> – вещества, которые замедляют скорость химических реакций. Чтобы предотвратить разрушение металла от коррозии (например, процесс ржавления железа), применяют гексаметилентетрамин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уротропин). В качестве ингибитора также используют глицерин (замедляет процесс разложения перекиси водород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Закрепление: решение задач на скорость химических реак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ему равен температурный коэффициент реакции, если при повышении температуры на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ее скорость увеличивается в 32 раза. (Ответ: γ=2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ычислите среднюю скорость реак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если начальная концентрация вещест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авна 0,22 моль/л, а через 10 с – 0,215 моль/л. (Ответ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5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оль/л·с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 изменится скорость химической реакции синтеза аммиа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+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=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г) при увеличении концентрации исходных веществ в 2 раза. (Ответ: скорость реакции возрастет в 16 раз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дание на до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ьный момент времени концентрация исходного вещества Х была равна 2 моль/л. Определите концентрацию вещества Х через одну минуту, если скорость реакции равна 0,01 моль/л·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 сколько раз увеличится скорость реакции при повышении температуры от 150 до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если при повышении температуры на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корость реакции увеличивается в три раза (γ=3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дведение ит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подводит итоги урока и выставляет оценки в журн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/>
        <w:u w:val="singl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/>
      <w:u w:val="single"/>
    </w:rPr>
  </w:style>
  <w:style w:type="character" w:styleId="WW8Num4z0">
    <w:name w:val="WW8Num4z0"/>
    <w:qFormat/>
    <w:rPr>
      <w:i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5:43:00Z</dcterms:created>
  <dc:creator>Intel</dc:creator>
  <dc:description/>
  <cp:keywords/>
  <dc:language>en-US</dc:language>
  <cp:lastModifiedBy>Intel</cp:lastModifiedBy>
  <dcterms:modified xsi:type="dcterms:W3CDTF">2021-10-31T15:44:00Z</dcterms:modified>
  <cp:revision>1</cp:revision>
  <dc:subject/>
  <dc:title>Муниципальное автономное общеобразовательное учреждение</dc:title>
</cp:coreProperties>
</file>