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Знаменская средня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раздник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Осень, осень, в гости просим!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азднично-конкурсная программ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ащихся 1-3 клас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дготовила : Карпова Анна Александровна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начальных классов первой категории»</w:t>
      </w:r>
    </w:p>
    <w:p>
      <w:pPr>
        <w:pStyle w:val="Normal"/>
        <w:ind w:left="-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08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октябрь 2021-2022 учебный год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40"/>
          <w:szCs w:val="40"/>
        </w:rPr>
        <w:t xml:space="preserve">: </w:t>
      </w:r>
      <w:r>
        <w:rPr>
          <w:sz w:val="28"/>
          <w:szCs w:val="28"/>
        </w:rPr>
        <w:t>Прививать любовь к природе, бережное отношение к ней, уважение к труду людей, связанному с осенними работами в сельском хозяйстве, работать над выразительностью устной речи, над развитием навыка выразительного чтения, развивать познавательный интерес учащихся, обогащать кругозор детей, воспитывать взаимопомощь и уважение друг к другу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расширить знания учащихся о приметах и красках осени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-развивать творческие способности учащихся; умение работать в команде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природе, чувство взаимопомощи, доброты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вовлечь родителей в подготовку и проведение праздника ( предоставление необычных экспонатов овощей, выращенных дома для  выставки, семейные поделки из природного материала, изготовление костюмов,  и т.д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Подготовка к празднику</w:t>
      </w:r>
      <w:r>
        <w:rPr>
          <w:sz w:val="40"/>
          <w:szCs w:val="40"/>
        </w:rPr>
        <w:t xml:space="preserve">: </w:t>
      </w:r>
      <w:r>
        <w:rPr>
          <w:sz w:val="28"/>
          <w:szCs w:val="28"/>
        </w:rPr>
        <w:t>экскурсия в осенний парк, сбор опавших листьев, рисунки на осеннюю тематику, создание костюмов, разучивание стихов, песен об осени, коллективное изготовление плаката «Осень, осень, в гости просим!»</w:t>
      </w:r>
    </w:p>
    <w:p>
      <w:pPr>
        <w:pStyle w:val="Normal"/>
        <w:ind w:left="-1080" w:hanging="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Оборудование: шишки сосновые, листья с деревьев, овощи, фрукты, верёвочка, 2 прыгалки, конусы-тыквы, зонты, 2 корзины, 2 платочка, картошка, 4 картонки, гирлянды из осенних листьев для украшения зала (делали сами ребята), пшеничный каравай, букеты осенних цветов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праздника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от и осень пришла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Как бы мы ни хотел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воё лето продлит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тодвинуть метел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о не стоит грустит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сень тоже прекрасн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ез неё скучно жит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Это каждому ясно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ребята, родители, гости! Я очень рада видеть вас в нашем красивом осеннем зале (зал украшен гирляндами из осенних листьев). Любите ли Вы осень?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ень самое красивое время года. Она дружит с разными красками. Радует осень нас своей красотой, пестротой, яркостью и разнообразием. Осень бывает разная: хмурая, дождливая, мрачная, холодная, но ещё золотая, багряная, расписная. Давайте сегодня отметим её праздник. Позовём к себе в гости. Дружно скажем: «Осень, осень, в гости просим!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ыходя 2 учени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на деревьях листья пожелтел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Если в край далёкий птицы улетел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Если небо хмурое, если дождик льётся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то время года – осенью зовётся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ень красит золотом рощи и лес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лышатся прощальные птичьи голос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лые и жёлтые ветер листья рвёт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ружит, кружит в воздухе пёстрый хоровод.</w:t>
      </w:r>
    </w:p>
    <w:p>
      <w:pPr>
        <w:pStyle w:val="Normal"/>
        <w:ind w:left="-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Осень!  Как  хороша  золотая  осень  с  её  разноцветным  нарядом – яркой  окраской  деревьев,  богатством  всевозможных  плодов,  хорошим  урожаем  хлеба, овощей  и  фрукт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,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Роща  золотая!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Золотая,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Синяя,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А  над  рощей  пролетает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Стая  журавлиная.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Высоко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Под  облаками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Гуси  откликаются,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 xml:space="preserve">С  дальним  озером, 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С  полями</w:t>
      </w:r>
    </w:p>
    <w:p>
      <w:pPr>
        <w:pStyle w:val="Normal"/>
        <w:ind w:left="-660" w:hanging="0"/>
        <w:rPr>
          <w:sz w:val="28"/>
          <w:szCs w:val="28"/>
        </w:rPr>
      </w:pPr>
      <w:r>
        <w:rPr>
          <w:sz w:val="28"/>
          <w:szCs w:val="28"/>
        </w:rPr>
        <w:t>До  весны  прощаются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2ученик</w:t>
      </w:r>
      <w:r>
        <w:rPr>
          <w:sz w:val="28"/>
          <w:szCs w:val="28"/>
        </w:rPr>
        <w:t xml:space="preserve"> :Бродит  в  роще  листопад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 кустам  и  клёнам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оро  он  заглянет  в  сад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олотистым  звоном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3.ученик</w:t>
      </w:r>
      <w:r>
        <w:rPr>
          <w:sz w:val="28"/>
          <w:szCs w:val="28"/>
        </w:rPr>
        <w:t>. Соберём  из  листьев  веер,</w:t>
      </w:r>
    </w:p>
    <w:p>
      <w:pPr>
        <w:pStyle w:val="Normal"/>
        <w:ind w:left="-6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ркий  и  красивый.</w:t>
      </w:r>
    </w:p>
    <w:p>
      <w:pPr>
        <w:pStyle w:val="Normal"/>
        <w:ind w:left="-6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бежит  по  листьям  ветер,</w:t>
      </w:r>
    </w:p>
    <w:p>
      <w:pPr>
        <w:pStyle w:val="Normal"/>
        <w:ind w:left="-6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ёгкий  и  игривый.</w:t>
      </w:r>
    </w:p>
    <w:p>
      <w:pPr>
        <w:pStyle w:val="Normal"/>
        <w:ind w:left="-1260" w:hanging="0"/>
        <w:rPr/>
      </w:pPr>
      <w:r>
        <w:rPr>
          <w:b/>
          <w:sz w:val="28"/>
          <w:szCs w:val="28"/>
        </w:rPr>
        <w:t>4 ученик</w:t>
      </w:r>
      <w:r>
        <w:rPr>
          <w:sz w:val="28"/>
          <w:szCs w:val="28"/>
        </w:rPr>
        <w:t>:. И  послушно  ветру  вслед</w:t>
      </w:r>
    </w:p>
    <w:p>
      <w:pPr>
        <w:pStyle w:val="Normal"/>
        <w:ind w:left="-12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стья  улетают.</w:t>
      </w:r>
    </w:p>
    <w:p>
      <w:pPr>
        <w:pStyle w:val="Normal"/>
        <w:ind w:left="-12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чит,  лета  больше  нет,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ень  наступает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5. ученик: Журавли  на  юг  летят.</w:t>
      </w:r>
    </w:p>
    <w:p>
      <w:pPr>
        <w:pStyle w:val="Normal"/>
        <w:ind w:left="-750" w:hanging="0"/>
        <w:rPr>
          <w:sz w:val="28"/>
          <w:szCs w:val="28"/>
        </w:rPr>
      </w:pPr>
      <w:r>
        <w:rPr>
          <w:sz w:val="28"/>
          <w:szCs w:val="28"/>
        </w:rPr>
        <w:t>Здравствуй,  здравствуй,  осень!</w:t>
      </w:r>
    </w:p>
    <w:p>
      <w:pPr>
        <w:pStyle w:val="Normal"/>
        <w:ind w:left="-750" w:hanging="0"/>
        <w:rPr>
          <w:sz w:val="28"/>
          <w:szCs w:val="28"/>
        </w:rPr>
      </w:pPr>
      <w:r>
        <w:rPr>
          <w:sz w:val="28"/>
          <w:szCs w:val="28"/>
        </w:rPr>
        <w:t>Приходи  на  праздник  к  нам,</w:t>
      </w:r>
    </w:p>
    <w:p>
      <w:pPr>
        <w:pStyle w:val="Normal"/>
        <w:ind w:left="-750" w:hanging="0"/>
        <w:rPr>
          <w:sz w:val="28"/>
          <w:szCs w:val="28"/>
        </w:rPr>
      </w:pPr>
      <w:r>
        <w:rPr>
          <w:sz w:val="28"/>
          <w:szCs w:val="28"/>
        </w:rPr>
        <w:t>Очень,  очень  просим.</w:t>
      </w:r>
    </w:p>
    <w:p>
      <w:pPr>
        <w:pStyle w:val="Normal"/>
        <w:ind w:left="-1260" w:hanging="0"/>
        <w:rPr/>
      </w:pPr>
      <w:r>
        <w:rPr>
          <w:b/>
          <w:sz w:val="28"/>
          <w:szCs w:val="28"/>
        </w:rPr>
        <w:t>6.  Все.</w:t>
      </w:r>
      <w:r>
        <w:rPr>
          <w:sz w:val="28"/>
          <w:szCs w:val="28"/>
        </w:rPr>
        <w:t xml:space="preserve">  Осень, осень,  в  гости  просим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 музыку  «Времена  года»  входит  Осень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Ёжик-почтальон»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 в костюме Ёжика идёт с корзинкой и раздаёт всем листь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Ежик почтальо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ишет лето, пишет осень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ья-письма ежик носи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кроту, и мышке в норк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еноту на пригорк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вручает письма он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Ёжик-почталь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пев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[И письмо кленово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письмо ольхово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сосновой шишко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пишитесь, мишка.]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ишет лето, пишет осень…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тья-письма ежик носи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елке, заиньке, еноту –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ит  он свою рабо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вручает письма он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тот ежик почтальо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пе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имою снег кружит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белым бело кругом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зверятам Ёжик снит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Ёжик-почтальо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идет с большою сумк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приносит письма в д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пев</w:t>
      </w:r>
    </w:p>
    <w:p>
      <w:pPr>
        <w:pStyle w:val="Normal"/>
        <w:ind w:left="-10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Осень  дарит  нам  и  овощи,  и  фрукты,  и  грибы,  и  ягоды,  но  самый  ценный,  самый  дорогой  подарок,  это…..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 недаром  говорят,  чт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леб – всему  голов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леб  на  стол – и  стол – престол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леба  ни  куска – и  стол – дос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лох  обед,  коли  хлеба  нет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легко  вырастить  хлеб,  но  зато  сколько  радости,  когда  урожай  собран.  (Выходят  дети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т  он –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Хлебушек  душистый,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С  хрусткой  корочкой  витой;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Вот  он –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Тёплый  золотистый,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Словно  солнцем  налит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 каждый  дом,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На  каждый  стол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Он  пожаловал – пришё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 нём – здоровье  наше,  сила;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В  нём – чудесное  тепло;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Сколько  рук  его  растило,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Охраняло,  берегл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 нём – земли  родимой  соки,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Солнца  свет  весёлый  в  нём…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Уплетай  за  обе  щёки –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Вырастай  богатырём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 «Каравай»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Русская  народная  песня  «Каравай». В центре круга Осень держит карава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 на наш осенний праздник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Испекли  мы  каравай.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Вот  такой  вышины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Вот  такой  низины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Вот  такой  ужины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Вот  такой  ширины.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Каравай,  каравай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Кого  любишь,  выбирай!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 на  праздник  урожая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Испекли  мы  каравай.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Вот  такой  вышины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 xml:space="preserve">Вот  такой  низины, 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Вот  такой  ужины.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Вот  такой  ширины.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Каравай,  каравай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Поскорее  поспевай!   (Повторяется  несколько  раз.)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(Угощают  гостей  и  детей  хлеб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 Осень!  Славная  пор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юбит  осень  детвора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 Сливы,  груши,  виноград –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ё  поспело  для  ребят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 Здравствуй,  Осен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равствуй,  Осен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рошо  что  ты  пришла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 С  радостью  принимаю  Ваше  приглашение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 У  тебя  мы,  Осень,  спросим: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.  Что  в  подарок  принесл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сень  Принесла  я  вам  му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и.  Значит,  будут  пирог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сень   Принесла  вам  греч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и.  Каша  будет  в  печк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сень.  Принесла  вам  груш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и.   Мы  их  впрок  насуши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сень.  А  уж  яблоки  как  мё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и.  На  варенье,  на  компо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сень.  Принесла  вам  мёду  полную  колод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и.  Ты  и  яблок,  ты  и  хлеб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 и  мёду  принес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и.  А  хорошую  погоду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 нам,  осень,  припасл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сень.  Дождику  вы  рады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и.  Не  хотим,  не  надо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ень  проходит  вокруг  детей,  немного  их  обрызгивая)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Учащиеся исполняют песню «Осень, осень наступил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сень, осень наступи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истья осыпаю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олнца нет и потемнел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ождик начинае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п-кап на дорож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п-кап на ладош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ождик землю полива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 нами поигра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аучки, жучки и мош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ячутся, скрывают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 в далекую доро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тички собираю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пе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п-кап на дорож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п-кап на ладош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ождик землю полива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 нами поиграй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зонтиками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Осень,  ребята  у  нас  смелые,  дождик  им  не  помеха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 Урожай  у  вас  хорош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родился  густо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 морковка,  и  картошк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лая  капуст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аклажаны  сини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асный  помидо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 стихотворения  «Овощи». Дети в костюмах овощей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 – хозяйка  выходит  с  корзинкой,  из  которой  выкладывает  овощи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.  Хозяйка  однажды  с  базара  приш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зяйка  с  базара  домой  принесла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ртошку,  капусту,  морковку,  горох,  Петрушку  и  свёкл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ка.  Ох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Вот  овощи  спор  завели. (Входят  овощи)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Перец.</w:t>
      </w:r>
      <w:r>
        <w:rPr>
          <w:sz w:val="28"/>
          <w:szCs w:val="28"/>
        </w:rPr>
        <w:t xml:space="preserve">  Кто  из  нас , из  овоще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 вкуснее,  и  нужне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то  при  всех  болезня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ет  всех  полезней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Горох.</w:t>
      </w:r>
      <w:r>
        <w:rPr>
          <w:sz w:val="28"/>
          <w:szCs w:val="28"/>
        </w:rPr>
        <w:t xml:space="preserve">  Я  такой  хорошеньки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елёненький  мальчишк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 только  захочу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х  горошком  угощу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Свёкла</w:t>
      </w:r>
      <w:r>
        <w:rPr>
          <w:sz w:val="28"/>
          <w:szCs w:val="28"/>
        </w:rPr>
        <w:t>.  Дай  сказать  хоть  слово  мн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слушай  сначал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вёклу  надо  для  борщ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 для  винегрет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ушай  сам  и  угощай –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учше  свёклы  нету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Капуста</w:t>
      </w:r>
      <w:r>
        <w:rPr>
          <w:sz w:val="28"/>
          <w:szCs w:val="28"/>
        </w:rPr>
        <w:t>.  Ты  уж,  свёкла,  помолчи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  капусты  варят  щ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 какие  вкусные  пироги  капустные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Редиска.</w:t>
      </w:r>
      <w:r>
        <w:rPr>
          <w:sz w:val="28"/>
          <w:szCs w:val="28"/>
        </w:rPr>
        <w:t xml:space="preserve">  Я – румяная  редиск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лонюсь  вам  низко – низк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 хвалить  себя  зачем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 и  так  известна  всем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гурец</w:t>
      </w:r>
      <w:r>
        <w:rPr>
          <w:sz w:val="28"/>
          <w:szCs w:val="28"/>
        </w:rPr>
        <w:t>.  Очень  будете  довольны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ъев  огурчик  малосольны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 уж  свежий  огуречик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м  понравится,  конечно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Морковь.</w:t>
      </w:r>
      <w:r>
        <w:rPr>
          <w:sz w:val="28"/>
          <w:szCs w:val="28"/>
        </w:rPr>
        <w:t xml:space="preserve">  Про  меня  рассказ  недлинный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 не  знает  витамины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й  всегда  морковный  сок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 грызи  морковку –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шь  ты  тогда , дружок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епким,  сильным,  ловким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Помидор.</w:t>
      </w:r>
      <w:r>
        <w:rPr>
          <w:sz w:val="28"/>
          <w:szCs w:val="28"/>
        </w:rPr>
        <w:t xml:space="preserve">  Не  болтай,  морковка,  вздор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олчи  немног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мый  вкусный  и  приятн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ж,  конечно,  сок  томатный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Лук.</w:t>
      </w:r>
      <w:r>
        <w:rPr>
          <w:sz w:val="28"/>
          <w:szCs w:val="28"/>
        </w:rPr>
        <w:t xml:space="preserve">  Я – приправа в  каждом  блюд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 всегда  полезен  людя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гадали?  Я – ваш  друг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 простой  зелёный  лук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Картошка.</w:t>
      </w:r>
      <w:r>
        <w:rPr>
          <w:sz w:val="28"/>
          <w:szCs w:val="28"/>
        </w:rPr>
        <w:t xml:space="preserve">  Я, картошка,  так  скромна –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ова  не  сказала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 картошка  так  нужн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 большим,  и  малым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Баклажан.</w:t>
      </w:r>
      <w:r>
        <w:rPr>
          <w:sz w:val="28"/>
          <w:szCs w:val="28"/>
        </w:rPr>
        <w:t xml:space="preserve">  Баклажанная  икр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к  полезна,  так  вкусна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Спор  давно  кончать  пора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вощи</w:t>
      </w:r>
      <w:r>
        <w:rPr>
          <w:sz w:val="28"/>
          <w:szCs w:val="28"/>
        </w:rPr>
        <w:t>.   Спорить  бесполезн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Раздаётся  стук  в  дверь)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вощи.</w:t>
      </w:r>
      <w:r>
        <w:rPr>
          <w:sz w:val="28"/>
          <w:szCs w:val="28"/>
        </w:rPr>
        <w:t xml:space="preserve">  Кто – то , кажется,  стучит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Входит  доктор  Айболит)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 Это  доктор  Айболит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Айболит.</w:t>
      </w:r>
      <w:r>
        <w:rPr>
          <w:sz w:val="28"/>
          <w:szCs w:val="28"/>
        </w:rPr>
        <w:t xml:space="preserve">  Ну,  конечно,  это  я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  чём  спорите,  друзья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Свёкла</w:t>
      </w:r>
      <w:r>
        <w:rPr>
          <w:sz w:val="28"/>
          <w:szCs w:val="28"/>
        </w:rPr>
        <w:t>.  Кто  из  нас,  из  овоще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х  важней  и  всех  вкусне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 при  всех  болезня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ет  всем  полезней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Айболит.</w:t>
      </w:r>
      <w:r>
        <w:rPr>
          <w:sz w:val="28"/>
          <w:szCs w:val="28"/>
        </w:rPr>
        <w:t xml:space="preserve">  Чтоб  здоровым,  сильным  быт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о  овощи  любит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 без  исключени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 этом  нет  сомнения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 каждом  польза  есть  и  вкус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 решить  я  не  берусь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 из  вас  вкусне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 из  вас  нужнее!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мы поиграем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Я приготовила для вас конкурсы. Ребята делятся на 2 команды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1 Конкурс  Начинаем  наше соревнование с разминки» Отгадай загадку». (</w:t>
      </w:r>
      <w:r>
        <w:rPr>
          <w:sz w:val="28"/>
          <w:szCs w:val="28"/>
        </w:rPr>
        <w:t>Каждой команде по очереди будут задаваться загадки. Если команда отвечает правильно, то получает балл в виде осеннего листочка. А если неправильно , то ход переходит к другой коман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 Осень в гости к нам пришл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 с собою принесл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то? Скажите наугад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у, конечно, …(листопад)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2.Мочит поле, лес и луг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Город, дом и всё вокруг!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Облаков и туч он главный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Ты же знаешь, это…(дожд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лода их так пугают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К тёплым странам улетают,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Петь не могут, веселиться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Кто собрался в стайки? (пт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лнце больше нас не гр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ком позёмка ве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ул в лужу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вал её …(лед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Дождь и слякоть, грязь и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ты за всё в от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ёрзнет, мёрзнет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первый белый …(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тром мы во двор идё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сыплются дож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шелес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тят, летят,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время года? (осень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онкурс «Собери урожай картофел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Пришло время собрать урожай картофеля. Участвуют две команды. Команды строятся друг за другом, первые участники берут прыгалку – самосвал, за первым –пристраивается второй участник, это –кузов. участники бегут вокруг конуса-тыквы, второй участник берёт с поля одну картошку и возвращаются назад, кладут картошку в корзину, дальше к самосвалу цепляется следующий участник и эстафета продолжается. Побеждает та команда, которая первая справится с заданием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0"/>
        <w:rPr/>
      </w:pPr>
      <w:r>
        <w:rPr>
          <w:b/>
          <w:sz w:val="28"/>
          <w:szCs w:val="28"/>
        </w:rPr>
        <w:t xml:space="preserve">Инсценирование песни </w:t>
      </w:r>
      <w:r>
        <w:rPr>
          <w:rFonts w:cs="Tahoma" w:ascii="Tahoma" w:hAnsi="Tahoma"/>
          <w:b/>
          <w:bCs/>
          <w:color w:val="C64145"/>
          <w:kern w:val="2"/>
        </w:rPr>
        <w:t xml:space="preserve"> "Антошка"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нтошка, Антошка, пойдём копать картошку,</w:t>
        <w:br/>
        <w:t>Антошка, Антошка, пойдём копать картошку,</w:t>
        <w:br/>
        <w:t>Тили-тили трали-вали</w:t>
        <w:br/>
        <w:t>Это мы не проходили, это нам не задавали</w:t>
        <w:br/>
        <w:t>Тили-тили, трали-вали</w:t>
        <w:br/>
        <w:t>Это мы не проходили, это нам не задавали</w:t>
        <w:br/>
        <w:t>Па-рам-пам-пам, Па-рам-пам-пам</w:t>
        <w:br/>
        <w:br/>
        <w:t>Антошка, Антошка, сыграй нам на гармошке,</w:t>
        <w:br/>
        <w:t>Антошка, Антошка, сыграй нам на гармошке,</w:t>
        <w:br/>
        <w:t>Тили-тили трали-вали</w:t>
        <w:br/>
        <w:t>Это мы не проходили, это нам не задавали</w:t>
        <w:br/>
        <w:t>Тили-тили, трали-вали</w:t>
        <w:br/>
        <w:t>Это мы не проходили, это нам не задавали</w:t>
        <w:br/>
        <w:t>Па-рам-пам-пам, Па-рам-пам-пам</w:t>
        <w:br/>
        <w:br/>
        <w:t>Антошка, Антошка, готовь к обеду ложку</w:t>
        <w:br/>
        <w:t>Антошка, Антошка, готовь к обеду ложку</w:t>
        <w:br/>
        <w:t>Тили-тили трали-вали</w:t>
        <w:br/>
        <w:t>Это братцы мне по силе, откажусь теперь едва ли</w:t>
        <w:br/>
        <w:t>Тили-тили, трали-вали</w:t>
        <w:br/>
        <w:t>Это братцы мне по силе, откажусь теперь едва ли</w:t>
        <w:br/>
        <w:t>Па-рам-пам-пам, Па-рам-пам-пам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left="-165" w:hanging="0"/>
        <w:rPr/>
      </w:pPr>
      <w:r>
        <w:rPr>
          <w:b/>
          <w:sz w:val="28"/>
          <w:szCs w:val="28"/>
        </w:rPr>
        <w:t>3.Конкурс «Загадки о грибах»</w:t>
      </w:r>
    </w:p>
    <w:p>
      <w:pPr>
        <w:pStyle w:val="Normal"/>
        <w:ind w:left="-165" w:hanging="0"/>
        <w:rPr/>
      </w:pPr>
      <w:r>
        <w:rPr>
          <w:sz w:val="28"/>
          <w:szCs w:val="28"/>
        </w:rPr>
        <w:t>1.В мягкой травке на опушке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Всюду рыженькие ушки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Золотистые сестрички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Называются…(лисички)</w:t>
      </w:r>
    </w:p>
    <w:p>
      <w:pPr>
        <w:pStyle w:val="Normal"/>
        <w:ind w:left="-165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Кто повыше, кто пониже,</w:t>
      </w:r>
      <w:r>
        <w:rPr>
          <w:b/>
          <w:sz w:val="28"/>
          <w:szCs w:val="28"/>
        </w:rPr>
        <w:t xml:space="preserve"> -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На пеньке народец рыжий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Тридцать три весёлых брата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Как же их зовут? (опята)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3.С ним в лесу никто не дружен,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И в лукошке он не нужен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Мухи скажут:  «Это мор!»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в красной шляпке…(мухомор)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4.На грибы она сердита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И от злости ядовита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Вот лесная хулиганка!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Это – бледная … (поганка)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5.Догадайтесь-ка, ребята: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Шляпка у него мохната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Гриб, как розовое ушко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Как зовут его? (волнушка)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6.Разместился под сосной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Этот гриб, как царь лесной.</w:t>
      </w:r>
    </w:p>
    <w:p>
      <w:pPr>
        <w:pStyle w:val="Normal"/>
        <w:ind w:left="-67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д найти его грибник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Это – белый…(боровик)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7. Этот миленький грибок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Выбрал тихий уголок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Ножичком его ты срежь-ка,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Ведь съедобна… (сыроежка)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8.Он живёт под ёлками,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Скрытый их иголками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Много у него братишек.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Рыжий гриб зовётся … (рыжик).</w:t>
      </w:r>
    </w:p>
    <w:p>
      <w:pPr>
        <w:pStyle w:val="Normal"/>
        <w:ind w:left="-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А сейчас ребята исполнят песню.</w:t>
      </w:r>
    </w:p>
    <w:p>
      <w:pPr>
        <w:pStyle w:val="Normal"/>
        <w:ind w:left="-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ак гном собирал грибы». Мальчик в костюме гнома. Инсценирование песни.</w:t>
      </w:r>
    </w:p>
    <w:p>
      <w:pPr>
        <w:pStyle w:val="Normal"/>
        <w:ind w:left="-165" w:hanging="0"/>
        <w:rPr>
          <w:rFonts w:ascii="Open Sans;Times New Roman" w:hAnsi="Open Sans;Times New Roman" w:cs="Helvetica"/>
          <w:color w:val="333333"/>
          <w:sz w:val="21"/>
          <w:szCs w:val="21"/>
        </w:rPr>
      </w:pPr>
      <w:r>
        <w:rPr>
          <w:rFonts w:cs="Helvetica" w:ascii="Open Sans;Times New Roman" w:hAnsi="Open Sans;Times New Roman"/>
          <w:color w:val="333333"/>
          <w:sz w:val="21"/>
          <w:szCs w:val="21"/>
        </w:rPr>
        <w:t>В сентябре дождливым денем</w:t>
        <w:br/>
        <w:t>Видит гном под старым пнем</w:t>
        <w:br/>
        <w:t>Семь коричневых опят</w:t>
        <w:br/>
        <w:t>На него тайком глядят</w:t>
        <w:br/>
        <w:br/>
        <w:t>Вот обрадовался гномик -</w:t>
        <w:br/>
        <w:t>Отнесу грибы я в домик</w:t>
        <w:br/>
        <w:t>Испеку грибной пирог,</w:t>
        <w:br/>
        <w:t>Пахнуть будет за порог</w:t>
        <w:br/>
        <w:br/>
        <w:t xml:space="preserve">Но опята услыхали </w:t>
        <w:br/>
        <w:t>И от гнома ускакали.</w:t>
        <w:br/>
        <w:t>Побежал за ними гномик,</w:t>
        <w:br/>
        <w:t>Не догнал, вернулся в домик.</w:t>
        <w:br/>
        <w:br/>
        <w:t>Уа-па-па-пари-па-па,</w:t>
        <w:br/>
        <w:t>Уа-па-па-па-па-па-па</w:t>
      </w:r>
    </w:p>
    <w:p>
      <w:pPr>
        <w:pStyle w:val="Normal"/>
        <w:ind w:left="-165" w:hanging="0"/>
        <w:rPr/>
      </w:pPr>
      <w:r>
        <w:rPr>
          <w:rFonts w:eastAsia="Open Sans;Times New Roman" w:cs="Open Sans;Times New Roman" w:ascii="Open Sans;Times New Roman" w:hAnsi="Open Sans;Times New Roman"/>
          <w:color w:val="333333"/>
          <w:sz w:val="21"/>
          <w:szCs w:val="21"/>
        </w:rPr>
        <w:t xml:space="preserve"> </w:t>
      </w:r>
      <w:r>
        <w:rPr>
          <w:b/>
          <w:sz w:val="28"/>
          <w:szCs w:val="28"/>
        </w:rPr>
        <w:t>4.Конкурс «Перейди лужу в калошах»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sz w:val="28"/>
          <w:szCs w:val="28"/>
        </w:rPr>
        <w:t>Участвуют два ребёнка. «Лужа» в центе зала обозначена мелом. По сигналу дети надевают калоши и бегут с одного конца лужи до другого и обратно. Побеждает тот, кто прибежит первым.</w:t>
      </w:r>
    </w:p>
    <w:p>
      <w:pPr>
        <w:pStyle w:val="Normal"/>
        <w:ind w:left="-165" w:hanging="0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Конкурс «Осенний волейбол»</w:t>
      </w:r>
    </w:p>
    <w:p>
      <w:pPr>
        <w:pStyle w:val="Normal"/>
        <w:ind w:left="-165" w:hanging="0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А сейчас поиграем в волейбол, но не обычный, а осенний. Две команды встают друг против друга, перебрасывать через верёвку вы будете не мяч, а осенние листья. На чьей стороне меньше окажется листьев, та команда выиграла.</w:t>
      </w:r>
    </w:p>
    <w:p>
      <w:pPr>
        <w:pStyle w:val="Normal"/>
        <w:ind w:left="-165" w:hanging="0"/>
        <w:rPr/>
      </w:pPr>
      <w:r>
        <w:rPr>
          <w:b/>
          <w:sz w:val="28"/>
          <w:szCs w:val="28"/>
        </w:rPr>
        <w:t>6 Конкурс для родителей</w:t>
      </w:r>
      <w:r>
        <w:rPr>
          <w:sz w:val="28"/>
          <w:szCs w:val="28"/>
        </w:rPr>
        <w:t xml:space="preserve">. 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b/>
          <w:sz w:val="28"/>
          <w:szCs w:val="28"/>
        </w:rPr>
        <w:t>Виктори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овощ называют вторым хлебом? (картофел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редьки не слаще? (хрен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самую овощную сказку. (Чипполино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 что превратилась карета Золушки? (тыкву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овощ бывает и сладкий, и горький? (перец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 фруктом отравили царевну из сказки А.С.Пушкина? (яблоко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вызвало бессонницу у принцессы? (горошина)</w:t>
      </w:r>
    </w:p>
    <w:p>
      <w:pPr>
        <w:pStyle w:val="Normal"/>
        <w:ind w:left="1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Вот и подошли к концу на соревнования. (Награждение победителей)</w:t>
      </w:r>
    </w:p>
    <w:p>
      <w:pPr>
        <w:pStyle w:val="Normal"/>
        <w:ind w:left="-165" w:hanging="0"/>
        <w:rPr>
          <w:sz w:val="28"/>
          <w:szCs w:val="28"/>
        </w:rPr>
      </w:pPr>
      <w:r>
        <w:rPr>
          <w:rStyle w:val="StrongEmphasis"/>
          <w:rFonts w:cs="Arial" w:ascii="Roboto;Times New Roman" w:hAnsi="Roboto;Times New Roman"/>
          <w:color w:val="333333"/>
          <w:sz w:val="28"/>
          <w:szCs w:val="28"/>
        </w:rPr>
        <w:t>Ведущий:</w:t>
      </w:r>
      <w:r>
        <w:rPr>
          <w:rFonts w:cs="Arial" w:ascii="Roboto;Times New Roman" w:hAnsi="Roboto;Times New Roman"/>
          <w:color w:val="333333"/>
          <w:sz w:val="28"/>
          <w:szCs w:val="28"/>
        </w:rPr>
        <w:t xml:space="preserve"> Красива природа на исходе осени. Ярко-красные ягоды красуются на деревьях рябины, но календарь неумолим, гаснут яркие краски осени. Скоро зима. В народе было принято устраивать проводы осени. И устраивали эти проводы после того, как был собран весь урожай. Давайте, мы с вами проводим осень – посидим за чашкой чая.</w:t>
        <w:br/>
      </w:r>
      <w:r>
        <w:rPr>
          <w:rFonts w:cs="Arial" w:ascii="Roboto;Times New Roman" w:hAnsi="Roboto;Times New Roman"/>
          <w:i/>
          <w:iCs/>
          <w:color w:val="333333"/>
          <w:sz w:val="28"/>
          <w:szCs w:val="28"/>
        </w:rPr>
        <w:t>Праздничное чаепитие</w:t>
      </w:r>
    </w:p>
    <w:p>
      <w:pPr>
        <w:pStyle w:val="Normal"/>
        <w:tabs>
          <w:tab w:val="clear" w:pos="708"/>
          <w:tab w:val="left" w:pos="23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51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65" w:hanging="51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6:00Z</dcterms:created>
  <dc:creator>RePack by Diakov</dc:creator>
  <dc:description/>
  <cp:keywords/>
  <dc:language>en-US</dc:language>
  <cp:lastModifiedBy>RePack by Diakov</cp:lastModifiedBy>
  <cp:lastPrinted>2002-01-01T00:57:00Z</cp:lastPrinted>
  <dcterms:modified xsi:type="dcterms:W3CDTF">2021-10-31T11:38:00Z</dcterms:modified>
  <cp:revision>2</cp:revision>
  <dc:subject/>
  <dc:title/>
</cp:coreProperties>
</file>