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се за сокровищами»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(развлечение для детей подготовительной к школе группы)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В методической разработке используются интересные методы и приёмы, обеспечивающие педагогам необходимое изучение или закрепление программного материала для усвоения его детьми.</w:t>
      </w:r>
    </w:p>
    <w:p>
      <w:pPr>
        <w:pStyle w:val="P3"/>
        <w:shd w:fill="FFFFFF" w:val="clear"/>
        <w:spacing w:before="0" w:after="0"/>
        <w:ind w:firstLine="707"/>
        <w:jc w:val="both"/>
        <w:rPr/>
      </w:pPr>
      <w:r>
        <w:rPr>
          <w:rStyle w:val="S2"/>
          <w:color w:val="000000"/>
          <w:sz w:val="28"/>
          <w:szCs w:val="28"/>
        </w:rPr>
        <w:t>Это занятие может представлять интерес для педагогов, в совместном взаимодействии с инструктором по физической культуре дошкольных учреждений.</w:t>
      </w:r>
    </w:p>
    <w:p>
      <w:pPr>
        <w:pStyle w:val="P3"/>
        <w:shd w:fill="FFFFFF" w:val="clear"/>
        <w:spacing w:before="0" w:after="0"/>
        <w:ind w:firstLine="707"/>
        <w:jc w:val="both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заимосвязь познавательного и физического развит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</w:rPr>
        <w:t xml:space="preserve"> закрепить и обобщить знания детей о гласных звуках; закрепить умение делить слова на слоги; закрепить умение употреблять падежные формы существительных, предлоги К, ЗА, ПОД; развивать ловкость в упражнении с мячом; укрепить свод стопы;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Оздоровительные:</w:t>
      </w:r>
      <w:r>
        <w:rPr>
          <w:color w:val="000000"/>
          <w:sz w:val="28"/>
          <w:szCs w:val="28"/>
        </w:rPr>
        <w:t xml:space="preserve"> развивать общую и мелкую моторику; учить координировать речь и движение;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t xml:space="preserve"> развивать творчество и инициативность; прививать стремление к познаниям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д мероприят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структор по физкультуре: </w:t>
      </w:r>
      <w:r>
        <w:rPr>
          <w:color w:val="000000"/>
          <w:sz w:val="28"/>
          <w:szCs w:val="28"/>
        </w:rPr>
        <w:t>Встанем в круг, потрем ладони, почувствуем тепло, поделимся теплом друг с другом, протянем ладони соседям. Улыбнёмся, пожелаем друг другу удачи, доб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Ребята, я предлагаю Вам сегодня отправиться за сокровищами. Эти сокровища спрятал давным-давно один пират на необитаемом острове, а на пути к ним расставил препятствия. Если мы будем дружными мы их  найдем,  справимся с заданиями, то сокровища будут наши. Попробуем найти клад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Ответы детей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Инструктор по физкультуре:</w:t>
      </w:r>
      <w:r>
        <w:rPr>
          <w:color w:val="000000"/>
          <w:sz w:val="28"/>
          <w:szCs w:val="28"/>
        </w:rPr>
        <w:t xml:space="preserve"> Назовите качества, которые помогут нам преодолеть наш путь (дети называют качества)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оказаться в лесу нам поможет волшебный осенний листочек. Закрывайте глаза, слушайте музыку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Листик, листик, золот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еси ты нас с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т мы и оказались в осеннем лес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йте глазк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Инструктор по физкультуре:</w:t>
      </w:r>
      <w:r>
        <w:rPr>
          <w:color w:val="000000"/>
          <w:sz w:val="28"/>
          <w:szCs w:val="28"/>
        </w:rPr>
        <w:t xml:space="preserve"> построение в колонну по одно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сокровища найти, (Ходьба по «следам»)</w:t>
      </w:r>
    </w:p>
    <w:p>
      <w:pPr>
        <w:pStyle w:val="Normal"/>
        <w:rPr/>
      </w:pPr>
      <w:r>
        <w:rPr>
          <w:color w:val="000000"/>
          <w:sz w:val="28"/>
          <w:szCs w:val="28"/>
        </w:rPr>
        <w:t>Реку  надо перей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и выше поднимаем, (ходьба с высоким подниманием колен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раве густой шагае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еди лежит змея,</w:t>
      </w:r>
    </w:p>
    <w:p>
      <w:pPr>
        <w:pStyle w:val="Normal"/>
        <w:rPr/>
      </w:pPr>
      <w:r>
        <w:rPr>
          <w:color w:val="000000"/>
          <w:sz w:val="28"/>
          <w:szCs w:val="28"/>
        </w:rPr>
        <w:t>Она спит шуметь нельзя, (ходьба на носках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сочках мы пойде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ейку мы перешагнём</w:t>
      </w:r>
    </w:p>
    <w:p>
      <w:pPr>
        <w:pStyle w:val="Normal"/>
        <w:rPr/>
      </w:pPr>
      <w:r>
        <w:rPr>
          <w:color w:val="000000"/>
          <w:sz w:val="28"/>
          <w:szCs w:val="28"/>
        </w:rPr>
        <w:t>Впереди журчит ручей, (Ходьба по коррекционным дорожка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м по камешкам смелей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зь пещеру проползём, (Ползание на четвереньках через тоннел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лянку там найде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, пришли мы все сю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«Мы оказались на голосистой полянке. Здесь живут гласные звуки», (раздаётся детский плач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это плачет?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а</w:t>
      </w:r>
      <w:r>
        <w:rPr>
          <w:color w:val="000000"/>
          <w:sz w:val="28"/>
          <w:szCs w:val="28"/>
        </w:rPr>
        <w:t>: «Мы потеряли свои домики-буквы»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Ребята, надо им помоч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агнитной строке домики-буквы, дети по очереди подходят к «домикам», называют звук, определяют букву и прикрепляют в нужный домик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Голос за кадром:</w:t>
      </w:r>
      <w:r>
        <w:rPr>
          <w:color w:val="000000"/>
          <w:sz w:val="28"/>
          <w:szCs w:val="28"/>
        </w:rPr>
        <w:t xml:space="preserve"> «Спасибо вам, ребята. Мы предлагаем спеть вместе наши песенки (на экране появляются слайды с песенками гласных)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«За правильное выполнение задания гласные звуки дают нам подсказку – фрагмент карты, по которой мы отправимся к следующему заданию» (дети рассматривают карту, определяют дальнейший путь)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Инструктор по физкультуре:</w:t>
      </w:r>
      <w:r>
        <w:rPr>
          <w:color w:val="000000"/>
          <w:sz w:val="28"/>
          <w:szCs w:val="28"/>
        </w:rPr>
        <w:t xml:space="preserve"> «А чтобы нам было легче идти, вспомним пословицы». Ходьба в колонне по одному; перешагивание через обруч с проговариванием пословиц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На тропинку выкатился колобок. (Игра с массажными мячам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мячом круги ката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д-вперед его гоня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 поглажу я ладошк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то я сметаю крошк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жму его немножк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жимает лапу кош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пальчик я прижм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ой рукой начн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оследний трюк –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 летает между рук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Инструктор по физкультуре:</w:t>
      </w:r>
      <w:r>
        <w:rPr>
          <w:color w:val="000000"/>
          <w:sz w:val="28"/>
          <w:szCs w:val="28"/>
        </w:rPr>
        <w:t xml:space="preserve"> «Колобок дал задание-подсказку для вас». Построимся в две колонны. Прокатывание мячей через ворота. (За выполнения задания колобок дает фрагмент карты с маршрутом (2))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«Путь наш пойдет через болото, и перейти его мы сможем, если станем парами и возьмемся за руки. Посмотрите на картинку, назовите её, и прошагайте по кочкам, разделив его на слоги» (Задание выполнено)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«И вот мы выбрались на солнечную полянку. Давайте отдохнем и выпьем чай, но он горячий, его необходимо остудить. У каждого из Вас есть кружка, подуем на чай и остудим (дыхательная гимнастика).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дсказка № 3 (дети рассматривают карту, идут по карте к елке)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« К нам прилетела мудрая сова. Она решила помочь найти сундук и написала предложения-подсказки, но намеренно допустила ошибки, если мы их исправим, то найдем сундук (Задания – листочки расположены на дерев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слушают предложения, исправляют ошибки и находят спрятанный сундук с сокровищам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«Ура, сундук с сокровищами наш!»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лос за кадром: «Ха-ха, молодцы, вы справились с заданием, но вот беда, сундук-то заколдован и ключа от него нет. Вы знаете, как его открыть?! Ладно, даю подсказку: вам поможет песня о дружбе». (Звучит песня в исполнении детей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ндук открыт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Инструктор по физкультуре:</w:t>
      </w:r>
      <w:r>
        <w:rPr>
          <w:color w:val="000000"/>
          <w:sz w:val="28"/>
          <w:szCs w:val="28"/>
        </w:rPr>
        <w:t xml:space="preserve"> «Ну что ж, наша цель достигнута. Пора возвращаться в сад. Закройте глаза, послушайте музыку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Листик, листик золот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еси нас всех дом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ткрывают глаза, они в детском саду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елаксац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нравилось Вам сегодня наше путешествие за сокровищами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удно Вам было с препятствиями?</w:t>
      </w:r>
    </w:p>
    <w:p>
      <w:pPr>
        <w:pStyle w:val="Normal"/>
        <w:rPr/>
      </w:pPr>
      <w:r>
        <w:rPr>
          <w:color w:val="000000"/>
          <w:sz w:val="28"/>
          <w:szCs w:val="28"/>
        </w:rPr>
        <w:t>- А какое препятствие было самым легким на ваш взгляд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3">
    <w:name w:val="p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9:19:00Z</dcterms:created>
  <dc:creator>Windows7</dc:creator>
  <dc:description/>
  <cp:keywords/>
  <dc:language>en-US</dc:language>
  <cp:lastModifiedBy>Старый Оскол</cp:lastModifiedBy>
  <dcterms:modified xsi:type="dcterms:W3CDTF">2021-10-31T15:24:00Z</dcterms:modified>
  <cp:revision>11</cp:revision>
  <dc:subject/>
  <dc:title/>
</cp:coreProperties>
</file>