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1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  область</w:t>
      </w:r>
      <w:r>
        <w:rPr>
          <w:rFonts w:cs="Times New Roman" w:ascii="Times New Roman" w:hAnsi="Times New Roman"/>
          <w:sz w:val="28"/>
          <w:szCs w:val="28"/>
        </w:rPr>
        <w:t xml:space="preserve">: Познавательное развитие 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частие в игре «Помоги муравьишкам» с логическими блоками Дьенше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 xml:space="preserve">различать и называть цвета (красный, жёлтый, зелёный) и фигуры (круглый и квадратный). Проявлять интерес к игре «Помоги муравьишкам» с логическими блоками Дьенше. Рассуждать и отвечать на вопросы. </w:t>
      </w:r>
    </w:p>
    <w:p>
      <w:pPr>
        <w:pStyle w:val="NoSpacing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  <w:lang w:eastAsia="ru-RU"/>
        </w:rPr>
        <w:t>знакомство с блоками, рассматривание, беседа о блоках.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ind w:left="-180" w:hanging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й результа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 приняли участие в игре «Помоги муравьишкам» с логическими блоками Дьенше, различали и называли фигуры и цвета (круг, квадрат, красный, желтый. Зелёный), рассуждали отвечая на вопросы, проявляли интерес к игре «Помоги муравьишкам» </w:t>
      </w:r>
    </w:p>
    <w:p>
      <w:pPr>
        <w:pStyle w:val="NoSpacing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и оборудование: </w:t>
      </w:r>
      <w:r>
        <w:rPr/>
        <w:t>иллюстрация муравья, блоки с муравьями, письмо, домики.</w:t>
      </w:r>
    </w:p>
    <w:tbl>
      <w:tblPr>
        <w:tblW w:w="158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640"/>
        <w:gridCol w:w="2340"/>
        <w:gridCol w:w="2019"/>
      </w:tblGrid>
      <w:tr>
        <w:trPr>
          <w:trHeight w:val="45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152" w:leader="none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ab/>
              <w:tab/>
              <w:t xml:space="preserve">Этап, методы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и приемы руководства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Содержание организованной образовательной деятельност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Условия реализации предметно-пространственной среды</w:t>
            </w:r>
          </w:p>
        </w:tc>
      </w:tr>
      <w:tr>
        <w:trPr>
          <w:trHeight w:val="45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Деятельность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Деятельность детей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онно-мотивационный этап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уд слово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 иллюстрации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тивация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показываю иллюстрацию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 Ребята, посмотрите, ой, кто же это? Правильно, муравьишки. Вы знаете кто такие муравиьшки? А где вы их видели? Ребята, у муравьишек приключилась беда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уравьишки маленькие и без мамы вернутся в свои домики не смогут, мама ушла в гости, но оставила письмо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, в котром сказано, где они живут, но одни они туда не доберутся и просят нас помочь им, поможем?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Слушают педагога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тгадывают загадк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ллюстрация муравья </w:t>
            </w:r>
          </w:p>
        </w:tc>
      </w:tr>
      <w:tr>
        <w:trPr>
          <w:trHeight w:val="3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2. Основно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бъяс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Указ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Напоминание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д детьми выложены блоки муравьёв. Каждый ребенок получает муравьишку. Я читая письмо, называю муравьишек, которые должны спрятатся в красном домике, затем в жёлтом, синем. Затем меняю правила, скажу каждый муравьишка должен попасть в любой домик кроме красного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процессе игры слежу за осанкой детей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педаго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указания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локи с муравьишкамиписьмо, домики </w:t>
            </w:r>
          </w:p>
        </w:tc>
      </w:tr>
      <w:tr>
        <w:trPr>
          <w:trHeight w:val="3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3.Заключительный этап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ведение итогов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  <w:lang w:eastAsia="ru-RU"/>
              </w:rPr>
              <w:t>Поощряю детей словесно за помощь муравьишк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педаго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4:43:00Z</dcterms:created>
  <dc:creator>Гуля)</dc:creator>
  <dc:description/>
  <cp:keywords/>
  <dc:language>en-US</dc:language>
  <cp:lastModifiedBy>Гуля)</cp:lastModifiedBy>
  <cp:lastPrinted>2020-10-26T11:13:00Z</cp:lastPrinted>
  <dcterms:modified xsi:type="dcterms:W3CDTF">2021-10-31T10:45:00Z</dcterms:modified>
  <cp:revision>7</cp:revision>
  <dc:subject/>
  <dc:title>ГБПОУ «Троицкий педагогический колледж»</dc:title>
</cp:coreProperties>
</file>