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 область</w:t>
      </w:r>
      <w:r>
        <w:rPr>
          <w:rFonts w:cs="Times New Roman" w:ascii="Times New Roman" w:hAnsi="Times New Roman"/>
          <w:sz w:val="28"/>
          <w:szCs w:val="28"/>
        </w:rPr>
        <w:t>: Речевое развитие.</w:t>
      </w:r>
    </w:p>
    <w:p>
      <w:pPr>
        <w:pStyle w:val="Normal"/>
        <w:tabs>
          <w:tab w:val="clear" w:pos="708"/>
          <w:tab w:val="left" w:pos="9405" w:leader="none"/>
        </w:tabs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учивание наизусть стихотворения «Пальчик- мальчик, где ты был?»</w:t>
        <w:tab/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лушать, запоминать и воспроизводить текст стихотворения, с опорой на пальчиковую игру. Понимать содержание стихотворения, внимательно слушать</w:t>
      </w:r>
    </w:p>
    <w:p>
      <w:pPr>
        <w:pStyle w:val="NoSpacing"/>
        <w:ind w:left="-1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али в пальчиковые игр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Spacing"/>
        <w:ind w:left="-1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ить названия пальчиков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left="-180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знают наизусть стихотворение «Пальчик- мальчик, где ты был?»</w:t>
      </w:r>
    </w:p>
    <w:p>
      <w:pPr>
        <w:pStyle w:val="NoSpacing"/>
        <w:ind w:left="-1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чатка </w:t>
      </w:r>
    </w:p>
    <w:tbl>
      <w:tblPr>
        <w:tblW w:w="15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640"/>
        <w:gridCol w:w="2340"/>
        <w:gridCol w:w="2019"/>
      </w:tblGrid>
      <w:tr>
        <w:trPr>
          <w:trHeight w:val="4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 приемы руководств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сение предмет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ерчатка)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ношу перчатк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ак вы думаете, что это? Для чего она нужна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ля пальчик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чатка  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каз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ьно, в этом домике живут пальчики, покажите свои пальчики, давайте их назовём: мизинчик, безымянный, средний, указательной и большой пальчик. Повторим еще раз все вместе!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й, пальчики хотят кое- что сказать мн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ьчик- пальчик,</w:t>
              <w:br/>
              <w:t>Где ты был?</w:t>
              <w:br/>
              <w:t>-С этим братцем в лес ходил,</w:t>
              <w:br/>
              <w:t>С этим братцем щи варил,</w:t>
              <w:br/>
              <w:t>С этим братцем кашу ел,</w:t>
              <w:br/>
              <w:t>С этим братцем песни пел.</w:t>
              <w:br/>
              <w:t> какое замечательное стихотворение. Давайте рассмотрим пальчики, и повторим, как они назы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ываю стихотворение еще раз, а затем предлагаю детям поочередно повторить вместе со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минутка 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Зайка серый умывается,                (Дети «умываются»)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Видно, в гости собирается.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Вымыл носик,                        (Дети трут ладошками носы, «хвосты», уши)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Вымыл хвостик,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Вымыл ухо.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Вытер сухо!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И поскакал:                                (Дети скачут)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Скок – поскок!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"/>
                <w:i/>
                <w:color w:val="000000"/>
                <w:sz w:val="28"/>
                <w:szCs w:val="28"/>
              </w:rPr>
              <w:t>Скок – поск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тихотворение расскажет София, давайте ребята, будете нам помог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ьчик- пальчик,</w:t>
              <w:br/>
              <w:t>Где ты был?</w:t>
              <w:br/>
              <w:t>-С этим братцем в лес ходил,</w:t>
              <w:br/>
              <w:t>С этим братцем щи варил,</w:t>
              <w:br/>
              <w:t>С этим братцем кашу ел,</w:t>
              <w:br/>
              <w:t>С этим братцем песни п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попробуй рассказать с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ходе разучивания стихотворения помогаю каждому ребён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ушают педаг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указ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свои пальч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ют стихо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физмину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 помогают рассказывать 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ведение итогов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  <w:lang w:eastAsia="ru-RU"/>
              </w:rPr>
              <w:t>Хвалю детей за умные па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  <w:lang w:eastAsia="ru-RU"/>
              </w:rPr>
              <w:t>(по возможности надеваю фигурку пальчикового театра, предлагаю поигр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8:00Z</dcterms:created>
  <dc:creator>Гуля)</dc:creator>
  <dc:description/>
  <cp:keywords/>
  <dc:language>en-US</dc:language>
  <cp:lastModifiedBy>Гуля)</cp:lastModifiedBy>
  <cp:lastPrinted>2020-10-26T11:13:00Z</cp:lastPrinted>
  <dcterms:modified xsi:type="dcterms:W3CDTF">2021-10-31T10:59:00Z</dcterms:modified>
  <cp:revision>3</cp:revision>
  <dc:subject/>
  <dc:title>ГБПОУ «Троицкий педагогический колледж»</dc:title>
</cp:coreProperties>
</file>