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8" w:hanging="0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</w:r>
    </w:p>
    <w:p>
      <w:pPr>
        <w:pStyle w:val="Normal"/>
        <w:spacing w:before="0" w:after="0"/>
        <w:ind w:left="-426" w:right="-858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тчёт о количестве воспитанников МАДОУ «Золушка», имеющих нарушения в развитии устной речи,                                                                                                             о результатах коррекционно-логопедических занятий в условиях логопункта за 2020 - 2021 учебный год.</w:t>
      </w:r>
    </w:p>
    <w:p>
      <w:pPr>
        <w:pStyle w:val="Normal"/>
        <w:spacing w:before="0" w:after="0"/>
        <w:ind w:left="-426" w:right="-858" w:hanging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сего в ДОУ (2 корпус) с 3 до 7 лет 191  воспитанник, из них обследовано 176 воспитанников.</w:t>
      </w:r>
    </w:p>
    <w:tbl>
      <w:tblPr>
        <w:tblW w:w="1616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2"/>
        <w:gridCol w:w="992"/>
        <w:gridCol w:w="992"/>
        <w:gridCol w:w="1559"/>
        <w:gridCol w:w="1276"/>
        <w:gridCol w:w="1134"/>
      </w:tblGrid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 за текущий учебный год</w:t>
            </w:r>
          </w:p>
        </w:tc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Р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ФНР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Р, ЗРР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ое 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нарушениями устной речи </w:t>
            </w:r>
          </w:p>
        </w:tc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младшая группа (от 3 до 4 лет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0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(от 4 до 5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о в логопункт</w:t>
            </w:r>
          </w:p>
        </w:tc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(от 4 до 5 лет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о с чистой речью</w:t>
            </w:r>
          </w:p>
        </w:tc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о со значительным улучшением</w:t>
            </w:r>
          </w:p>
        </w:tc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(от 4 до 5 лет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о для продолжения обучения</w:t>
            </w:r>
          </w:p>
        </w:tc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(от 4 до 5 лет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ло</w:t>
            </w:r>
          </w:p>
        </w:tc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Исполнитель: учитель-логопед Гаджиева А.А.                ____________                             28.05.2021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56:00Z</dcterms:created>
  <dc:creator>user</dc:creator>
  <dc:description/>
  <cp:keywords/>
  <dc:language>en-US</dc:language>
  <cp:lastModifiedBy>User</cp:lastModifiedBy>
  <cp:lastPrinted>2021-05-18T11:32:00Z</cp:lastPrinted>
  <dcterms:modified xsi:type="dcterms:W3CDTF">2021-05-18T06:37:00Z</dcterms:modified>
  <cp:revision>11</cp:revision>
  <dc:subject/>
  <dc:title/>
</cp:coreProperties>
</file>