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0"/>
        <w:gridCol w:w="5318"/>
      </w:tblGrid>
      <w:tr>
        <w:trPr/>
        <w:tc>
          <w:tcPr>
            <w:tcW w:w="14786" w:type="dxa"/>
            <w:gridSpan w:val="3"/>
            <w:tcBorders/>
          </w:tcPr>
          <w:p>
            <w:pPr>
              <w:pStyle w:val="Normal"/>
              <w:ind w:right="-5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е бюджет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яя общеобразовательная школа №17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кт-Петербур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85205</wp:posOffset>
                      </wp:positionH>
                      <wp:positionV relativeFrom="paragraph">
                        <wp:posOffset>48260</wp:posOffset>
                      </wp:positionV>
                      <wp:extent cx="2433320" cy="1835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3320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14575" cy="174307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14575" cy="174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6pt;height:144.55pt;mso-wrap-distance-left:9.05pt;mso-wrap-distance-right:9.05pt;mso-wrap-distance-top:0pt;mso-wrap-distance-bottom:0pt;margin-top:3.8pt;mso-position-vertical-relative:text;margin-left:47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4575" cy="17430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457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bCs/>
              </w:rPr>
              <w:t xml:space="preserve">на </w:t>
            </w:r>
            <w:r>
              <w:rPr>
                <w:sz w:val="22"/>
                <w:szCs w:val="22"/>
              </w:rPr>
              <w:t>Педагогическом совет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9830</wp:posOffset>
                      </wp:positionH>
                      <wp:positionV relativeFrom="paragraph">
                        <wp:posOffset>89535</wp:posOffset>
                      </wp:positionV>
                      <wp:extent cx="1562735" cy="7874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735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81760" cy="694690"/>
                                        <wp:effectExtent l="0" t="0" r="0" b="0"/>
                                        <wp:docPr id="5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" t="-23" r="-1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1760" cy="694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05pt;height:62pt;mso-wrap-distance-left:9.05pt;mso-wrap-distance-right:9.05pt;mso-wrap-distance-top:0pt;mso-wrap-distance-bottom:0pt;margin-top:7.05pt;mso-position-vertical-relative:text;margin-left:19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1760" cy="694690"/>
                                  <wp:effectExtent l="0" t="0" r="0" b="0"/>
                                  <wp:docPr id="6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СОШ № 176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райо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 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т «24»  мая  2021 г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Е.А.Фёдорова</w:t>
            </w:r>
          </w:p>
        </w:tc>
        <w:tc>
          <w:tcPr>
            <w:tcW w:w="531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Приказ № 80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4»  мая 2021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Директор ГБОУ СОШ  № 17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_____________ И.В.Биланюк</w:t>
            </w:r>
          </w:p>
        </w:tc>
      </w:tr>
      <w:tr>
        <w:trPr>
          <w:trHeight w:val="29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454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>
          <w:b/>
          <w:bCs/>
        </w:rPr>
        <w:t>УЧЕБНОГО ПРЕДМЕТА</w:t>
      </w:r>
      <w:r>
        <w:rPr>
          <w:b/>
        </w:rPr>
        <w:t xml:space="preserve"> «ОКРУЖАЮЩИЙ МИ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ЛЯ 3 КЛАСС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</w:rPr>
      </w:pPr>
      <w:r>
        <w:rPr>
          <w:b/>
          <w:bCs/>
        </w:rPr>
        <w:t>БАЗОВЫЙ УРОВЕНЬ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АНА УЧИТЕЛЕМ НАЧАЛЬНЫХ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ЛОВОЙ СВЕТЛАНОЙ ВЛАДИМИРОВН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ОК РЕАЛИЗАЦИИ – 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21 – 2022 УЧЕБНЫЙ ГОД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>
          <w:lang w:eastAsia="ru-RU"/>
        </w:rPr>
        <w:t xml:space="preserve">     </w:t>
      </w:r>
      <w:r>
        <w:rPr>
          <w:lang w:eastAsia="ru-RU"/>
        </w:rPr>
        <w:t>Рабочая программа по окружающему миру для 3 класса разработана на основе Примерной программы начального общего  образования по окружающему миру, соответствующей Федеральному государственному образовательному стандарту (ФГОС), и авторской программы А.А. Плешакова «Окружающий мир», УМК «Школа России». Программа для общеобразовательных учреждений. Начальные классы (1-4). Москва. Просвещение, 201</w:t>
      </w:r>
      <w:r>
        <w:rPr>
          <w:lang w:val="en-US" w:eastAsia="ru-RU"/>
        </w:rPr>
        <w:t>8</w:t>
      </w:r>
      <w:r>
        <w:rPr>
          <w:lang w:eastAsia="ru-RU"/>
        </w:rPr>
        <w:t xml:space="preserve"> год. 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Рабочая программа конкретизирует содержание предметных тем образовательного стандарта и дает примерное распределение учебных часов по разделам курса и последовательность  изучения разделов окружающего мира с учетом межпредметных связей, логики представления учебного материала, возрастных особенностей учащихся.</w:t>
      </w:r>
    </w:p>
    <w:p>
      <w:pPr>
        <w:pStyle w:val="Normal"/>
        <w:ind w:firstLine="708"/>
        <w:rPr/>
      </w:pPr>
      <w:r>
        <w:rPr>
          <w:lang w:eastAsia="ru-RU"/>
        </w:rPr>
        <w:t>Логика изложения и содержание авторской программы полностью соответствуют требованиям Федерального государственного образователь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 к элементам дополнительного (необязательного) содержания</w:t>
      </w:r>
      <w:r>
        <w:rPr>
          <w:b/>
          <w:lang w:eastAsia="ru-RU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значение предмета</w:t>
      </w:r>
    </w:p>
    <w:p>
      <w:pPr>
        <w:pStyle w:val="Normal"/>
        <w:jc w:val="both"/>
        <w:rPr/>
      </w:pPr>
      <w:r>
        <w:rPr/>
        <w:t xml:space="preserve">Изучение курса «Окружающий мир: Мир вокруг нас» в начальной школ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</w:t>
      </w:r>
    </w:p>
    <w:p>
      <w:pPr>
        <w:pStyle w:val="Normal"/>
        <w:rPr/>
      </w:pPr>
      <w:r>
        <w:rPr/>
        <w:t xml:space="preserve">—  </w:t>
      </w: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Задачи,</w:t>
      </w:r>
      <w:r>
        <w:rPr>
          <w:lang w:eastAsia="ru-RU"/>
        </w:rPr>
        <w:t xml:space="preserve"> решаемые при реализации рабочей программы:</w:t>
      </w:r>
    </w:p>
    <w:p>
      <w:pPr>
        <w:pStyle w:val="Normal"/>
        <w:suppressAutoHyphens w:val="false"/>
        <w:spacing w:before="0" w:after="0"/>
        <w:ind w:left="360" w:hanging="0"/>
        <w:contextualSpacing/>
        <w:rPr/>
      </w:pPr>
      <w:r>
        <w:rPr>
          <w:lang w:eastAsia="ru-RU"/>
        </w:rPr>
        <w:t>- развитие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lang w:eastAsia="ru-RU"/>
        </w:rPr>
        <w:t xml:space="preserve">      </w:t>
      </w:r>
      <w:r>
        <w:rPr>
          <w:lang w:eastAsia="ru-RU"/>
        </w:rPr>
        <w:t>- освоение знаний об окружающем мире, единстве и различиях природного и социального, о человеке и его месте в природе и обществе;</w:t>
      </w:r>
    </w:p>
    <w:p>
      <w:pPr>
        <w:pStyle w:val="Normal"/>
        <w:suppressAutoHyphens w:val="false"/>
        <w:spacing w:before="0" w:after="0"/>
        <w:ind w:left="360" w:hanging="0"/>
        <w:contextualSpacing/>
        <w:rPr/>
      </w:pPr>
      <w:r>
        <w:rPr>
          <w:lang w:eastAsia="ru-RU"/>
        </w:rPr>
        <w:t>- воспитание позитивного эмоционально-ценностного отношения к окружающему миру; экологической и духовно-нравственной культуры; патриотических чувств;</w:t>
      </w:r>
    </w:p>
    <w:p>
      <w:pPr>
        <w:pStyle w:val="Normal"/>
        <w:suppressAutoHyphens w:val="false"/>
        <w:spacing w:before="0" w:after="0"/>
        <w:ind w:left="360" w:hanging="0"/>
        <w:contextualSpacing/>
        <w:rPr/>
      </w:pPr>
      <w:r>
        <w:rPr>
          <w:lang w:eastAsia="ru-RU"/>
        </w:rPr>
        <w:t>- формирование потребности участвовать в творческой деятельности в природе и обществе, сохранять и укреплять здоровье;</w:t>
      </w:r>
    </w:p>
    <w:p>
      <w:pPr>
        <w:pStyle w:val="Normal"/>
        <w:shd w:fill="FFFFFF" w:val="clear"/>
        <w:suppressAutoHyphens w:val="false"/>
        <w:spacing w:before="0" w:after="0"/>
        <w:ind w:left="360" w:hanging="0"/>
        <w:contextualSpacing/>
        <w:rPr/>
      </w:pPr>
      <w:r>
        <w:rPr>
          <w:spacing w:val="-14"/>
          <w:lang w:eastAsia="ru-RU"/>
        </w:rPr>
        <w:t>- осуществление подготовки к изучению естественнонаучных и обществоведческих дисциплин в основной школе.</w:t>
      </w:r>
    </w:p>
    <w:p>
      <w:pPr>
        <w:pStyle w:val="Normal"/>
        <w:suppressAutoHyphens w:val="false"/>
        <w:spacing w:before="0" w:after="0"/>
        <w:ind w:left="360" w:hanging="0"/>
        <w:contextualSpacing/>
        <w:rPr/>
      </w:pPr>
      <w:r>
        <w:rPr>
          <w:lang w:eastAsia="ru-RU"/>
        </w:rPr>
        <w:t xml:space="preserve">- создание   условий для формирования и развития у школьников: </w:t>
      </w:r>
    </w:p>
    <w:p>
      <w:pPr>
        <w:pStyle w:val="Normal"/>
        <w:numPr>
          <w:ilvl w:val="0"/>
          <w:numId w:val="3"/>
        </w:numPr>
        <w:suppressAutoHyphens w:val="false"/>
        <w:ind w:left="1134" w:hanging="360"/>
        <w:rPr>
          <w:lang w:eastAsia="ru-RU"/>
        </w:rPr>
      </w:pPr>
      <w:r>
        <w:rPr>
          <w:lang w:eastAsia="ru-RU"/>
        </w:rPr>
        <w:t>творческих способностей и интереса к выполнению заданий;</w:t>
      </w:r>
    </w:p>
    <w:p>
      <w:pPr>
        <w:pStyle w:val="Normal"/>
        <w:numPr>
          <w:ilvl w:val="0"/>
          <w:numId w:val="3"/>
        </w:numPr>
        <w:suppressAutoHyphens w:val="false"/>
        <w:ind w:left="1134" w:hanging="360"/>
        <w:rPr>
          <w:lang w:eastAsia="ru-RU"/>
        </w:rPr>
      </w:pPr>
      <w:r>
        <w:rPr>
          <w:lang w:eastAsia="ru-RU"/>
        </w:rPr>
        <w:t>умения самостоятельно приобретать и примерять знания на практике;</w:t>
      </w:r>
    </w:p>
    <w:p>
      <w:pPr>
        <w:pStyle w:val="Normal"/>
        <w:numPr>
          <w:ilvl w:val="0"/>
          <w:numId w:val="3"/>
        </w:numPr>
        <w:suppressAutoHyphens w:val="false"/>
        <w:ind w:left="1134" w:hanging="360"/>
        <w:rPr>
          <w:lang w:eastAsia="ru-RU"/>
        </w:rPr>
      </w:pPr>
      <w:r>
        <w:rPr>
          <w:lang w:eastAsia="ru-RU"/>
        </w:rPr>
        <w:t>коммуникативных навыков, которые способствуют развитию умений работать в  парах, группах;</w:t>
      </w:r>
    </w:p>
    <w:p>
      <w:pPr>
        <w:pStyle w:val="Normal"/>
        <w:numPr>
          <w:ilvl w:val="0"/>
          <w:numId w:val="3"/>
        </w:numPr>
        <w:suppressAutoHyphens w:val="false"/>
        <w:ind w:left="1134" w:hanging="360"/>
        <w:rPr>
          <w:lang w:eastAsia="ru-RU"/>
        </w:rPr>
      </w:pPr>
      <w:r>
        <w:rPr>
          <w:lang w:eastAsia="ru-RU"/>
        </w:rPr>
        <w:t>общеучебных умений и навыков (развитие логического мышления, обучение умению самостоятельно пополнять знания, работа с книгой, со справочной литературой).</w:t>
      </w:r>
    </w:p>
    <w:p>
      <w:pPr>
        <w:pStyle w:val="Normal"/>
        <w:jc w:val="both"/>
        <w:rPr/>
      </w:pPr>
      <w:r>
        <w:rPr/>
        <w:t>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уча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jc w:val="both"/>
        <w:rPr/>
      </w:pPr>
      <w:r>
        <w:rPr/>
        <w:t>Знакомство с началами естественных и социально-гуманитарных наук в их единстве и взаимосвязях даёт ученику ключ (метод) к осмыслению личного опыта, позволяя сделать явления окружающего мира понятными, знакомыми и предсказуемыми, найти своё место в ближайшем окружении. Прогнозировать направление своих личных интересов в гармонии с интересами природы и общества, тем самым обе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научных и социально-гуманитарных знаний могут быть успешно, в полном соответствии с возрастными особенностями младшего школьника решены  задачи экологического образования и воспитания. Задачи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jc w:val="both"/>
        <w:rPr/>
      </w:pPr>
      <w:r>
        <w:rPr/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ных оценивать своё место в окружающем мире и участвовать в созидательной деятельности на благо родной страны и планеты Земля.</w:t>
      </w:r>
    </w:p>
    <w:p>
      <w:pPr>
        <w:pStyle w:val="Normal"/>
        <w:jc w:val="both"/>
        <w:rPr/>
      </w:pPr>
      <w:r>
        <w:rPr/>
        <w:t>Значение курса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 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. Формирует вектор культурно-ценностных ориентаций младшего школьника в соответствии с отечественными традициями духовности и нравственности.</w:t>
      </w:r>
    </w:p>
    <w:p>
      <w:pPr>
        <w:pStyle w:val="Normal"/>
        <w:jc w:val="both"/>
        <w:rPr/>
      </w:pPr>
      <w:r>
        <w:rPr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jc w:val="both"/>
        <w:rPr/>
      </w:pPr>
      <w:r>
        <w:rPr/>
        <w:tab/>
        <w:t>Отбор содержания курса «Окружающий мир» осуществлен на основе следующих ведущих идей:</w:t>
      </w:r>
    </w:p>
    <w:p>
      <w:pPr>
        <w:pStyle w:val="Normal"/>
        <w:jc w:val="both"/>
        <w:rPr/>
      </w:pPr>
      <w:r>
        <w:rPr/>
        <w:t>1) идея многообразия мира;</w:t>
      </w:r>
    </w:p>
    <w:p>
      <w:pPr>
        <w:pStyle w:val="Normal"/>
        <w:jc w:val="both"/>
        <w:rPr/>
      </w:pPr>
      <w:r>
        <w:rPr/>
        <w:t>2) идея целостности мира;</w:t>
      </w:r>
    </w:p>
    <w:p>
      <w:pPr>
        <w:pStyle w:val="Normal"/>
        <w:jc w:val="both"/>
        <w:rPr/>
      </w:pPr>
      <w:r>
        <w:rPr/>
        <w:t>3) идея уважения к миру.</w:t>
      </w:r>
    </w:p>
    <w:p>
      <w:pPr>
        <w:pStyle w:val="Normal"/>
        <w:jc w:val="both"/>
        <w:rPr/>
      </w:pPr>
      <w:r>
        <w:rPr/>
        <w:tab/>
        <w:t xml:space="preserve">В соответствии с названными ведущими идеями особое значение при реализации программы имеют новые для практики начальной школы </w:t>
      </w:r>
      <w:r>
        <w:rPr>
          <w:b/>
        </w:rPr>
        <w:t>виды</w:t>
      </w:r>
      <w:r>
        <w:rPr/>
        <w:t xml:space="preserve"> </w:t>
      </w:r>
      <w:r>
        <w:rPr>
          <w:b/>
        </w:rPr>
        <w:t>деятельности учащихся</w:t>
      </w:r>
      <w:r>
        <w:rPr/>
        <w:t>, к которым относятся:</w:t>
      </w:r>
    </w:p>
    <w:p>
      <w:pPr>
        <w:pStyle w:val="Normal"/>
        <w:jc w:val="both"/>
        <w:rPr/>
      </w:pPr>
      <w:r>
        <w:rPr/>
        <w:t>1) распознавание природных объектов с помощью специально разработанного для начальной школы атласа-определителя;</w:t>
      </w:r>
    </w:p>
    <w:p>
      <w:pPr>
        <w:pStyle w:val="Normal"/>
        <w:jc w:val="both"/>
        <w:rPr/>
      </w:pPr>
      <w:r>
        <w:rPr/>
        <w:t>2) моделирование экологических связей с помощью графических и динамических схем (моделей);</w:t>
      </w:r>
    </w:p>
    <w:p>
      <w:pPr>
        <w:pStyle w:val="Normal"/>
        <w:jc w:val="both"/>
        <w:rPr/>
      </w:pPr>
      <w:r>
        <w:rPr/>
        <w:t>3) эколого-этическая деятельность, включающая анализ собственного отношения к миру природы и поведения в не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jc w:val="both"/>
        <w:rPr/>
      </w:pPr>
      <w:r>
        <w:rPr/>
        <w:t>Ценностные ориентиры содержания курса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ничной жизни человека и обществ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ности во всем многообразии ее форм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еждународное сотрудничество как основа мира на Земл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ственно развитой личност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ровье физическое, психическое, духовно и социально-нравственно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tabs>
          <w:tab w:val="clear" w:pos="708"/>
          <w:tab w:val="left" w:pos="624" w:leader="none"/>
          <w:tab w:val="left" w:pos="3261" w:leader="none"/>
        </w:tabs>
        <w:jc w:val="both"/>
        <w:rPr>
          <w:b/>
          <w:b/>
          <w:bCs/>
        </w:rPr>
      </w:pPr>
      <w:r>
        <w:rPr>
          <w:b/>
          <w:bCs/>
        </w:rPr>
        <w:t>Место предмета в учебном плане ГБОУ СОШ № 176 Калининского района Санкт-Петербурга</w:t>
      </w:r>
    </w:p>
    <w:p>
      <w:pPr>
        <w:pStyle w:val="Normal"/>
        <w:spacing w:lineRule="atLeast" w:line="220"/>
        <w:jc w:val="both"/>
        <w:rPr/>
      </w:pPr>
      <w:r>
        <w:rPr/>
        <w:t xml:space="preserve">На изучение курса «Окружающий мир» в каждом классе начальной школы отводится 2 ч в неделю. Программа рассчитана на 270 ч: </w:t>
      </w:r>
    </w:p>
    <w:p>
      <w:pPr>
        <w:pStyle w:val="Normal"/>
        <w:spacing w:lineRule="atLeast" w:line="220"/>
        <w:jc w:val="both"/>
        <w:rPr/>
      </w:pPr>
      <w:r>
        <w:rPr/>
        <w:t>1 класс — 66 ч (33 учебные недели), 2, 3 и 4 классы — по 68 ч (34 учебные недели).</w:t>
      </w:r>
    </w:p>
    <w:p>
      <w:pPr>
        <w:pStyle w:val="Normal"/>
        <w:spacing w:lineRule="atLeast" w:line="220"/>
        <w:rPr/>
      </w:pPr>
      <w:r>
        <w:rPr>
          <w:b/>
          <w:bCs/>
          <w:color w:val="00000A"/>
          <w:sz w:val="28"/>
          <w:szCs w:val="28"/>
          <w:shd w:fill="FFFFFF" w:val="clear"/>
        </w:rPr>
        <w:t xml:space="preserve">      </w:t>
      </w:r>
      <w:r>
        <w:rPr>
          <w:b/>
          <w:bCs/>
          <w:color w:val="00000A"/>
          <w:shd w:fill="FFFFFF" w:val="clear"/>
        </w:rPr>
        <w:t>Изменения, внесённые в текст программы, взятой за основу при написании рабочей программы</w:t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168"/>
        <w:gridCol w:w="3011"/>
        <w:gridCol w:w="4461"/>
        <w:gridCol w:w="390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 xml:space="preserve">№ </w:t>
            </w:r>
            <w:r>
              <w:rPr>
                <w:color w:val="00000A"/>
                <w:shd w:fill="FFFFFF" w:val="clear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</w:r>
          </w:p>
        </w:tc>
        <w:tc>
          <w:tcPr>
            <w:tcW w:w="7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color w:val="00000A"/>
                <w:shd w:fill="FFFFFF" w:val="clear"/>
                <w:lang w:eastAsia="en-US"/>
              </w:rPr>
              <w:t xml:space="preserve">                             </w:t>
            </w:r>
            <w:r>
              <w:rPr>
                <w:color w:val="00000A"/>
                <w:shd w:fill="FFFFFF" w:val="clear"/>
                <w:lang w:eastAsia="en-US"/>
              </w:rPr>
              <w:t>Изменение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Обосновани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 xml:space="preserve">В авторской программе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color w:val="00000A"/>
                <w:shd w:fill="FFFFFF" w:val="clear"/>
                <w:lang w:eastAsia="en-US"/>
              </w:rPr>
              <w:t xml:space="preserve">68 ч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color w:val="00000A"/>
                <w:shd w:fill="FFFFFF" w:val="clear"/>
                <w:lang w:eastAsia="en-US"/>
              </w:rPr>
              <w:t>В рабочей программе              68 ч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Программа скорректирована с учётом индивидуальных особенностей уч-ся.</w:t>
            </w:r>
          </w:p>
          <w:p>
            <w:pPr>
              <w:pStyle w:val="Normal"/>
              <w:spacing w:lineRule="atLeast" w:line="220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ак устроен мир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8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/>
              <w:t>Эта удивительная природ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1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19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/>
              <w:t>Мы и наше здоровь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10</w:t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10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/>
              <w:t>Наша безопасност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7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/>
              <w:t>Чему учит эконом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12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/>
              <w:t>Путешествие по городам и страна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12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</w:r>
          </w:p>
        </w:tc>
      </w:tr>
    </w:tbl>
    <w:p>
      <w:pPr>
        <w:pStyle w:val="Normal"/>
        <w:spacing w:lineRule="atLeast" w:line="220"/>
        <w:rPr>
          <w:b/>
          <w:b/>
          <w:bCs/>
          <w:color w:val="00000A"/>
          <w:shd w:fill="FFFFFF" w:val="clear"/>
        </w:rPr>
      </w:pPr>
      <w:r>
        <w:rPr>
          <w:b/>
          <w:bCs/>
          <w:color w:val="00000A"/>
          <w:shd w:fill="FFFFFF" w:val="clear"/>
        </w:rPr>
        <w:t>Учебно-методический комплекс</w:t>
      </w:r>
    </w:p>
    <w:p>
      <w:pPr>
        <w:pStyle w:val="Normal"/>
        <w:spacing w:lineRule="atLeast" w:line="220"/>
        <w:rPr/>
      </w:pPr>
      <w:r>
        <w:rPr/>
        <w:t>Основная литература</w:t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666"/>
        <w:gridCol w:w="993"/>
        <w:gridCol w:w="3685"/>
        <w:gridCol w:w="2693"/>
        <w:gridCol w:w="1418"/>
      </w:tblGrid>
      <w:tr>
        <w:trPr>
          <w:trHeight w:val="70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 xml:space="preserve">№ </w:t>
            </w:r>
            <w:r>
              <w:rPr>
                <w:color w:val="00000A"/>
                <w:shd w:fill="FFFFFF" w:val="clear"/>
                <w:lang w:eastAsia="en-US"/>
              </w:rPr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Название учеб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ФИО ав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Изда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Год издания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Окружающий мир в 2-х час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А.А. Плеша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Москва «Просвещ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2019</w:t>
            </w:r>
          </w:p>
        </w:tc>
      </w:tr>
    </w:tbl>
    <w:p>
      <w:pPr>
        <w:pStyle w:val="Normal"/>
        <w:spacing w:lineRule="atLeast" w:line="220"/>
        <w:rPr>
          <w:color w:val="00000A"/>
          <w:shd w:fill="FFFFFF" w:val="clear"/>
        </w:rPr>
      </w:pPr>
      <w:r>
        <w:rPr>
          <w:color w:val="00000A"/>
          <w:shd w:fill="FFFFFF" w:val="clear"/>
        </w:rPr>
      </w:r>
    </w:p>
    <w:p>
      <w:pPr>
        <w:pStyle w:val="Normal"/>
        <w:spacing w:lineRule="atLeast" w:line="220"/>
        <w:rPr>
          <w:color w:val="00000A"/>
          <w:shd w:fill="FFFFFF" w:val="clear"/>
        </w:rPr>
      </w:pPr>
      <w:r>
        <w:rPr>
          <w:color w:val="00000A"/>
          <w:shd w:fill="FFFFFF" w:val="clear"/>
        </w:rPr>
      </w:r>
    </w:p>
    <w:p>
      <w:pPr>
        <w:pStyle w:val="Normal"/>
        <w:spacing w:lineRule="atLeast" w:line="220"/>
        <w:rPr/>
      </w:pPr>
      <w:r>
        <w:rPr>
          <w:color w:val="00000A"/>
          <w:shd w:fill="FFFFFF" w:val="clear"/>
        </w:rPr>
        <w:t>Дополнительная литература</w:t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670"/>
        <w:gridCol w:w="993"/>
        <w:gridCol w:w="3685"/>
        <w:gridCol w:w="2693"/>
        <w:gridCol w:w="1418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 xml:space="preserve">№ </w:t>
            </w:r>
            <w:r>
              <w:rPr>
                <w:color w:val="00000A"/>
                <w:shd w:fill="FFFFFF" w:val="clear"/>
                <w:lang w:eastAsia="en-US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Название учеб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ФИО ав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Изда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Год изда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Календарно-тематическое план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 xml:space="preserve">Дмитриева О. 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Москва «ВА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2019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Рабочая про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color w:val="00000A"/>
                <w:shd w:fill="FFFFFF" w:val="clear"/>
                <w:lang w:eastAsia="en-US"/>
              </w:rPr>
              <w:t>Максимова Т. Н., Шейкина С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Москва «ВА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2018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Поурочные разработки к учебни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Максимова Т. 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Москва «ВА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  <w:lang w:eastAsia="en-US"/>
              </w:rPr>
            </w:pPr>
            <w:r>
              <w:rPr>
                <w:color w:val="00000A"/>
                <w:shd w:fill="FFFFFF" w:val="clear"/>
                <w:lang w:eastAsia="en-US"/>
              </w:rPr>
              <w:t>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jc w:val="both"/>
        <w:rPr/>
      </w:pPr>
      <w:r>
        <w:rPr/>
        <w:t>-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jc w:val="both"/>
        <w:rPr/>
      </w:pPr>
      <w:r>
        <w:rPr/>
        <w:t>-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jc w:val="both"/>
        <w:rPr/>
      </w:pPr>
      <w:r>
        <w:rPr/>
        <w:t>- формирование уважительного отношения к иному мнению, истории и культуре других народов;</w:t>
      </w:r>
    </w:p>
    <w:p>
      <w:pPr>
        <w:pStyle w:val="Normal"/>
        <w:jc w:val="both"/>
        <w:rPr/>
      </w:pPr>
      <w:r>
        <w:rPr/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jc w:val="both"/>
        <w:rPr/>
      </w:pP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jc w:val="both"/>
        <w:rPr/>
      </w:pPr>
      <w:r>
        <w:rPr/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jc w:val="both"/>
        <w:rPr/>
      </w:pPr>
      <w:r>
        <w:rPr/>
        <w:t>- формирование эстетических потребностей, ценностей и чувств;</w:t>
      </w:r>
    </w:p>
    <w:p>
      <w:pPr>
        <w:pStyle w:val="Normal"/>
        <w:jc w:val="both"/>
        <w:rPr/>
      </w:pPr>
      <w:r>
        <w:rPr/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jc w:val="both"/>
        <w:rPr/>
      </w:pPr>
      <w:r>
        <w:rPr/>
        <w:t>- 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jc w:val="both"/>
        <w:rPr/>
      </w:pPr>
      <w:r>
        <w:rPr/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тапредметные результаты.</w:t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Регулятивные результаты: </w:t>
      </w:r>
      <w:r>
        <w:rPr/>
        <w:br/>
      </w:r>
      <w:r>
        <w:rPr>
          <w:sz w:val="28"/>
          <w:szCs w:val="28"/>
        </w:rPr>
        <w:t xml:space="preserve"> - </w:t>
      </w:r>
      <w:r>
        <w:rPr/>
        <w:t>понимать учебную задачу, сформулированную самостоятельно и уточнённую учителем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- 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выделять из темы урока известные и неизвестные знания и умения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планировать свои действия в течение урока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соотносить выполнение работы с алгоритмом и результатом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контролировать и корректировать своё поведение с учётом установленных правил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в сотрудничестве с учителем ставить новые учебные задачи.</w:t>
      </w:r>
    </w:p>
    <w:p>
      <w:pPr>
        <w:pStyle w:val="Normal"/>
        <w:spacing w:lineRule="atLeast" w:line="240"/>
        <w:rPr/>
      </w:pPr>
      <w:r>
        <w:rPr>
          <w:b/>
          <w:bCs/>
        </w:rPr>
        <w:t>Познавательные результаты:</w:t>
      </w:r>
      <w:r>
        <w:rPr>
          <w:i/>
          <w:iCs/>
        </w:rPr>
        <w:br/>
      </w:r>
      <w:r>
        <w:rPr/>
        <w:t xml:space="preserve"> - понимать и толковать условные знаки и символы, используемые в учебнике, рабочих тетрадях и других компонентах УМК для передачи информации; 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классифицировать объекты по заданным (главным) критериям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сравнивать объекты по различным признакам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осуществлять синтез объектов при составлении цепей питания, схемы круговорота воды в природе, схемы круговорота веществ и  пр.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устанавливать причинно-следственные связи между явлениями, объектами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проявлять индивидуальные творческие способности при выполнении рисунков, условных знаков, подготовке сообщений, иллюстрировании рассказов и т. д.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suppressAutoHyphens w:val="false"/>
        <w:spacing w:lineRule="atLeast" w:line="240"/>
        <w:rPr/>
      </w:pPr>
      <w:r>
        <w:rPr>
          <w:b/>
          <w:bCs/>
        </w:rPr>
        <w:t>Коммуникативные результаты</w:t>
      </w:r>
      <w:r>
        <w:rPr/>
        <w:t xml:space="preserve">: </w:t>
        <w:br/>
        <w:t>- включаться в диалог и коллективное обсуждение с учителем и сверстниками, проблем и вопросов;</w:t>
      </w:r>
    </w:p>
    <w:p>
      <w:pPr>
        <w:pStyle w:val="Normal"/>
        <w:suppressAutoHyphens w:val="false"/>
        <w:spacing w:lineRule="atLeast" w:line="240"/>
        <w:rPr/>
      </w:pPr>
      <w:r>
        <w:rPr/>
        <w:t>- формулировать ответы на вопросы;</w:t>
      </w:r>
    </w:p>
    <w:p>
      <w:pPr>
        <w:pStyle w:val="Normal"/>
        <w:suppressAutoHyphens w:val="false"/>
        <w:spacing w:lineRule="atLeast" w:line="240"/>
        <w:jc w:val="both"/>
        <w:rPr/>
      </w:pPr>
      <w:r>
        <w:rPr/>
        <w:t xml:space="preserve"> </w:t>
      </w:r>
      <w:r>
        <w:rPr/>
        <w:t>- 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suppressAutoHyphens w:val="false"/>
        <w:spacing w:lineRule="atLeast" w:line="240"/>
        <w:jc w:val="both"/>
        <w:rPr/>
      </w:pPr>
      <w:r>
        <w:rPr/>
        <w:t xml:space="preserve"> </w:t>
      </w:r>
      <w:r>
        <w:rPr/>
        <w:t>- договариваться и приходить к общему решению в совместной деятельности;</w:t>
      </w:r>
    </w:p>
    <w:p>
      <w:pPr>
        <w:pStyle w:val="Normal"/>
        <w:suppressAutoHyphens w:val="false"/>
        <w:spacing w:lineRule="atLeast" w:line="240"/>
        <w:jc w:val="both"/>
        <w:rPr/>
      </w:pPr>
      <w:r>
        <w:rPr/>
        <w:t xml:space="preserve"> </w:t>
      </w:r>
      <w:r>
        <w:rPr/>
        <w:t>- высказывать мотивированное, аргументированное суждение по теме урока;</w:t>
      </w:r>
    </w:p>
    <w:p>
      <w:pPr>
        <w:pStyle w:val="Normal"/>
        <w:suppressAutoHyphens w:val="false"/>
        <w:spacing w:lineRule="atLeast" w:line="240"/>
        <w:jc w:val="both"/>
        <w:rPr/>
      </w:pPr>
      <w:r>
        <w:rPr/>
        <w:t xml:space="preserve"> </w:t>
      </w:r>
      <w:r>
        <w:rPr/>
        <w:t>- проявлять стремление ладить с собеседниками, ориентироваться на позицию партнёра в общении;</w:t>
      </w:r>
    </w:p>
    <w:p>
      <w:pPr>
        <w:pStyle w:val="Normal"/>
        <w:suppressAutoHyphens w:val="false"/>
        <w:spacing w:lineRule="atLeast" w:line="240"/>
        <w:jc w:val="both"/>
        <w:rPr/>
      </w:pPr>
      <w:r>
        <w:rPr/>
        <w:t xml:space="preserve"> </w:t>
      </w:r>
      <w:r>
        <w:rPr/>
        <w:t>- признавать свои ошибки, озвучивать их;</w:t>
      </w:r>
    </w:p>
    <w:p>
      <w:pPr>
        <w:pStyle w:val="Normal"/>
        <w:suppressAutoHyphens w:val="false"/>
        <w:spacing w:lineRule="atLeast" w:line="240"/>
        <w:jc w:val="both"/>
        <w:rPr/>
      </w:pPr>
      <w:r>
        <w:rPr/>
        <w:t xml:space="preserve"> </w:t>
      </w:r>
      <w:r>
        <w:rPr/>
        <w:t>- 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suppressAutoHyphens w:val="false"/>
        <w:spacing w:lineRule="atLeast" w:line="240"/>
        <w:jc w:val="both"/>
        <w:rPr/>
      </w:pPr>
      <w:r>
        <w:rPr/>
        <w:t xml:space="preserve"> </w:t>
      </w:r>
      <w:r>
        <w:rPr/>
        <w:t>- понимать и принимать задачу совместной работы, распределять роли при выполнении заданий;</w:t>
      </w:r>
    </w:p>
    <w:p>
      <w:pPr>
        <w:pStyle w:val="Normal"/>
        <w:suppressAutoHyphens w:val="false"/>
        <w:spacing w:lineRule="atLeast" w:line="240"/>
        <w:jc w:val="both"/>
        <w:rPr/>
      </w:pPr>
      <w:r>
        <w:rPr/>
        <w:t xml:space="preserve"> </w:t>
      </w:r>
      <w:r>
        <w:rPr/>
        <w:t xml:space="preserve">- строить монологическое высказывание, владеть диалогической формой речи (с учётом возрастных особенностей, норм);  </w:t>
      </w:r>
    </w:p>
    <w:p>
      <w:pPr>
        <w:pStyle w:val="Normal"/>
        <w:suppressAutoHyphens w:val="false"/>
        <w:spacing w:lineRule="atLeast" w:line="240"/>
        <w:jc w:val="both"/>
        <w:rPr/>
      </w:pPr>
      <w:r>
        <w:rPr/>
        <w:t xml:space="preserve"> </w:t>
      </w:r>
      <w:r>
        <w:rPr/>
        <w:t>- готовить сообщения, фоторассказы, проекты с помощью взрослых;</w:t>
      </w:r>
    </w:p>
    <w:p>
      <w:pPr>
        <w:pStyle w:val="Normal"/>
        <w:suppressAutoHyphens w:val="false"/>
        <w:spacing w:lineRule="atLeast" w:line="240"/>
        <w:jc w:val="both"/>
        <w:rPr/>
      </w:pPr>
      <w:r>
        <w:rPr/>
        <w:t xml:space="preserve"> </w:t>
      </w:r>
      <w:r>
        <w:rPr/>
        <w:t>- составлять рассказ на заданную тему;</w:t>
      </w:r>
    </w:p>
    <w:p>
      <w:pPr>
        <w:pStyle w:val="Normal"/>
        <w:suppressAutoHyphens w:val="false"/>
        <w:spacing w:lineRule="atLeast" w:line="240"/>
        <w:jc w:val="both"/>
        <w:rPr/>
      </w:pPr>
      <w:r>
        <w:rPr/>
        <w:t xml:space="preserve"> </w:t>
      </w:r>
      <w:r>
        <w:rPr/>
        <w:t>- осуществлять взаимный контроль и оказывать в сотрудничестве необходимую взаимопомощь;</w:t>
      </w:r>
    </w:p>
    <w:p>
      <w:pPr>
        <w:pStyle w:val="Normal"/>
        <w:suppressAutoHyphens w:val="false"/>
        <w:spacing w:lineRule="atLeast" w:line="240"/>
        <w:jc w:val="both"/>
        <w:rPr/>
      </w:pPr>
      <w:r>
        <w:rPr/>
        <w:t xml:space="preserve"> </w:t>
      </w:r>
      <w:r>
        <w:rPr/>
        <w:t>- продуктивно разрешать конфликты на основе учёта интересов всех его участников.</w:t>
      </w:r>
    </w:p>
    <w:p>
      <w:pPr>
        <w:pStyle w:val="Normal"/>
        <w:jc w:val="both"/>
        <w:rPr/>
      </w:pPr>
      <w:r>
        <w:rPr>
          <w:b/>
        </w:rPr>
        <w:t>Предметные результаты</w:t>
      </w:r>
      <w:r>
        <w:rPr/>
        <w:t>: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находить на карте города Золотого кольца России, приводить примеры достопримечательностей этих городов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осознавать необходимость бережного отношения к памятникам истории и культуры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находить на карте страны — соседи России и их столицы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определять  и кратко характеризовать место человека в окружающем мире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осознавать и раскрывать ценность природы для людей, необходимость ответственного отношения к природе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 xml:space="preserve">- различать внешность человека и его внутренний мир, наблюдать и описывать проявления внутреннего мира человека; 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различать тела, вещества, частицы, описывать изученные вещества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проводить наблюдения и ставить опыты, используя лабораторное оборудование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исследовать с помощью опытов свойства воздуха, воды, состав почвы, моделировать круговорот воды в природе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классифицировать объекты живой природы, относя их к определённым царствам и другим изученным группам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 xml:space="preserve">- пользоваться атласом-определителем для распознавания природных объектов; 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приводить примеры растений и животных из Красной книги России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 xml:space="preserve">- 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 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устанавливать связь между строением и работой различных органов и систем органов человека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оказывать первую помощь при несложных несчастных случаях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вырабатывать правильную осанку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выполнять правила рационального питания, закаливания, предупреждения болезней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понимать необходимость здорового образа жизни и соблюдать соответствующие правила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правильно вести себя при пожаре, аварии водопровода, утечке газа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понимать, какие места вокруг нас могут быть особенно опасны, предвидеть скрытую опасность и избегать её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соблюдать правила безопасного поведения в природе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раскрывать роль экономики в нашей жизни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осознавать значение природных богатств в хозяйственной деятельности человека, необходимость бережного отношения  к природным богатствам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различать отрасли экономики, обнаруживать взаимосвязи между ними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понимать роль денег в экономике, различать денежные единицы некоторых стран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объяснять, что такое государственный бюджет, осознавать необходимость уплаты налогов гражданами страны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понимать, как ведётся хозяйство семьи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обнаруживать связи между экономикой и экологией, строить простейшие экологические прогнозы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рассказывать по карте о различных странах, дополнять эти сведения информацией из других источников (таблица, текст и иллюстрации учебника)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Normal"/>
        <w:suppressAutoHyphens w:val="false"/>
        <w:spacing w:lineRule="atLeast" w:line="240"/>
        <w:rPr/>
      </w:pPr>
      <w:r>
        <w:rPr/>
        <w:t xml:space="preserve"> </w:t>
      </w:r>
      <w:r>
        <w:rPr/>
        <w:t>- использовать различные справочные издания, детскую литературу для поиска информации о человеке и обществе.</w:t>
      </w:r>
    </w:p>
    <w:p>
      <w:pPr>
        <w:pStyle w:val="14"/>
        <w:shd w:fill="FFFFFF" w:val="clear"/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4"/>
        <w:shd w:fill="FFFFFF" w:val="clear"/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 учебного предмета (68 часов).</w:t>
      </w:r>
    </w:p>
    <w:p>
      <w:pPr>
        <w:pStyle w:val="Centr"/>
        <w:spacing w:lineRule="atLeast" w:line="240" w:before="0" w:after="0"/>
        <w:rPr>
          <w:i w:val="false"/>
          <w:i w:val="false"/>
          <w:sz w:val="24"/>
          <w:szCs w:val="24"/>
        </w:rPr>
      </w:pPr>
      <w:r>
        <w:rPr>
          <w:rStyle w:val="StrongEmphasis"/>
          <w:i/>
          <w:sz w:val="24"/>
          <w:szCs w:val="24"/>
        </w:rPr>
        <w:t xml:space="preserve">Как устроен мир  (8 ч). </w:t>
      </w:r>
    </w:p>
    <w:p>
      <w:pPr>
        <w:pStyle w:val="Body"/>
        <w:spacing w:lineRule="atLeast" w:line="240" w:before="0" w:after="0"/>
        <w:rPr/>
      </w:pPr>
      <w:r>
        <w:rPr/>
        <w:t xml:space="preserve">    </w:t>
      </w:r>
      <w:r>
        <w:rPr/>
        <w:t xml:space="preserve">Природа, её разнообразие. Растения, животные, грибы, бактерии – царства живой природы. Связи в природе (между неживой и живой природой, растениями и животными и т.д.). Роль природы в жизни людей.  </w:t>
      </w:r>
    </w:p>
    <w:p>
      <w:pPr>
        <w:pStyle w:val="Body"/>
        <w:spacing w:lineRule="atLeast" w:line="240" w:before="0" w:after="0"/>
        <w:rPr/>
      </w:pPr>
      <w:r>
        <w:rPr/>
        <w:t xml:space="preserve">    </w:t>
      </w:r>
      <w:r>
        <w:rPr/>
        <w:t>Человек – часть природы, разумное существо. Внутренний мир человека. Восприятие, память, мышление, воображение – ступеньки познания человеком окружающего мира.</w:t>
      </w:r>
    </w:p>
    <w:p>
      <w:pPr>
        <w:pStyle w:val="Body"/>
        <w:spacing w:lineRule="atLeast" w:line="240" w:before="0" w:after="0"/>
        <w:rPr/>
      </w:pPr>
      <w:r>
        <w:rPr/>
        <w:t xml:space="preserve">   </w:t>
      </w:r>
      <w:r>
        <w:rPr/>
        <w:t>Общество. Семья, народ, государство – части общества. Человек – часть общества. Человечество. Российская федерация.  Что изображено на карте, плане.</w:t>
      </w:r>
    </w:p>
    <w:p>
      <w:pPr>
        <w:pStyle w:val="Body"/>
        <w:spacing w:lineRule="atLeast" w:line="240" w:before="0" w:after="0"/>
        <w:rPr/>
      </w:pPr>
      <w:r>
        <w:rPr/>
        <w:t xml:space="preserve">   </w:t>
      </w:r>
      <w:r>
        <w:rPr/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</w:t>
      </w:r>
    </w:p>
    <w:p>
      <w:pPr>
        <w:pStyle w:val="Body"/>
        <w:spacing w:lineRule="atLeast" w:line="240" w:before="0" w:after="0"/>
        <w:rPr/>
      </w:pPr>
      <w:r>
        <w:rPr/>
        <w:t xml:space="preserve">  </w:t>
      </w:r>
      <w:r>
        <w:rPr>
          <w:b/>
        </w:rPr>
        <w:t xml:space="preserve">Экскурсия: </w:t>
      </w:r>
      <w:r>
        <w:rPr/>
        <w:t>ознакомление с разнообразием природы, распознавание природных объектов с помощью атласа-определителя, наблюдение изменений в природе, происходящих под влиянием человека.</w:t>
      </w:r>
    </w:p>
    <w:p>
      <w:pPr>
        <w:pStyle w:val="Body"/>
        <w:spacing w:lineRule="atLeast" w:line="240" w:before="0" w:after="0"/>
        <w:rPr/>
      </w:pPr>
      <w:r>
        <w:rPr/>
        <w:t xml:space="preserve">  </w:t>
      </w:r>
      <w:r>
        <w:rPr>
          <w:b/>
        </w:rPr>
        <w:t xml:space="preserve">Практическая работа: </w:t>
      </w:r>
      <w:r>
        <w:rPr/>
        <w:t>посадка дерева или кустарника, изготовление кормушек для птиц.</w:t>
      </w:r>
    </w:p>
    <w:p>
      <w:pPr>
        <w:pStyle w:val="Centr"/>
        <w:spacing w:lineRule="atLeast" w:line="240" w:before="0" w:after="0"/>
        <w:rPr/>
      </w:pPr>
      <w:r>
        <w:rPr>
          <w:rStyle w:val="StrongEmphasis"/>
          <w:i/>
          <w:sz w:val="24"/>
          <w:szCs w:val="24"/>
        </w:rPr>
        <w:t>Эта удивительная природа (19 ч).</w:t>
      </w:r>
      <w:r>
        <w:rPr>
          <w:i w:val="false"/>
          <w:sz w:val="24"/>
          <w:szCs w:val="24"/>
        </w:rPr>
        <w:t xml:space="preserve"> </w:t>
      </w:r>
    </w:p>
    <w:p>
      <w:pPr>
        <w:pStyle w:val="Centr"/>
        <w:spacing w:lineRule="atLeast" w:line="240"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Тела, вещества, частицы. Разнообразие веществ. Твёрдые вещества, жидкости и газы.</w:t>
      </w:r>
    </w:p>
    <w:p>
      <w:pPr>
        <w:pStyle w:val="Centr"/>
        <w:spacing w:lineRule="atLeast" w:line="240"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Воздух, его состав и свойства. Значение воздуха для живых организмов. Источники загрязнения воздуха. Охрана воздуха от загрязнений.</w:t>
      </w:r>
    </w:p>
    <w:p>
      <w:pPr>
        <w:pStyle w:val="Centr"/>
        <w:spacing w:lineRule="atLeast" w:line="240"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Вода, её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</w:r>
    </w:p>
    <w:p>
      <w:pPr>
        <w:pStyle w:val="Centr"/>
        <w:spacing w:lineRule="atLeast" w:line="240"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Разрушение твёрдых пород в природе. Почва, её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ктивной хозяйственной деятельности людей. Охрана почвы.</w:t>
      </w:r>
    </w:p>
    <w:p>
      <w:pPr>
        <w:pStyle w:val="Centr"/>
        <w:spacing w:lineRule="atLeast" w:line="240"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Растения, их разнообразие. Группы растений (водоросли, мхи, папоротники.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Centr"/>
        <w:spacing w:lineRule="atLeast" w:line="240"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Животные, их разнообразие. Группы животных (насекомые, рыбы, земноводные, пресмыкающиеся, птицы, звери и др.). 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Centr"/>
        <w:spacing w:lineRule="atLeast" w:line="240"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</w:t>
      </w:r>
      <w:r>
        <w:rPr>
          <w:i w:val="false"/>
          <w:sz w:val="24"/>
          <w:szCs w:val="24"/>
        </w:rPr>
        <w:t>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Centr"/>
        <w:spacing w:lineRule="atLeast" w:line="240"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Представление о круговороте жизни и его звеньях (организмы-производители, организмы-потребители, организмы-разрушители). Роль почвы в круговороте жизни.</w:t>
      </w:r>
    </w:p>
    <w:p>
      <w:pPr>
        <w:pStyle w:val="Centr"/>
        <w:spacing w:lineRule="atLeast" w:line="240" w:before="0" w:after="0"/>
        <w:jc w:val="both"/>
        <w:rPr/>
      </w:pPr>
      <w:r>
        <w:rPr>
          <w:i w:val="false"/>
          <w:sz w:val="24"/>
          <w:szCs w:val="24"/>
        </w:rPr>
        <w:t xml:space="preserve">    </w:t>
      </w:r>
      <w:r>
        <w:rPr>
          <w:b/>
          <w:i w:val="false"/>
          <w:sz w:val="24"/>
          <w:szCs w:val="24"/>
        </w:rPr>
        <w:t xml:space="preserve">Практические работы: </w:t>
      </w:r>
      <w:r>
        <w:rPr>
          <w:i w:val="false"/>
          <w:sz w:val="24"/>
          <w:szCs w:val="24"/>
        </w:rPr>
        <w:t>обнаружение крахмала в продуктах питания; изучение свойств воды, очистка загрязнённой воды с помощью фильтра; рассматривание плодов и семян растений, определение признаков  их приспособленности к распространению ветром, животными; распознавание природных объектов с помощью атласа-определителя.</w:t>
      </w:r>
    </w:p>
    <w:p>
      <w:pPr>
        <w:pStyle w:val="Centr"/>
        <w:spacing w:lineRule="atLeast" w:line="240" w:before="0" w:after="0"/>
        <w:rPr/>
      </w:pPr>
      <w:r>
        <w:rPr>
          <w:rStyle w:val="StrongEmphasis"/>
          <w:i/>
          <w:sz w:val="24"/>
          <w:szCs w:val="24"/>
        </w:rPr>
        <w:t>Мы и наше здоровье  (10 ч</w:t>
      </w:r>
      <w:r>
        <w:rPr>
          <w:i w:val="false"/>
          <w:sz w:val="24"/>
          <w:szCs w:val="24"/>
        </w:rPr>
        <w:t>).</w:t>
      </w:r>
    </w:p>
    <w:p>
      <w:pPr>
        <w:pStyle w:val="Body"/>
        <w:spacing w:lineRule="atLeast" w:line="240" w:before="0" w:after="0"/>
        <w:rPr/>
      </w:pPr>
      <w:r>
        <w:rPr/>
        <w:t xml:space="preserve">    </w:t>
      </w:r>
      <w:r>
        <w:rPr/>
        <w:t>Организм человека. Органы и системы органов.</w:t>
      </w:r>
    </w:p>
    <w:p>
      <w:pPr>
        <w:pStyle w:val="Body"/>
        <w:spacing w:lineRule="atLeast" w:line="240" w:before="0" w:after="0"/>
        <w:rPr/>
      </w:pPr>
      <w:r>
        <w:rPr/>
        <w:t xml:space="preserve">    </w:t>
      </w:r>
      <w:r>
        <w:rPr/>
        <w:t>Нервная система, её роль в организме человека. Органы чувств (зрение, слух, обоняние, вкус, осязание). Значение и гигиена.</w:t>
      </w:r>
    </w:p>
    <w:p>
      <w:pPr>
        <w:pStyle w:val="Body"/>
        <w:spacing w:lineRule="atLeast" w:line="240" w:before="0" w:after="0"/>
        <w:rPr/>
      </w:pPr>
      <w:r>
        <w:rPr/>
        <w:t xml:space="preserve">   </w:t>
      </w:r>
      <w:r>
        <w:rPr/>
        <w:t>Кожа, её значение и гигиена. Первая помощь при небольших ранениях, ушибах, ожогах, обмораживании.</w:t>
      </w:r>
    </w:p>
    <w:p>
      <w:pPr>
        <w:pStyle w:val="Body"/>
        <w:spacing w:lineRule="atLeast" w:line="240" w:before="0" w:after="0"/>
        <w:rPr/>
      </w:pPr>
      <w:r>
        <w:rPr/>
        <w:t xml:space="preserve">     </w:t>
      </w:r>
      <w:r>
        <w:rPr/>
        <w:t>Опорно-двигательная система, её роль в организме. Осанка. Значение физического труда и физкультуры для развития скелета и укрепления мышц.</w:t>
      </w:r>
    </w:p>
    <w:p>
      <w:pPr>
        <w:pStyle w:val="Body"/>
        <w:spacing w:lineRule="atLeast" w:line="240" w:before="0" w:after="0"/>
        <w:rPr/>
      </w:pPr>
      <w:r>
        <w:rPr/>
        <w:t xml:space="preserve">     </w:t>
      </w:r>
      <w:r>
        <w:rPr/>
        <w:t>Питательные вещества: белки. Жиры, углеводы, витамины. Пищеварительная система, её роль в организме. Гигиена питания.</w:t>
      </w:r>
    </w:p>
    <w:p>
      <w:pPr>
        <w:pStyle w:val="Body"/>
        <w:spacing w:lineRule="atLeast" w:line="240" w:before="0" w:after="0"/>
        <w:rPr/>
      </w:pPr>
      <w:r>
        <w:rPr/>
        <w:t xml:space="preserve">     </w:t>
      </w:r>
      <w:r>
        <w:rPr/>
        <w:t>Дыхательная и кровеносная системы, их роль в организме.</w:t>
      </w:r>
    </w:p>
    <w:p>
      <w:pPr>
        <w:pStyle w:val="Body"/>
        <w:spacing w:lineRule="atLeast" w:line="240" w:before="0" w:after="0"/>
        <w:rPr/>
      </w:pPr>
      <w:r>
        <w:rPr/>
        <w:t xml:space="preserve">     </w:t>
      </w:r>
      <w:r>
        <w:rPr/>
        <w:t>Закаливание воздухом, водой, солнцем. Инфекционные болезни и способы их предупреждения. Здоровый образ жизни. Табак, алкоголь, наркотики – враги здоровья.</w:t>
      </w:r>
    </w:p>
    <w:p>
      <w:pPr>
        <w:pStyle w:val="Body"/>
        <w:spacing w:lineRule="atLeast" w:line="240" w:before="0" w:after="0"/>
        <w:rPr>
          <w:b/>
          <w:b/>
        </w:rPr>
      </w:pPr>
      <w:r>
        <w:rPr/>
        <w:t xml:space="preserve">    </w:t>
      </w:r>
      <w:r>
        <w:rPr>
          <w:b/>
        </w:rPr>
        <w:t xml:space="preserve">Практические работы: </w:t>
      </w:r>
      <w:r>
        <w:rPr/>
        <w:t xml:space="preserve">знакомство с внешним строением кожи; упражнения в оказании  первой помощи при небольших повреждениях кожи; изучение содержания питательных веществ в различных продуктах (по информации на упаковках); подсчёт ударов пульса.     </w:t>
      </w:r>
    </w:p>
    <w:p>
      <w:pPr>
        <w:pStyle w:val="Centr"/>
        <w:spacing w:lineRule="atLeast" w:line="240" w:before="0" w:after="0"/>
        <w:rPr>
          <w:b/>
          <w:b/>
          <w:i w:val="false"/>
          <w:i w:val="false"/>
          <w:sz w:val="24"/>
          <w:szCs w:val="24"/>
        </w:rPr>
      </w:pPr>
      <w:r>
        <w:rPr>
          <w:rStyle w:val="StrongEmphasis"/>
          <w:i/>
          <w:sz w:val="24"/>
          <w:szCs w:val="24"/>
        </w:rPr>
        <w:t>Наша безопасность (7 ч).</w:t>
      </w:r>
    </w:p>
    <w:p>
      <w:pPr>
        <w:pStyle w:val="Body"/>
        <w:spacing w:lineRule="atLeast" w:line="240" w:before="0" w:after="0"/>
        <w:rPr/>
      </w:pPr>
      <w:r>
        <w:rPr/>
        <w:t xml:space="preserve">     </w:t>
      </w:r>
      <w:r>
        <w:rPr/>
        <w:t>Как действовать при возникновении пожара в квартире при аварии водопровода, утечке газа.</w:t>
      </w:r>
    </w:p>
    <w:p>
      <w:pPr>
        <w:pStyle w:val="Body"/>
        <w:spacing w:lineRule="atLeast" w:line="240" w:before="0" w:after="0"/>
        <w:rPr/>
      </w:pPr>
      <w:r>
        <w:rPr/>
        <w:t xml:space="preserve">      </w:t>
      </w:r>
      <w:r>
        <w:rPr/>
        <w:t>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</w:t>
      </w:r>
    </w:p>
    <w:p>
      <w:pPr>
        <w:pStyle w:val="Body"/>
        <w:spacing w:lineRule="atLeast" w:line="240" w:before="0" w:after="0"/>
        <w:rPr/>
      </w:pPr>
      <w:r>
        <w:rPr/>
        <w:t xml:space="preserve">      </w:t>
      </w:r>
      <w:r>
        <w:rPr/>
        <w:t>Опасные места в квартире, доме и его окрестностях.  Балкон, подоконник, лифт, стройплощадка, трансформаторная будка, пустырь.  Проходной двор, парк, лес и др. Лёд на улице, водоё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Body"/>
        <w:spacing w:lineRule="atLeast" w:line="240" w:before="0" w:after="0"/>
        <w:rPr/>
      </w:pPr>
      <w:r>
        <w:rPr/>
        <w:t xml:space="preserve">    </w:t>
      </w:r>
      <w:r>
        <w:rPr/>
        <w:t>Ядовитые растения и грибы. Как избежать отравления растениями и грибами. Опасные животные: змеи и др. Правила безопасности при обращении с кошкой и собакой.</w:t>
      </w:r>
    </w:p>
    <w:p>
      <w:pPr>
        <w:pStyle w:val="Body"/>
        <w:spacing w:lineRule="atLeast" w:line="240" w:before="0" w:after="0"/>
        <w:rPr/>
      </w:pPr>
      <w:r>
        <w:rPr/>
        <w:t xml:space="preserve">    </w:t>
      </w:r>
      <w:r>
        <w:rPr/>
        <w:t>Экологическая безопасность. Как защититься от загрязнённого воздуха и от загрязнё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</w:r>
    </w:p>
    <w:p>
      <w:pPr>
        <w:pStyle w:val="Body"/>
        <w:spacing w:lineRule="atLeast" w:line="240" w:before="0" w:after="0"/>
        <w:rPr/>
      </w:pPr>
      <w:r>
        <w:rPr/>
        <w:t xml:space="preserve">   </w:t>
      </w:r>
      <w:r>
        <w:rPr>
          <w:b/>
        </w:rPr>
        <w:t>Экскурсия:</w:t>
      </w:r>
      <w:r>
        <w:rPr/>
        <w:t xml:space="preserve"> знакомство с дорожными знаками в окрестностях школы.</w:t>
      </w:r>
    </w:p>
    <w:p>
      <w:pPr>
        <w:pStyle w:val="Body"/>
        <w:spacing w:lineRule="atLeast" w:line="240" w:before="0" w:after="0"/>
        <w:rPr/>
      </w:pPr>
      <w:r>
        <w:rPr>
          <w:b/>
        </w:rPr>
        <w:t xml:space="preserve">  </w:t>
      </w:r>
      <w:r>
        <w:rPr>
          <w:b/>
        </w:rPr>
        <w:t xml:space="preserve">Практическая работа: </w:t>
      </w:r>
      <w:r>
        <w:rPr/>
        <w:t>знакомство с устройством и работой бытового фильтра для воды.</w:t>
      </w:r>
    </w:p>
    <w:p>
      <w:pPr>
        <w:pStyle w:val="Body"/>
        <w:spacing w:lineRule="atLeast" w:line="240" w:before="0" w:after="0"/>
        <w:rPr>
          <w:b/>
          <w:b/>
        </w:rPr>
      </w:pPr>
      <w:r>
        <w:rPr/>
        <w:t xml:space="preserve">         </w:t>
      </w:r>
    </w:p>
    <w:p>
      <w:pPr>
        <w:pStyle w:val="Centr"/>
        <w:spacing w:lineRule="atLeast" w:line="240" w:before="0" w:after="0"/>
        <w:rPr/>
      </w:pPr>
      <w:r>
        <w:rPr>
          <w:rStyle w:val="StrongEmphasis"/>
          <w:i/>
          <w:sz w:val="24"/>
          <w:szCs w:val="24"/>
        </w:rPr>
        <w:t>Чему учит экономика (12 ч)</w:t>
      </w:r>
      <w:r>
        <w:rPr>
          <w:b/>
          <w:i w:val="false"/>
          <w:sz w:val="24"/>
          <w:szCs w:val="24"/>
        </w:rPr>
        <w:t>.</w:t>
      </w:r>
    </w:p>
    <w:p>
      <w:pPr>
        <w:pStyle w:val="Body"/>
        <w:spacing w:lineRule="atLeast" w:line="240" w:before="0" w:after="0"/>
        <w:rPr/>
      </w:pPr>
      <w:r>
        <w:rPr/>
        <w:t xml:space="preserve">   </w:t>
      </w:r>
      <w:r>
        <w:rPr/>
        <w:t>Потребности людей. Какие потребности удовлетворяет экономика. Что такое товары и услуги.</w:t>
      </w:r>
    </w:p>
    <w:p>
      <w:pPr>
        <w:pStyle w:val="Body"/>
        <w:spacing w:lineRule="atLeast" w:line="240" w:before="0" w:after="0"/>
        <w:rPr/>
      </w:pPr>
      <w:r>
        <w:rPr/>
        <w:t xml:space="preserve">     </w:t>
      </w:r>
      <w:r>
        <w:rPr/>
        <w:t>Природные богатства –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</w:r>
    </w:p>
    <w:p>
      <w:pPr>
        <w:pStyle w:val="Body"/>
        <w:spacing w:lineRule="atLeast" w:line="240" w:before="0" w:after="0"/>
        <w:rPr/>
      </w:pPr>
      <w:r>
        <w:rPr/>
        <w:t xml:space="preserve">     </w:t>
      </w:r>
      <w:r>
        <w:rPr/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Body"/>
        <w:spacing w:lineRule="atLeast" w:line="240" w:before="0" w:after="0"/>
        <w:rPr/>
      </w:pPr>
      <w:r>
        <w:rPr/>
        <w:t xml:space="preserve">     </w:t>
      </w:r>
      <w:r>
        <w:rPr/>
        <w:t>Растениеводство и животноводство – отрасли сельского хозяйства. Промышленность и её основные отрасли: электроэнергетика, металлургия, машиностроение. Лёгкая промышленность, пищевая промышленность и др.</w:t>
      </w:r>
    </w:p>
    <w:p>
      <w:pPr>
        <w:pStyle w:val="Body"/>
        <w:spacing w:lineRule="atLeast" w:line="240" w:before="0" w:after="0"/>
        <w:rPr/>
      </w:pPr>
      <w:r>
        <w:rPr/>
        <w:t xml:space="preserve">      </w:t>
      </w:r>
      <w:r>
        <w:rPr/>
        <w:t>Роль денег в экономике. Денежные единицы разных стран (рубль, доллар, евро). Заработная плата.</w:t>
      </w:r>
    </w:p>
    <w:p>
      <w:pPr>
        <w:pStyle w:val="Body"/>
        <w:spacing w:lineRule="atLeast" w:line="240" w:before="0" w:after="0"/>
        <w:ind w:firstLine="360"/>
        <w:rPr/>
      </w:pPr>
      <w:r>
        <w:rPr/>
        <w:t xml:space="preserve">   </w:t>
      </w:r>
      <w:r>
        <w:rPr/>
        <w:t>Государственный бюджет. Доходы и расходы бюджета. Налоги. На что государство тратит деньги.</w:t>
      </w:r>
    </w:p>
    <w:p>
      <w:pPr>
        <w:pStyle w:val="Body"/>
        <w:spacing w:lineRule="atLeast" w:line="240" w:before="0" w:after="0"/>
        <w:ind w:firstLine="360"/>
        <w:rPr/>
      </w:pPr>
      <w:r>
        <w:rPr/>
        <w:t>Семейный бюджет. Доходы и расходы семьи.</w:t>
      </w:r>
    </w:p>
    <w:p>
      <w:pPr>
        <w:pStyle w:val="Body"/>
        <w:spacing w:lineRule="atLeast" w:line="240" w:before="0" w:after="0"/>
        <w:ind w:firstLine="360"/>
        <w:rPr/>
      </w:pPr>
      <w:r>
        <w:rPr/>
        <w:t xml:space="preserve">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– одна из важнейших задач общества в </w:t>
      </w:r>
      <w:r>
        <w:rPr>
          <w:lang w:val="en-US"/>
        </w:rPr>
        <w:t>XXI</w:t>
      </w:r>
      <w:r>
        <w:rPr/>
        <w:t xml:space="preserve"> веке.</w:t>
      </w:r>
    </w:p>
    <w:p>
      <w:pPr>
        <w:pStyle w:val="Body"/>
        <w:spacing w:lineRule="atLeast" w:line="240" w:before="0" w:after="0"/>
        <w:ind w:firstLine="360"/>
        <w:rPr/>
      </w:pPr>
      <w:r>
        <w:rPr>
          <w:b/>
        </w:rPr>
        <w:t xml:space="preserve">Практические работы: </w:t>
      </w:r>
      <w:r>
        <w:rPr/>
        <w:t>рассматривание и определение образцов полезных ископаемых; знакомство с культурными растениями, составление устного описания рассмотренных растений; знакомство с современными российскими монетами.</w:t>
      </w:r>
    </w:p>
    <w:p>
      <w:pPr>
        <w:pStyle w:val="Body"/>
        <w:spacing w:lineRule="atLeast" w:line="240" w:before="0" w:after="0"/>
        <w:rPr>
          <w:b/>
          <w:b/>
        </w:rPr>
      </w:pPr>
      <w:r>
        <w:rPr/>
        <w:t xml:space="preserve">       </w:t>
      </w:r>
    </w:p>
    <w:p>
      <w:pPr>
        <w:pStyle w:val="Centr"/>
        <w:spacing w:lineRule="atLeast" w:line="240" w:before="0" w:after="0"/>
        <w:rPr/>
      </w:pPr>
      <w:r>
        <w:rPr>
          <w:rStyle w:val="StrongEmphasis"/>
          <w:i/>
          <w:sz w:val="24"/>
          <w:szCs w:val="24"/>
        </w:rPr>
        <w:t>Путешествие по городам и странам  (12 ч</w:t>
      </w:r>
      <w:r>
        <w:rPr>
          <w:b/>
          <w:i w:val="false"/>
          <w:sz w:val="24"/>
          <w:szCs w:val="24"/>
        </w:rPr>
        <w:t>).</w:t>
      </w:r>
    </w:p>
    <w:p>
      <w:pPr>
        <w:pStyle w:val="Body"/>
        <w:spacing w:lineRule="atLeast" w:line="240" w:before="0" w:after="0"/>
        <w:ind w:firstLine="360"/>
        <w:rPr/>
      </w:pPr>
      <w:r>
        <w:rPr/>
        <w:t>Города Золотого кольца России – слава и гордость всей страны. Их прошлое и настоящее, основные достопримечательности, охрана памятников истории и культуры.</w:t>
      </w:r>
    </w:p>
    <w:p>
      <w:pPr>
        <w:pStyle w:val="Body"/>
        <w:spacing w:lineRule="atLeast" w:line="240" w:before="0" w:after="0"/>
        <w:ind w:firstLine="360"/>
        <w:rPr/>
      </w:pPr>
      <w:r>
        <w:rPr/>
        <w:t>Страны, граничащие с Россией, - наши ближайшие соседи.</w:t>
      </w:r>
    </w:p>
    <w:p>
      <w:pPr>
        <w:pStyle w:val="Body"/>
        <w:spacing w:lineRule="atLeast" w:line="240" w:before="0" w:after="0"/>
        <w:ind w:firstLine="360"/>
        <w:rPr/>
      </w:pPr>
      <w:r>
        <w:rPr/>
        <w:t>Страны зарубежной Европы, их многообразие, расположение на карте.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Body"/>
        <w:spacing w:lineRule="atLeast" w:line="240" w:before="0" w:after="0"/>
        <w:ind w:firstLine="360"/>
        <w:rPr/>
      </w:pPr>
      <w:r>
        <w:rPr/>
        <w:t>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</w:r>
    </w:p>
    <w:p>
      <w:pPr>
        <w:pStyle w:val="Body"/>
        <w:spacing w:lineRule="atLeast" w:line="240" w:before="0" w:after="0"/>
        <w:ind w:firstLine="360"/>
        <w:rPr/>
      </w:pPr>
      <w:r>
        <w:rPr/>
        <w:t>Бережное отношение к культурному наследию человечества – долг всего общества и каждого человека.</w:t>
      </w:r>
    </w:p>
    <w:p>
      <w:pPr>
        <w:pStyle w:val="Body"/>
        <w:spacing w:lineRule="atLeast" w:line="240" w:before="0" w:after="0"/>
        <w:ind w:firstLine="360"/>
        <w:rPr/>
      </w:pPr>
      <w:r>
        <w:rPr>
          <w:b/>
        </w:rPr>
        <w:t>Практическая работа:</w:t>
      </w:r>
      <w:r>
        <w:rPr/>
        <w:t xml:space="preserve"> поиск и показ на карте изучаемых географических объектов.</w:t>
      </w:r>
      <w:r>
        <w:rPr>
          <w:b/>
        </w:rPr>
        <w:t xml:space="preserve">         </w:t>
      </w:r>
    </w:p>
    <w:p>
      <w:pPr>
        <w:pStyle w:val="Body"/>
        <w:spacing w:lineRule="atLeast" w:line="240" w:before="0" w:after="0"/>
        <w:jc w:val="left"/>
        <w:rPr/>
      </w:pPr>
      <w:r>
        <w:rPr/>
        <w:t>Для организации учебно-познавательной деятельности используются следующие</w:t>
      </w:r>
      <w:r>
        <w:rPr>
          <w:b/>
        </w:rPr>
        <w:t xml:space="preserve"> технологии: </w:t>
      </w:r>
      <w:r>
        <w:rPr/>
        <w:t>адаптивного обучения,</w:t>
      </w:r>
      <w:r>
        <w:rPr>
          <w:b/>
        </w:rPr>
        <w:t xml:space="preserve"> </w:t>
      </w:r>
      <w:r>
        <w:rPr/>
        <w:t>игровая, коммуникативная, ИКТ, проектная, исследовательская, здоровьесберегающа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 - тематическое планирование уроков по предмету «Окружающий мир».</w:t>
      </w:r>
    </w:p>
    <w:p>
      <w:pPr>
        <w:pStyle w:val="Normal"/>
        <w:rPr/>
      </w:pPr>
      <w:r>
        <w:rPr/>
        <w:t>68 часов (2 часа в неделю)</w:t>
      </w:r>
    </w:p>
    <w:p>
      <w:pPr>
        <w:pStyle w:val="Normal"/>
        <w:rPr/>
      </w:pPr>
      <w:r>
        <w:rPr/>
        <w:t>Условные обозначения типов урока:</w:t>
      </w:r>
    </w:p>
    <w:p>
      <w:pPr>
        <w:pStyle w:val="Normal"/>
        <w:rPr/>
      </w:pPr>
      <w:r>
        <w:rPr>
          <w:b/>
        </w:rPr>
        <w:t xml:space="preserve">УОН - </w:t>
      </w:r>
      <w:r>
        <w:rPr/>
        <w:t>урок общеметодологической направленности;</w:t>
      </w:r>
    </w:p>
    <w:p>
      <w:pPr>
        <w:pStyle w:val="Normal"/>
        <w:rPr/>
      </w:pPr>
      <w:r>
        <w:rPr>
          <w:b/>
        </w:rPr>
        <w:t>ОУ</w:t>
      </w:r>
      <w:r>
        <w:rPr/>
        <w:t xml:space="preserve"> – обобщающий урок;</w:t>
      </w:r>
    </w:p>
    <w:p>
      <w:pPr>
        <w:pStyle w:val="Normal"/>
        <w:rPr/>
      </w:pPr>
      <w:r>
        <w:rPr>
          <w:b/>
        </w:rPr>
        <w:t xml:space="preserve">ОНЗ – </w:t>
      </w:r>
      <w:r>
        <w:rPr/>
        <w:t>урок открытия нового знания;</w:t>
      </w:r>
    </w:p>
    <w:p>
      <w:pPr>
        <w:pStyle w:val="Normal"/>
        <w:rPr/>
      </w:pPr>
      <w:r>
        <w:rPr>
          <w:b/>
        </w:rPr>
        <w:t>УРК</w:t>
      </w:r>
      <w:r>
        <w:rPr/>
        <w:t xml:space="preserve"> – урок развивающего контроля;</w:t>
      </w:r>
    </w:p>
    <w:p>
      <w:pPr>
        <w:pStyle w:val="Normal"/>
        <w:rPr/>
      </w:pPr>
      <w:r>
        <w:rPr>
          <w:b/>
        </w:rPr>
        <w:t xml:space="preserve">УР </w:t>
      </w:r>
      <w:r>
        <w:rPr/>
        <w:t>- урок рефлексии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2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648"/>
        <w:gridCol w:w="850"/>
        <w:gridCol w:w="3260"/>
        <w:gridCol w:w="2127"/>
        <w:gridCol w:w="4116"/>
        <w:gridCol w:w="1560"/>
        <w:gridCol w:w="840"/>
        <w:gridCol w:w="855"/>
        <w:gridCol w:w="2252"/>
        <w:gridCol w:w="2252"/>
        <w:gridCol w:w="2252"/>
        <w:gridCol w:w="2252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элементы содержания, контроль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Планируемые результаты в соответствии с ФГОС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. учебн. и компьютер. оборудов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b/>
                <w:bCs/>
              </w:rPr>
              <w:t xml:space="preserve">предметные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 УУД, личностные  УУ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 - 16 ч.        (1 часть)</w:t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Раздел «Как устроен мир» (8 ч.).</w:t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рода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Ценность природы для люд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построения и реализации новых знаний (понятий, способов действий), коллективная работа - знакомство с системой условных обозначений учебника; работа в паре (сильный-слабый) - анализ текста учебника; сравнение </w:t>
            </w:r>
          </w:p>
          <w:p>
            <w:pPr>
              <w:pStyle w:val="Normal"/>
              <w:rPr/>
            </w:pPr>
            <w:r>
              <w:rPr/>
              <w:t>объектов живой и неживой природы, классификация;  учитель-ученик - ответы на итоговые вопросы и оценка достижений на уроке, проектирование дифференцированного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анализировать текст учебника, извлекать из него необходимую информацию; сравнивать объекты неживой и живой природы по известным признакам, классифицировать объекты живой природы. Формулировать выводы из изученного материала, отвечать на итоговые вопросы и оценивать достижения на уроке. Объяснять значения слов: «организмы», «биология», «царства», «бактерии», «микроскоп»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нимать и удерживать учебные задачи; определять цели и задачи усвоения новых знаний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осознавать познавательную задачу; анализировать информацию учебника; формулировать выводы из изученного; отвечать на итоговые вопросы и оценивать свои достижения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ть навыки речевых действий, соблюдать правила речевого поведения, задавать вопросы, слушать, отвечать, строить речевое высказывани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позитивного отношения к себе и окружающему миру, желания выполнять учебные действия, приобретать новые зн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-9</w:t>
            </w:r>
          </w:p>
          <w:p>
            <w:pPr>
              <w:pStyle w:val="Normal"/>
              <w:rPr/>
            </w:pPr>
            <w:r>
              <w:rPr/>
              <w:t xml:space="preserve">Электронное приложени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еловек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группах - чтение и обсуждение текста учебника, нахождение сходства человека и живых существ и отличий.  Работа в паре - анализ проявлений внутреннего мира человека в его поступках, внешности; с.р. со словарём; учитель-ученик -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называть сходства человека и живых существ и отличия его от животных. Различать внешность человека и его внутренний мир; анализировать проявления внутреннего мира человека в его поступках, внешности, взаимоотношениях с людьми, отношении к природе; оценивать богатство внутреннего мира человека. Объяснять значения слов: «психология», «восприятие», «память», «мышление», «воображение»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и стремиться выполнить её. Осознавать возникающие трудности, искать их причины и пути преодол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ентироваться в своей системе знаний,  поиск и переработка необходимой информации. Делать выводы на основе обобщения знаний.</w:t>
            </w:r>
          </w:p>
          <w:p>
            <w:pPr>
              <w:pStyle w:val="Normal"/>
              <w:rPr/>
            </w:pPr>
            <w:r>
              <w:rPr/>
              <w:t xml:space="preserve">Коммуникативные: оформлять свои мысли в устной и письменной форме, </w:t>
            </w:r>
            <w:r>
              <w:rPr>
                <w:lang w:eastAsia="ru-RU"/>
              </w:rPr>
              <w:t>договариваться и приходить к общему решению при работе в пар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формирование навыков организации и анализа своей деятельности в составе группы, развитие навыков сотрудничества с взрослыми и сверстниками в разных ситуац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-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о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 помощью учителя определение места человека  в мире; характеристика семьи, народа; работа в группе - почему семья является важной частью общества; описание по фото достопримечате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остей разных стран; работа с таблицей, учитель-ученик -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Научиться анализировать таблицу с целью извлечения необходимой информации; описывать по фотографиям достопримечательности разных стран; соотносить страны и народы, осуществлять самопроверку; рассуждать о многообразии и единстве стран и народов в современном мире. Объяснять значения слов: «семья», «народ», «государство», «общество»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определять цели и задачи усвоения новых знаний, оценивать правильность выполнения своих действий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строить  рассуждения в форме связи простых суждений об объекте; выделять существенную информацию из познавательного текст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улировать собственное мнение аргументировать свою позицию, участвовать в общей бесед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формирование устойчивой мотивации к самостоятельной и коллективной аналитической деятельности, установление связи между целью и её мотивом, осознание себя как индивидуальности и одновременно члена об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-16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 помощью учителя  характеристика государства как части общества; с помощью таблицы в учебнике определить главы государства в разных странах; составление характеристики нашего государства; учитель-ученик -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Научиться рассказывать о родной стране; о государственных символах Российской Федерации; о многонациональ-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ном население России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/>
              <w:t>Получат возможность научиться извлекать из различных источников сведения о гербе своего регион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и удерживать учебные задач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итывать выделенные учителем ориентиры, работать по плану. Вносить необходимые коррективы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личать, называть объекты государственной символики; анализировать информацию учебника; формулировать выводы из изученного; отвечать на итоговые вопросы и оценивать свои достижения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вать вопросы и обращаться за помощью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ование основ российской гражданской идентичности, чувства гордости за свою Родину; осознание своей этнической и национальной принадлежности; формирование ценностей многонационального об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-23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ём расскажет пл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коллективное обсуждение материала  учебника, построение коротких высказываний, развёрнутых ответов по содержанию текста; Учитель-ученик (оценка достижений на уроке по диагностической карте типичных ошибок), проектирование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Научиться понимать, что такое план местности;  читать условные знаки,  показывать их на плане. Пользоваться планом как источником информации об окружающем мир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иск и выделение необходимой информации на плане, применять правила и пользоваться инструкциями, использовать знаково-символические средства, применение информации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ь понятные для партнёра высказывания. Контролировать действия партнёр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екватная мотивация учебной деятельности (познавательные мотив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4-27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ло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), коллективная работа -  анализ текста учебника с целью обнаружения взаимосвязей в природе, между человеком и природой; самостоятельное составление рассказа по схеме; работа в паре (сильный-слабый) - описание окружающей среды для природных объектов и человека по иллюстрациям;  учитель-ученик - ответы на итоговые вопросы и оценка достижений на уроке, проектирование дифференцированного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ru-RU"/>
              </w:rPr>
              <w:t xml:space="preserve">Научится называть экологические связи и </w:t>
            </w:r>
            <w:r>
              <w:rPr>
                <w:spacing w:val="-4"/>
                <w:lang w:eastAsia="ru-RU"/>
              </w:rPr>
              <w:t>их разнообразие. Анализировать схемы учебника и с их помощью классифицировать экологические связи; приводить примеры взаимосвязи живого и неживого, растений и животных, человека и природы; описывать окружающую среду для природных объектов и человека. Объяснять значения слов: «окружающая среда», «экология»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и ставить учебную задачу и стремиться выполнить её выполнить. Учитывать выделенные учителем ориентиры, работать по плану, оценивать качество и уровень усвоения материала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иск и выделение  необходимой информации, передача её устным путём, установление причинно-следственных связей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формировать навыки речевых действий, выражать свои мысли, применение полученной информаци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8-29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ект «Богатства, отданные людям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группах - знакомство с В.А.Сухомлинским, определение цели проекта, самостоятельный сбор материала в краеведческой литературе, в музее, в ходе интервью, в интернете; подбор иллюстративного материала, презентация проекта; учитель-ученик  оценка результатов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рассказывать о выдающихся земляках своего кра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работу, определять последовательность промежуточных целей с учётом конечного результата,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выполнять учебно-познавательные действия, ориентироваться в своей системе знаний, находить дополнительную информацию, используя справочную литературу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доносить свою позицию до других. Высказывать свою точку зрения и пытаться её обосновать, приводя аргументы, уметь слушать собеседник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0-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бобщение знаний по теме «Как устроен мир». Проверочная работа №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;  самостоятельное выполнение тестовых заданий учебника с последующей самопроверкой, оценка правильности и неправильности предложенных ответов с помощью таблицы учебника; формирование адекватной  самооценки в соответствии с набранными балл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Научиться читать и отвечать на поставленные вопросы; объяснять, какое отношение к природе можно назвать ответственным. </w:t>
            </w:r>
            <w:r>
              <w:rPr>
                <w:spacing w:val="-4"/>
                <w:lang w:eastAsia="ru-RU"/>
              </w:rPr>
              <w:t xml:space="preserve">Объяснять значения слов: «окружающая среда», «экология», </w:t>
            </w:r>
            <w:r>
              <w:rPr>
                <w:lang w:eastAsia="ru-RU"/>
              </w:rPr>
              <w:t>«заповедник», «национальный парк»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нимать и удерживать учебную задачу. Выделять и формулировать то, что изучено, и что нужно уточнить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менять правила и пользоваться инструкциями, осуществлять рефлексию способов действий. Осознанно и произвольно строить сообщения исследовательского характера в устной форме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являть активность во взаимодействии для решения познавательных задач. Договариваться о распределении функций в совместной деятельности, определять общую цель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увство прекрасного и эстетические чувства на основе знакомства с природ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4-38</w:t>
            </w:r>
          </w:p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kool-collection.edu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Раздел «Эта удивительная природа» (19 ч.).</w:t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ёздное небо - Великая книга при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коллективное обсуждение материала  учебника, построение коротких высказываний, развёрнутых ответов по содержанию текста. </w:t>
            </w:r>
            <w:r>
              <w:rPr>
                <w:lang w:eastAsia="ru-RU"/>
              </w:rPr>
              <w:t xml:space="preserve">Находить на рисунке знакомые созвездия; сопоставлять иллюстрацию с описанием созвездия. </w:t>
            </w:r>
            <w:r>
              <w:rPr/>
              <w:t>Учитель-ученик  - оценка достижений на уроке, проектирование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узнавать и моделировать изученные созвездия, познакомиться с новыми созвездиями, наблюдать звёздное небо.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ять поиск необходимой информации с использованием учебной литературы; проводить сравнение по заданным критериям. Узнавать и называть объекты и явления окружающей природы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ботать в паре, просить помощь у взрослых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Учебно-познавательный интерес к новому учебн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9-43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ла, вещества, частицы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построения и реализации новых знаний (понятий, способов действий), </w:t>
            </w:r>
          </w:p>
          <w:p>
            <w:pPr>
              <w:pStyle w:val="Normal"/>
              <w:rPr/>
            </w:pPr>
            <w:r>
              <w:rPr/>
              <w:t>коллективная работа -  характеристика понятий тела, вещества, частицы, классификация тел и веществ на основе схемы в учебнике;  работа в паре (сильный-слабый) - различение тел и веществ, моделирование процесса растворения, расположение частицы в трёх состояниях вещества, работа со словарём;   учитель-ученик - ответы на итоговые вопросы и оценка достижений на уроке, проектирование дифференцированного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4"/>
                <w:lang w:eastAsia="ru-RU"/>
              </w:rPr>
              <w:t>Научиться объяснять значения слов: «тело», «вещество», «частица». Различать тела и вещества, осуществлять самопроверку; проверять с помощью учебника правильность приведённых утверждений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действовать по плану, контролировать процесс и результаты деятельности, вносить необходимые коррективы, адекватно оценивать свои достижения. 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лассифицировать объекты, осуществлять поиск необходимой информации с использованием учебной литературы, представленной в схематичной форме, понимать её; моделировать объекты окружающего мира, делать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ть навыки речевых действий, задавать вопросы, слушать и отвечать на вопросы других, формулировать собственные мысли, высказывать и обосновывать свою точку зре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формирование навыков анализа и сопоставления, развитие мотивов учебной деятельности и формирование личностного смысла у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4-47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азнообразие веществ.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«Обнаруже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ие крахмала в продуктах питания»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ая работа №1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отгадывание загадок, наблюдение и характеристика свойств поваренной соли, сахара, крахмала, кислоты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в группе - чтение и обсуждение текста учебника, в паре - описание веществ по плану, различение веществ по признакам; учитель-ученик  оценка результатов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объяснять значения слов: «химия», «поваренная соль», «крахмал», «кислота». Описывать изучаемые вещества по предложенному плану; использовать информацию из текста учебника для объяснения содержания рисунков; различать сахар, соль, крахмал по характерным признакам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бирать своё действие в соответствии с поставленной задачей и условиями её реализации. Устанавливать соответствие полученного результата и поставленной цели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понимать учебные задачи урока и стремиться их выполнить, уметь извлекать информацию, описывать, сравнивать, классифицировать природные объекты на основе их внешних признаков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ировать умение работать в парах, группах, воспринимать текст с учётом поставленной учебной задач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мотивационная основа учеб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8-51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оздух и его охрана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«Свойства воздуха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ая работа №2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группах - анализ схемы с целью определения состава воздуха, исследование с помощью опытов свойств воздуха. Работа в паре - объяснение свойств воздуха на основе знаний о частицах, нахождение нужной информации из текста;  учитель-ученик - ответы на итоговые вопросы,   оценка результатов работы, проектирование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ть значение слова «кислород». Различать цель опыта, ход опыта, вывод. Объяснять свойства воздуха, используя знания о частицах; осуществлять самопроверку. Называть правила охраны воздух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нимать, ставить  и удерживать учебную задачу, оценивать качество и уровень усвоения материала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осознавать познавательную задачу, читать, извлекая нужную информацию, самостоятельно находить её в материалах учебников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улировать собственное мнение и позицию; строить монологическое высказывани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формирование умения вести себя экологически грамотно в природной среде, готовность поддерживать благоприятное состояние окружающей среды, эмоциональное осознание себя и окружающего мира, формирование устойчивой мотивации к самостоятельной аналитическ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2-55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д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«Свойства воды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ая работа №3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группах - исследование  по инструкции учебника  свойств воды. Работа в паре - формирование ответов на вопросы, анализ текста учебника; самостоятельное составление сообщения об использовании воды в быту как растворителя;  мини-исследование об использовании воды в семье;   учитель-ученик - ответы на итоговые вопросы,   оценка результатов работы, проектирование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исследовать свойства воды с помощью опытов. Объяснять значение слова «фильтр». Определять и называть цель каждого опыта, устно описывать его ход, формулировать выводы и фиксировать их в тетрад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действовать по плану, контролировать процесс и результаты деятельности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устанавливать причинно - следственные связи, делать обобщения, выводы, проверять информацию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ировать навыки речевых действий.  Участвовать в общей беседе, соблюдая правила речевого поведе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личного эмоционального отношения к себе и окружающему миру, навыков организации и анализа своей деятельности в составе групп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6-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вращения и круговорот вод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ая работа №4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 помощью учителя  различение трёх состояний воды, формулирование вывода о причинах образования облаков и появления дождя.  Работа в паре - анализ рисунка-схемы, самостоятельное составление рассказа о круговороте воды в природе, моделирование круговорота;  учитель-ученик -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объяснять круговорот воды в природе.  Объяснять значения слов: «состояние», «испарение», «круговорот». Различать три состояния воды, формулировать на основе наблюдения вывод о причинах образования облаков и выпадении дождя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действовать по плану, контролировать процесс и результаты деятельности, вносить необходимые коррективы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ять анализ объектов с выделением существенных и несущественных признаков; проводить сравнение по заданным критериям, классифицировать их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ределять общую цель и пути её достижения; работать в пар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положительного отношения к учению, к познавательной деятельности, желания приобретать новые знания, умения, выполнять учебные действ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0-62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регите воду!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Пр.р. №2 за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1 четверть.      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коллективное обсуждение материала  учебника, построение коротких высказываний, развёрнутых ответов по содержанию текста. Формирование у учащихся умений к осуществлению контрольной функции; контроль  и самоконтроль изученных понятий: с.р. - выполнение заданий учебника; адекватная оценка собственного тру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анализировать схему в учебнике, сопоставлять полученные сведения с информацией из текста. Осознать необходимость рационального использования воды, бережного к ней отношения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и стремиться выполнить её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осуществлять анализ объектов с выделением существенных и несущественных признаков; проводить сравнение по заданным критериям. Читать, извлекая нужную информацию из дополнительных источников.</w:t>
            </w:r>
          </w:p>
          <w:p>
            <w:pPr>
              <w:pStyle w:val="Normal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rPr/>
            </w:pPr>
            <w:r>
              <w:rPr/>
              <w:t xml:space="preserve">осуществлять совместную деятельность в парах,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работать в группах, с учётом конкретных учебно-познавательных задач, договариваться о распределении ролей в совместной деятельност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3-67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/>
              <w:t>Закрепление и обобщение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;  самостоятельное выполнение тестовых заданий учебника с последующей самопроверкой, оценка правильности и неправильности предложенных ответов с помощью таблицы учебника; формирование адекватной  самооценки в соответствии с набранными балл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учиться читать и отвечать на поставленные вопросы, адекватно оценивать и анализировать свои знания/незна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ть значение слова «сервис». Называть дорожные знаки: предупреждающие, запрещающие, предписывающие, информационно-указательные, знаки сервис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урока и стремиться её выполнить.  Осознавать возникающие трудности, искать их причины и пути преодоления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</w:t>
            </w: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иск и выделение необходимой информации, строить рассуждения в форме связи простых суждений об объекте, осуществлять операции анализа, синтеза, сравнения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говариваться и приходить к общему решению; допускать возможность существования других точек зре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умения оценивать свою учебную .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2 четверть - 16 ч.    </w:t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о такое почв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ая работа №5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построения и реализации новых знаний (понятий, способов действий), </w:t>
            </w:r>
          </w:p>
          <w:p>
            <w:pPr>
              <w:pStyle w:val="Normal"/>
              <w:rPr/>
            </w:pPr>
            <w:r>
              <w:rPr/>
              <w:t xml:space="preserve">исследование состава почвы.  Анализ  схемы связей почвы и растения на основе иллюстраций;  анализ текста учебника с целью обнаружения взаимосвязей в природе, между человеком и природой. Работа в паре - характеристика образования и разрушения почвы на основе рассказа, меры по охране почвы от разрушений; </w:t>
            </w:r>
          </w:p>
          <w:p>
            <w:pPr>
              <w:pStyle w:val="Normal"/>
              <w:rPr/>
            </w:pPr>
            <w:r>
              <w:rPr/>
              <w:t>учитель-ученик - ответы на итоговые вопросы и оценка достижений на уроке, проектирование дифференцированного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перечислять свойства почв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ть значение слова «перегной». На основе схемы моделировать связи почвы и растений. Характеризовать процессы образования и разрушения почвы; характеризовать меры по охране почвы от разрушения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самостоятельно находить информацию в материалах учебника, проводить несложные опыты по изучению свойств природных объектов, анализировать результаты опытов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ролировать действия партнёра; адекватно использовать речевые средства для решения коммуникативных задач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ентация в нравственном содержании и смысле поступков. Экологическая культура: ценностное отношение к природе, следование нормам природоохранного по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8-71</w:t>
            </w:r>
          </w:p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kool-collection.edu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нообразие растени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ая работа №6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амостоятельное доказательство разнообразия растений на основе своих знаний и рисунка;  помощью учителя  знакомство  с 3-мя группами растений;  разгадывание кроссворда, работа в учебнике, установление вида растения.  Работа в паре - приведение примеров растений разных групп и видов;  учитель-ученик -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ru-RU"/>
              </w:rPr>
              <w:t>Научиться классифицировать растения, определять их с помощью  атласа-определителя, объяснять значение слова «ботаника». Приводить примеры растений разных групп и видов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нимать и сохранять учебную задачу, контролировать процесс и результаты деятельности, вносить необходимые коррективы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находить новую информацию в учебнике, описывать,  сравнивать и различать, классифицировать природные объекты, выявлять сходство и различия объектов. </w:t>
            </w: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формировать навыки речевых действий, задавать вопросы, слушать,   отвечать на вопросы других,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ределять общую цель и пути достижения; оценивать свои достижения на урок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формирование навыков анализа и сопоставления, положительное отношение к учению, к познавательной деятельности, эмоциональное осознание себя и окружающего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2-76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лнце, растения и мы с 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 помощью учителя выявление роли стебля, корня, листьев в питании растений.   Работа в паре - анализ текста учебника, сравнение схемы;  моделирование процессов дыхания и питания растений на основе схем; учитель-ученик -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учиться рассказывать о группах растений, обнаруживать взаимосвязи между неживой природой, растениями и человеком, выявлять роль листьев, стебля и </w:t>
            </w:r>
            <w:r>
              <w:rPr>
                <w:spacing w:val="-6"/>
                <w:lang w:eastAsia="ru-RU"/>
              </w:rPr>
              <w:t>корня в питании растений. Доказывать, что без растений невозможна жизнь животных и человек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принимать и удерживать учебную задачу, </w:t>
            </w:r>
            <w:r>
              <w:rPr/>
              <w:t>контролировать процесс и результаты деятельности, вносить необходимые коррективы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 и зависимости между живой и неживой природой, между живыми существами в природных сообществах, моделировать объекты и явления окружающего мира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ировать навыки речевых действий,  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формирование устойчивой мотивации к самостоятельной и коллективной аналитической деятельности, желание приобретать новые знания, умения, эмоциональное осознание себя и окружающего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7-79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множение и развитие растени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ая работа №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отгадывание загадок о растениях, с помощью учителя  характеристика условий, необходимых для размножения растений.  Работа в группе - рассматривание плодов растений по иллюстрациям. Выявление роли животных в размножении и питании растений, с помощью схем рассмотреть стадии развития растения из семени;   Работа в паре - работа со словарём; самостоятельное составление рассказа о помощи животных  растениям в их размножении;  учитель-ученик -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 xml:space="preserve">Научиться объяснять с помощью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ллюстраций, как размножаются и развиваются растения.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>Объяснять значение слова «опыление». Характеризовать с помощью схем стадии развития растения из семени. Называть разные способы распространения плодов и семян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ролировать и оценивать свои действия, вносить соответствующие коррективы в их выполнение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высказывать предположения, обсуждать проблемные вопросы, исследовать собственные способы решения, извлекать информацию, представленную в разных формах (текст, схема, иллюстрация).</w:t>
            </w:r>
          </w:p>
          <w:p>
            <w:pPr>
              <w:pStyle w:val="Normal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rPr/>
            </w:pPr>
            <w:r>
              <w:rPr/>
              <w:t xml:space="preserve">осуществлять совместную деятельность в парах, в группах  с учётом конкретных задач, высказывать свою точку зрения,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eastAsia="ru-RU"/>
              </w:rPr>
              <w:t>учебно-познавательный интерес к новому учебному материалу. Целостный, социально ориентированный взгляд на мир в единстве и разнообразии прир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0-83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храна растени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с помощью учителя актуализация знаний, полученных в 1-2 классах, об исчезающих и редких растениях и ответы на вопросы викторины; характеристика факторов отрицательного воздействия человека на мир растений на основе обсуждения текста учебника. Выполнение заданий с последующей проверкой; самостоятельное чтение раздела учебника. Учитель-ученик  - ответы на итоговые вопросы,  оценка достижений на уроке, проектирование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Научиться  анализировать причины исчезновения некоторых растений; осознать необходимость бережного отношения к растения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ru-RU"/>
              </w:rPr>
              <w:t>Называть факторы отрицательного воздействия человека на мир растений, правила поведения в природ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итывать выделенные учителем ориентиры действия. Принимать и удерживать учебную задачу. Выделять и формулировать то, что изучено, и что нужно уточнить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иск и выделение необходимой информации в атласе - определителе, передача её устным путём, применение на практике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спользовать речь для регуляции своего действия. Оказывать в сотрудничестве взаимопомощь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формирование устойчивой мотивации к самостоятельной и коллективной аналитической деятельности, желание приобретать новые знания, умения, эмоциональное осознание себя и окружающего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4-87</w:t>
            </w:r>
          </w:p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kool-collection.edu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азнообразие животных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ая работа №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 помощью учителя актуализация знаний о животном мире, работа в группе - доказательство разнообразия животных на основе своих знаний и рисунка; выполнение заданий учебника. Работа в паре - определение видов животных,  работа со словарём; учитель-ученик -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Научиться объяснять значения слов: «зоология», «земноводные», «пресмыкаю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щиеся», «млекопитающие». </w:t>
            </w:r>
            <w:r>
              <w:rPr>
                <w:spacing w:val="-6"/>
                <w:lang w:eastAsia="ru-RU"/>
              </w:rPr>
              <w:t>Приводить примеры животных разных групп; с помощью атласа-определителя определять животных, изображённых на рисунках, и относить их к определённой группе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нимать и удерживать учебную задачу, действовать по плану, контролировать процесс и результаты деятельности; вносить необходимые коррективы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знавать задачу, высказывать предположения, обсуждать проблемные вопросы, выявлять известное и неизвестное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Коммуникативные:  </w:t>
            </w:r>
          </w:p>
          <w:p>
            <w:pPr>
              <w:pStyle w:val="Normal"/>
              <w:rPr/>
            </w:pPr>
            <w:r>
              <w:rPr/>
              <w:t xml:space="preserve">участвовать в коллективном обсуждении проблем, уметь слушать, вступать  в диалог, </w:t>
            </w:r>
            <w:r>
              <w:rPr>
                <w:lang w:eastAsia="ru-RU"/>
              </w:rPr>
              <w:t xml:space="preserve"> контролировать свои действия и действия партнёра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формирование устойчивой мотивации к самостоятельной и коллективной аналитической деятельности, желание приобретать новые знания, умения, эмоциональное осознание себя и окружающего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8-93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Кто что ес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 помощью учителя характеристика животных по типу питания, анализ схем цепей  питания; работа в группе - характеристика защитных приспособлений растений и животных на основе анализа текста учебника.  Выполнение заданий;  учитель-ученик -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обнаруживать признаки приспособления животных к добыванию пищи и защите от враго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чать работу над проектом, работать с известной информацией, собирать дополнительный материал,  создавать способы решения проблем творческого и поискового характера.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нимать и удерживать учебную задачу, соотносить известное и неизвестное, оценивать результаты  работы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ходить новую информацию в учебнике и дополнительной литературе; использовать общие приёмы решения задач; установление причинно - следственных связей, построение рассуждения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улировать своё мнение, аргументировать свою позицию и координировать её в сотрудничеств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eastAsia="ru-RU"/>
              </w:rPr>
              <w:t>ориентация в нравственном содержании и смысле поступков. Экологическая культура: ценностное отношение к природе, следование нормам природоохранного по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4-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множение и развитие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отгадывание загадок о животных, с помощью учителя характеристика животных разных групп по способу размноже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в группе - чтение и обсуждение текста учебника, выполнение заданий;  в паре - моделирование стадий размножения животных разных групп, работа со словарём; учитель-ученик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объяснять значения слов: «личинка», «куколка», «малёк», «головастик». Рассказывать с помощью иллюстраций  о размножении и развитии животных разных групп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осознавать возникающие трудности, искать  их причины и пути преодоления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выполнять учебно - познавательные действия, моделировать объекты окружающего мира, делать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уществлять совместную деятельность в парах и группах с учётом конкретных учебно - познавательных задач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eastAsia="ru-RU"/>
              </w:rPr>
              <w:t>экологическая культура: ценностное отношение к природе, следование нормам природоохранного, нерасточительного поведения, формирование положительного отношения к процессу познания, проявление внимания, удивления, желания больше узна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8-102</w:t>
            </w:r>
          </w:p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kool-collection.edu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храна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в группе - характеристика факторов отрицательного воздействия человека на животный мир на основе материала  учебника.  Определение видов животных, занесённых в Красную книгу России;  в паре - узнавание животных по фото, формулирование правила друзей природы по условным обозначениям, рисование знаков. Учитель-ученик  - оценка достижений на уроке, проектирование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анализировать причины исчезновения многих животных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 помощью атласа-определителя и электронного приложения определять животных, занесённых в Красную книгу России. Называть меры по охране животны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нимать и удерживать учебную задачу. Осуществлять пошаговый и итоговый контроль, оценивать правильность выполнения действ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одить сравнение, ориентироваться в способах решения задачи, обсуждать проблемные вопросы. Делать обобщения, выводы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формирование устойчивой мотивации к самостоятельной и коллективной аналитической деятельности, желание приобретать новые знания, умения, эмоциональное осознание себя и окружающего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3-106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царстве гриб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отгадывание загадок о грибах; характеристика строения шляпочных грибов на основе анализа рисунка;  в группе - различение съедобных и несъедобных грибов.  В паре - обсуждение правила сбора грибов; моделирование различий грибов - двойников; работа со словарём; учитель-ученик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ru-RU"/>
              </w:rPr>
              <w:t>Научиться объяснять значения слов: «грибница», «съедобные грибы», «несъедобные грибы». С помощью иллюстраций учебника и атласа-определителя различать съедобные, несъедобные и ядовитые грибы. Называть правила сбора грибов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бирать действия в соответствии с поставленной задачей и условиями её реализации; следовать плану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ознанно строить сообщения исследовательского характера; моделировать взаимосвязи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ь понятные для партнёра высказывания, строить монологическое высказывани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ебно-познавательный интерес к новому учебному материалу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остный, социально ориентированный взгляд на мир. Формирование умения вести себя экологически грамотно в природной сред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7-111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: «Разнообра-</w:t>
            </w:r>
          </w:p>
          <w:p>
            <w:pPr>
              <w:pStyle w:val="Normal"/>
              <w:rPr/>
            </w:pPr>
            <w:r>
              <w:rPr/>
              <w:t>зие природы родного края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ликий круговорот жизни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/>
              <w:t>Обобщение знаний по теме «Эта удивительная природа». Проверочная работа №3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работа в группе - выбор темы проекта в учебнике, составление плана, высказываний; нахождение нужной информации; представление результатов проектной  деятельности «Книги природы родного края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ределять цель проекта, работать с известной информацией, собирать дополнительный материал,  создавать способы решения проблем творческого и поискового характер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сказывать о круговороте веществ на Земле. Называть основные звенья круговорота веществ: производители, потребители, разрушители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урока и стремиться её выполнить,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лассифицировать объекты, ориентироваться в своей системе знаний,  составлять рассказ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являть активность во взаимодействии для решения коммуникативных задач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развития самостоятельности и личной ответственности за свои поступки, развитие навыков сотрудничества со взрослыми и сверстниками, умение не создавать конфликты и находить выходы из спорных ситуаций, формирование навыков организации и анализа своей деятельности в  составе групп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2-120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;  самостоятельное выполнение тестовых заданий учебника с последующей самопроверкой, оценка правильности и неправильности предложенных ответов с помощью таблицы учебника; формирование адекватной  самооценки в соответствии с набранными балл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учиться читать и отвечать на поставленные вопросы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урока и стремиться её выполнить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иск и выделение необходимой информации из  текста, ориентироваться в своей системе знаний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ять самоконтроль и взаимный контроль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мооценка на основе критериев успешной учеб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6-120</w:t>
            </w:r>
          </w:p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kool-collection.edu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«Мы и наше здоровье» (10 ч.).</w:t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ганизм человека. Практическая работа №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), с помощью учителя  характеристика систем органов человека (их части и назначение), анализ схем расположения органов человека по иллюстрации. Работа в паре (сильный-слабый) - измерение роста человека, фиксирование результатов;   учитель-ученик - ответы на итоговые вопросы и оценка достижений на уроке, проектирование дифференцированного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характеризовать функции систем внутренних органов, объяснять значение выражения «система органов». Называть и показывать на модели органы человек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ять поиск необходимой информации с использованием учебной литературы; осуществлять рефлексию способов действий, фиксировать результаты практической работы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ь понятные для партнёра высказывания, задавать вопросы, контролировать свои действия и действия партнёр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bidi="ru-RU"/>
              </w:rPr>
              <w:t>формирование устойчивой мотивации к самостоятельной и коллективной аналитической деятельности, желание приобретать новые знания, умения, эмоциональное осознание себя и окружающего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1-124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рганы чувств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</w:t>
            </w:r>
          </w:p>
          <w:p>
            <w:pPr>
              <w:pStyle w:val="Normal"/>
              <w:rPr/>
            </w:pPr>
            <w:r>
              <w:rPr/>
              <w:t>коллективная работа -  изучение материала темы по учебнику; составление рассказа по плану; игра «Узнай по запаху»,   работа в паре (сильный-слабый) - формулирование правил гигиены органов чувств, работа со словарём;   учитель-ученик - ответы на итоговые вопросы и оценка достижений на уроке, проектирование дифференцированного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характеризовать функции органов чувств как источников информации об окружающем мире, объяснять значения слов: «обоняние», «осязание». Называть органы чувств человека: глаза, уши, нос, язык, кожа. Рассказывать о правилах гигиены органов чувст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нимать учебную задачу урока и стремиться её выполнить, определять последовательность промежуточных целей с учётом конечного результата, оценивать качество и уровень усвоения материала.</w:t>
            </w:r>
            <w:r>
              <w:rPr/>
              <w:t xml:space="preserve"> 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иск и выделение необходимой информации из рисунков и текста, строить рассуждения в форме связи простых суждений об объекте, формулировать выводы из изученного материала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формулировать собственное мнение, взаимодействие и сотрудничество  со  сверстникам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циальная мотивация учеб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5-1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дёжная защита организма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ая работа №10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ответы на вопросы викторины по органам чувств;   в группе - изучение свойств кожи по вопросам учебника.  В паре - осваивание приёмов оказания первой помощи  при повреждении кожи на основе анализа текста;  работа со словарём; учитель-ученик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Научиться оказывать себе и другим людям первую помощ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ru-RU"/>
              </w:rPr>
              <w:t>Объяснять значение слов: «ушиб», «ожог», «обмораживание» Характеризовать средства гигиены и ухода за кожей. Называть меры первой помощи при повреждениях кожи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урока и стремиться её выполнить, планировать в сотрудничестве с учителем и одноклассниками, оценивать свои достиж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оиск и выделение необходимой информации из рисунков и текста, строить рассуждения в форме связи простых суждений об объекте, проводить несложные наблюдения по изучению свойств кожи. 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говариваться и приходить к общему решению; допускать возможность существования других точек зре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навыков анализа и сопоставления, установление связи между целью учебной деятельности и её мотивом, осознание личной ответственности за здоровье своё и окружающ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9-131</w:t>
            </w:r>
          </w:p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kool-collection.edu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пора тела и движение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ая работа №11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.р.№4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 2 четвер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  в группе - характеристика скелета и мышц на основе анализа рисунка; раскрытие роли правильной осанки для здоровья человека на основе анализа текста; выполнение упражнений по правилам.   В паре - обсуждение правил посадки за столом по рисунку,  работа со словарём; учитель-ученик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ru-RU"/>
              </w:rPr>
              <w:t>Научиться объяснять значения слов: «скелет», «мышцы», «опорно-двигательная система», «осанка». Рассказывать о роли опорно-двигательной системы в организме человека. Понимать важность выработки и сохранения правильной осан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действовать по плану, контролировать процессии результаты деятельности, адекватно оценивать свои достижения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менять правила и пользоваться инструкциями, осознанно и произвольно строить сообщения исследовательского характера в устной форме, формулировать выводы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роявлять активность во взаимодействии для решения познавательных задач, договариваться о распределении функций в совместной деятельности, определять общую цель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навыков анализа и сопоставления, желания приобретать новые знания, умения, осознание личной ответственности за здоровье своё и окружающ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2-1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/>
              <w:t>Закрепление и обобщение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;  самостоятельное выполнение тестовых заданий учебника с последующей самопроверкой, оценка правильности и неправильности предложенных ответов с помощью таблицы учебника; формирование адекватной  самооценки в соответствии с набранными балл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учиться читать и отвечать на поставленные вопросы, адекватно оценивать и анализировать свои знания/незна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ть значение слова «сервис». Называть дорожные знаки: предупреждающие, запрещающие, предписывающие, информационно-указательные, знаки сервис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урока и стремиться её выполнить.  Осознавать возникающие трудности, искать их причины и пути преодоления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</w:t>
            </w: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иск и выделение необходимой информации, строить рассуждения в форме связи простых суждений об объекте, осуществлять операции анализа, синтеза, сравнения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говариваться и приходить к общему решению; допускать возможность существования других точек зре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умения оценивать свою учебную .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3 четверть - 20 ч.   </w:t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ше питание. Практическая работа №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  в группе - наличие питательных веществ в различных продуктах на основе изучения этикеток на упаковках; фиксирование результатов. В паре - моделирование строения пищеварительной системы на основе анализа рисунка; составление меню,   работа со словарём; учитель-ученик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Научиться осознавать необходимость правильного пита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ть значения понятий: «белки», «жиры», «углеводы», «пищеварительная система». Определять цель проекта, работать с известной информацией, собирать дополнительный материал,  создавать способы решения проблем творческого и поискового характер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нировать своё действие в соответствии с поставленной задачей и условиями её реализации, прогнозировать результаты и уровень усвоения знаний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ять поиск необходимой информации с использованием учебной литературы, преобразовывать  формы (моделирование, составление меню) 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навыков организации и  анализа своей деятельности в  составе группы,  осознание личной ответственности за здоровье своё и окружающ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5-137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ыхание и кровообраще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ие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Практическая работа №13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 с помощью рисунка учебника характеристика строения дыхательной и кровеносной систем в организме.  В паре - моделирование строения систем, измерение пульса на запястье по инструкции;   работа со словарём; учитель-ученик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ru-RU"/>
              </w:rPr>
              <w:t>Научиться объяснять значения понятий: «дыхательная система», «кровеносная система». Рассказывать о дыхательной и кровеносной системах, их строении и работе. Понимать взаимосвязь дыхательной и кровеносной систем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ринимать и удерживать учебную задачу, планировать в сотрудничестве с учителем и сверстниками.  Осуществлять пошаговый и итоговый контроль, оценивать правильность выполнения действ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водить сравнение,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ентироваться в способах решения задачи, фиксировать результаты практической работы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ь понятные для партнёра высказывания, контролировать его действия, допускать возможность существования у людей различных точек зрения, уметь выражать свои мысл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адекватной оценки своих дости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8-140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мей предупреждать боле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отгадывание кроссворда по теме «Строение тела человека»,  в группе - характеристика факторов закаливания на основе анализа текста, формулирование правил закаливания.  В паре - составление инструкции по предупреждению инфекционных заболеваний; выполнение заданий с проверкой,  работа со словарём; учитель-ученик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ru-RU"/>
              </w:rPr>
              <w:t>Научиться объяснять значения понятий: «закаливание», «инфекционные болезни», «аллергия». Называть способы закаливания организма, правила поведения в случае заболевания. Формулировать правила предупреждения инфекционных болезней и аллергии. Осознать необходимость закалив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образовывать практическую задачу в познавательную, применять установленные правила, предвидеть возможность получен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кретного результата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мостоятельно выделять и формулировать познавательную цель, применять правила и пользоваться инструкциями, осознанно строить сообщения исследовательского характера в устной и письменной форме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вать вопросы, необходимые для организации собственной деятельности. Строить понятные для партнёра высказыва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 положительного отношения к учению, к познавательной деятельности, желания приобретать новые знания, умения, осознание личной ответственности за здоровье своё и окружающ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1-142</w:t>
            </w:r>
          </w:p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kool-collection.edu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доровый образ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; высказывание предположений о значении понятия здоровый образ жизни с последующей коллективной проверкой по тексту учебника.  Работа в группе - обсуждение и формулирование правил здорового образа жизни на основе иллюстраций и собственных знаний; учитель-ученик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формулировать правила здорового образа жизни, использовать полученные знания на практике, объяснять значение выражения «здоровый образ жизни».  Различать факторы, укрепляющие здоровье, и факторы, негативно на него влияющие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осуществлять поиск необходимой информации с использованием учебной литературы; осознавать познавательную задачу, делать обобщения, выводы. </w:t>
            </w: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едлагать вопросы и оценивать ответы партнёров, </w:t>
            </w:r>
            <w:r>
              <w:rPr/>
              <w:t xml:space="preserve">участвовать в коллективном обсуждении проблем, уметь слушать, вступать  в диалог, </w:t>
            </w:r>
            <w:r>
              <w:rPr>
                <w:lang w:eastAsia="ru-RU"/>
              </w:rPr>
              <w:t xml:space="preserve"> контролировать свои действия и действия партнёра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ебно-познавательный интерес к новому учебн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3-145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: «Школа кулинаров». Практическая работа №14.</w:t>
            </w:r>
          </w:p>
          <w:p>
            <w:pPr>
              <w:pStyle w:val="Normal"/>
              <w:rPr/>
            </w:pPr>
            <w:r>
              <w:rPr/>
              <w:t>Обобщение знаний по теме «Мы и наше здоровье». Проверочная работа №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группах - знакомство с текстом учебника; в группе - обсуждение проведения конкурса кулинаров, подготовка к выполнению проекта «Школа кулинаров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ся представлять результаты проектной деятельност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ть адекватную оценку своих достижений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ять поиск необходимой информации с использованием учебной литературы; использовать речь для регуляции своего действия, передача информации устным способом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лагать помощь и сотрудничество, формулировать собственное мнени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6-149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;  самостоятельное выполнение тестовых заданий учебника с последующей самопроверкой, оценка правильности и неправильности предложенных ответов с помощью таблицы учебника; формирование адекватной  самооценки в соответствии с набранными балл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учиться читать и отвечать на поставленные вопросы, адекватно оценивать и анализировать свои знания/незнания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троить рассуждения в форме связи простых суждений об объекте, его строении, свойствах и связях. </w:t>
            </w:r>
            <w:r>
              <w:rPr/>
              <w:t>Коммуникативные: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улировать собственное мнение, вести устный диалог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мостоятельность и личная ответственность за свои поступки, установка на здоровьесберегающий образ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0-153</w:t>
            </w:r>
          </w:p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kool-collection.edu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«Наша безопасность» (7 ч.).</w:t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гонь, </w:t>
            </w:r>
          </w:p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вода и газ.</w:t>
            </w:r>
          </w:p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), в группе - изучение по тексту и рисункам учебника правил поведения при пожаре, аварии водопровода, утечке газа  и представление работы классу.  Работа в паре (сильный-слабый) - моделирование действий при этих ситуациях в виде схем и ролевой игры; проговаривание наизусть телефонов экстренного вызова; анализ схемы эвакуации из школы;   учитель-ученик - ответы на итоговые вопросы и оценка достижений на уроке, проектирование дифференцированного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сознавать, какую опасность несут в себе огонь, вода, газ,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ть значение слова «диспетчер». Называть наизусть телефоны экстренного вызова, родителей, соседей. Формулировать действия при пожаре, аварии водопровода, утечке газ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нимать и удерживать учебную задачу, сообща планировать необходимые действ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менять правила и пользоваться инструкциями, осознанно и произвольно строить сообщения исследовательского характера в устной форме, формулировать выводы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ировать навыки речевых действий, участвовать в общей беседе, соблюдая правила речевого поведения, уметь слышать, слушать, понимать собеседник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мостоятельность и личная ответственность за свои поступки, установка на здоровьесберегающий образ жизни. Устойчивое следование в поведении социальным норм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2 ча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3-6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обы путь был счастливым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группах - изучение по материалам учебника правил поведения на улице и в транспорте; представление результатов классу; самостоятельное выполнение тестов по теме урока. Учитель-ученик - ответы на итоговые вопросы и оценка достижений на уроке, проектирование дифференцированного домашнего зад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ст 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ся формулировать правила безопасного поведения на улицах. Называть правила поведения по дороге в школу, при переходе улицы, езде на велосипеде, езде в автомобиле, общественном транспорте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урока и стремиться её выполнить. Осуществлять поиск необходимой информации с использованием учебной литературы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спользовать знаково-символические средства, создавать схемы.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улировать собственное мнение, вести устный диалог. Оценивать свои достижения на урок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екватная мотивация учебной деятельности (познавательные мотивы), устанавливать связи между целью учебной деятельности и её мотив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-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рожные зна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работа в паре  - анализ разных типов знаков по иллюстрациям учебника; работа со словарём;  составление  высказываний на тему «Почему дорожные знаки в разных странах одинаковые?» Учитель-ученик - ответы на итоговые вопросы и оценка достижений на уроке, проектирование дифференцированного домашнего зада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ст 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различать дорожные знаки разных групп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ть значение слова «сервис». Называть дорожные знаки: предупреждающие, запрещающие, предписывающие, информационно-указательные, знаки сервис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нимать и удерживать учебную задачу, действовать по плану, вносить коррективы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ь рассуждения в форме связи простых суждений об объекте, формулировать правила безопасности. Применять правила и пользоваться инструкциями, осуществлять рефлексию способов действий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уществлять совместную деятельность в парах и группах с учётом конкретных учебно - познавательных задач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мостоятельность и личная ответственность за свои поступки, установка на здоровьесберегающий образ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-15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асные места. 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;  с помощью учителя актуализация полученных ранее знаний об опасных местах. В группе - обсуждение опасностей в доме и вне его на основе текста учебника, выполнение заданий;  учитель-ученик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читься</w:t>
            </w:r>
            <w:r>
              <w:rPr>
                <w:lang w:eastAsia="ru-RU"/>
              </w:rPr>
              <w:t xml:space="preserve"> предвидеть опасность, формулировать правила безопасного поведения. Называть правила поведения в потенциально опасных местах: на балконе, в лифте, на стройплощадке, пустыре, в парке, лесу, на обледенелых поверхностях и т.д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осознавать границы собственных знаний и умений, определять цели и задачи усвоения новых знаний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ять поиск необходимой информации. Строить рассуждения в форме связи простых суждений об объекте, его строении, свойствах и связях. Применять правила и пользоваться инструкциями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улировать собственное мнение, вести устный диалог. Оценивать свои достижения на урок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мостоятельность и личная ответственность за свои поступки, установка на здоровьесберегающий образ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-19</w:t>
            </w:r>
          </w:p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kool-collection.edu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рода и наша безопасность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b/>
                <w:b/>
                <w:spacing w:val="4"/>
                <w:lang w:eastAsia="ru-RU"/>
              </w:rPr>
            </w:pPr>
            <w:r>
              <w:rPr>
                <w:b/>
                <w:spacing w:val="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; с помощью текста и иллюстраций характеристика бедствий природного характера.  Нахождение информации  об  ядовитых растениях и грибах.  Работа в группах - характеристика правил гигиены при общении с домашними животными; составление и рисование знаков к правилам безопасности. Учитель-ученик - ответы на итоговые вопросы и оценка достижений на уроке, проектирование дифференцированного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читься формулировать правила безопасного поведения в природе.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>Понимать, какие опасности природного характера могут принести гроза, ядовитые растения и грибы, змеи, собаки, кошки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урока и стремиться её выполнить, планировать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ять поиск необходимой информации с использованием учебной литературы. Строить рассуждения в форме связи простых суждений об объекте. Применять правила и пользоваться инструкциями, осуществлять рефлексию способов действий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улировать собственное мнение, вести устный диалог. Обыгрывать предложенные ситуации на урок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личного эмоционального отношения к себе и окружающему миру, навыков организации и анализа своей деятельности в составе группы, осознание ответственности за состояние природной сре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0-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Экологичес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я безопасность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; работа в группе - анализ по схеме цепи загрязнения; моделирование путей поступления  загрязняющих веществ в организм. Знакомство с устройством и работой бытового фильтра для очистки воды основе иллюстраций и собственных знаний; учитель-ученик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ru-RU"/>
              </w:rPr>
              <w:t>Научиться  объяснять значения слов: «экологическая безопасность», «цепь загрязнения», «бытовой фильтр», употреблять их в речи.  Называть правила экологической безопасности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урока и стремиться её выполнить, планировать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ять поиск необходимой информации с использованием учебной литературы. Строить рассуждения в форме связи простых суждений об объекте. Применять правила и пользоваться инструкциями, осуществлять рефлексию способов действий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улировать собственное мнение, вести устный диалог. Обыгрывать предложенные ситуации на урок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личного эмоционального отношения к себе и окружающему миру, навыков организации и анализа своей деятельности в составе группы, осознание ответственности за состояние природной сре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5-29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ект «Кто нас </w:t>
            </w:r>
            <w:r>
              <w:rPr>
                <w:spacing w:val="-6"/>
                <w:lang w:eastAsia="ru-RU"/>
              </w:rPr>
              <w:t>защищает».</w:t>
            </w:r>
            <w:r>
              <w:rPr/>
              <w:t xml:space="preserve"> Обобщение знаний по теме: «Наша безопасность». Проверочная работа №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; анализ текста учебника;  работа в группе - нахождение  информации о Вооружённых силах России в различных источниках; о работе полиции, МЧС, службы пожарной охраны, брать интервью у ветеранов ВОВ и других  представителей этих профессий.  Презентация и оценка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рассказывать о защитниках стран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ределять цель проекта, работать с известной информацией, собирать дополнительный материал,  создавать способы решения проблем творческого и поискового характер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нимать учебную задачу урока и стремиться её выполнить.</w:t>
            </w:r>
            <w:r>
              <w:rPr/>
              <w:t xml:space="preserve"> 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существлять поиск необходимой информации с использованием иллюстраций учебника, озвучивать её, ориентироваться в своей системе знаний. 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улировать выводы, отвечать на итоговые вопросы, оценивать свои достиже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мпатия как понимание чувств других людей и сопереживание им. Доброжелательност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 эмоционально – нравственная отзывчив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0-33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  <w:p>
            <w:pPr>
              <w:pStyle w:val="Normal"/>
              <w:rPr/>
            </w:pPr>
            <w:r>
              <w:rPr/>
              <w:t>Стр. 34-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«Чему учит экономика» (12 ч.).</w:t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ля чего нужна эконом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), с помощью учителя и текста  знакомство с понятиями: экономика, потребности, товары, услуги; различие товаров и услуг. Работа в паре (сильный-слабый) - работа со словарём, в группе - обсуждение вопросов учебника; прослеживание в течение дня необходимых в семье товаров и услуг;    учитель-ученик - ответы на итоговые вопросы и оценка достижений на уроке, проектирование дифференцированного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перечислять составные части экономики. Раскрывать понятия «экономика», «потребности», «услуги». Понимать, что удовлетворение потребностей людей – главная задача экономики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нимать учебную задачу урока и стремиться её выполнить, определять последовательность промежуточных целей с учётом конечного результата, оценивать качество и уровень усвоения материа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суждение и передача информации устным путём, формулировать правила общения, построение рассуждений и обобщений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ределять общую цель и пути её достижения, адекватно оценивать своё поведение и поведение окружающих. Полно и точно выражать свои мысл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равственно-этическая ориентация: навыки сотрудничества, умение не создавать конфликты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9-42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родные богатства и труд людей – основа эконом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и; работа в группах - раскрытие роли природных богатств  и труда людей в экономике по материалам учебника; составление сообщения, работа в паре - прослеживание взаимосвязи труда людей разных профессий,  самостоятельное выполнение заданий  по теме урока. Выяснение роли профессий родителей в экономике. Учитель-ученик - ответы на итоговые вопросы и оценка достижений на уроке, проектирование дифференцированного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ознать значение природных богатств в хозяйственной деятельности человек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ть значения слов: «природные богатства», «капитал», «труд».  Приводить примеры использования природных богатств и труда в процессе производства товаров. Раскрывать роль науки в экономическом развитии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урока и стремиться её выполнить, определять цели и задачи усвоения новых знаний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осознавать познавательную задачу, делать обобщения, выводы, извлекать информацию из схем, иллюстраций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ировать навыки речевых действий, участвовать в общей беседе, соблюдая правила речевого поведения, уметь слышать, слушать, понимать собеседник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равственно-этическая ориентация: навыки сотрудничества, умение не создавать конфликты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3-45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езные ископаемы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ая работа№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и; работа в группах - определение полезных ископаемых по иллюстрациям; характеристика особенностей добычи различных полезных ископаемых.  Работа в паре - составление сообщения о любом полезном ископаемом. Учитель-ученик - ответы на итоговые вопросы и оценка достижений на уроке, проектирование дифференцированного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рассказывать для чего и как добывают полезные ископаемы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ть значения слов: «месторождение», «геолог». Называть наиболее важные в экономике полезные ископаемые. Раскрывать основные способы добычи полезных ископаемых. Анализировать правила охраны полезных ископаемых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принимать и удерживать учебную задачу, планировать в сотрудничестве с учителем и сверстниками.  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существлять поиск необходимой информации с использованием иллюстраций учебника, озвучивать ее. 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улировать выводы, отвечать на итоговые вопросы, оценивать свои достижения. Адекватно оценивать своё поведение и поведение окружающих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нятие и освоение социальной роли обучающегося, развитие мотивов учебной деятельности, формирование личностного смысла обу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6-50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Растениевод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в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ая работа №16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и; работа в паре - исследование сельскохозяйственных растений и описание их по плану; работа со словарём; чтение и дополнение текста учебника; различение и классификация культурных растений.  Знакомство  с информацией о Н.И.Вавилове. Учитель-ученик - ответы на итоговые вопросы и оценка достижений на уроке, проектирование дифференцированного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учиться сравнивать группы растений, рассказывать о профессиях в растениеводстве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ть значения слов: «отрасль», «растениеводство». Различать и классифицировать культурные растения. Определять с помощью атласа-определителя культурные растения, классифицировать культурные растения: зерновые, кормовые и прядильные культуры, овощи, фрукты, цветы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действовать по плану, контролировать процесс и результаты деятельности, вносить необходимые коррективы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суждение и передача информации устным путём, формулировать правила поведения « от противного», моделировать ситуации общения; делать выводы, устанавливать причинно - следственные связи и зависимости между объектами.</w:t>
            </w:r>
          </w:p>
          <w:p>
            <w:pPr>
              <w:pStyle w:val="Normal"/>
              <w:rPr/>
            </w:pPr>
            <w:r>
              <w:rPr/>
              <w:t xml:space="preserve">Коммуникативные: участвовать в общей беседе, соблюдая правила речевого поведения, </w:t>
            </w:r>
            <w:r>
              <w:rPr>
                <w:lang w:eastAsia="ru-RU"/>
              </w:rPr>
              <w:t>адекватно оценивать своё поведение и поведение окружающих. 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положительного отношения к процессу познания, проявление внимания, удивления , желания больше узнать; устойчивой  мотивации к исследовательской деятельности, познавательного интереса к предмету исслед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1-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/>
              <w:t>Закрепление и обобщение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;  самостоятельное выполнение тестовых заданий учебника с последующей самопроверкой, оценка правильности и неправильности предложенных ответов с помощью таблицы учебника; формирование адекватной  самооценки в соответствии с набранными балл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учиться читать и отвечать на поставленные вопросы, адекватно оценивать и анализировать свои знания/незна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ть значение слова «сервис». Называть дорожные знаки: предупреждающие, запрещающие, предписывающие, информационно-указательные, знаки сервис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урока и стремиться её выполнить.  Осознавать возникающие трудности, искать их причины и пути преодоления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</w:t>
            </w: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иск и выделение необходимой информации, строить рассуждения в форме связи простых суждений об объекте, осуществлять операции анализа, синтеза, сравнения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говариваться и приходить к общему решению; допускать возможность существования других точек зре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умения оценивать свою учебную .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Животновод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; отгадывание загадок о домашних животных; с помощью учителя классификация домашних сельскохозяйственных животных.  В группе - составление рассказа о  группах домашних животных; выявление взаимосвязи растениеводства, животноводства и промышленности, работа со словарём;  учитель-ученик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Научиться рассказывать о группах домашних животных, профессии животновода. Объяснять значение слова «животноводство». Называть домашних сельскохозяйст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нных животных, рассказывать об их содержании и разведении, об их роли в экономике. Называть продукты животноводства, которые использует семья в течение дня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нимать и удерживать учебную задачу. Осуществлять пошаговый и итоговый контроль, оценивать правильность выполнения действ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одить сравнение, ориентироваться в способах решения задачи, искать и выделять информацию, осознанно  и произвольно строить речевые высказывания в устной форме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адекватной оценки своих достижений. Самостоятельность и личная ответственность за свои поступки, установка на здоровьесберегающий образ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. 54-57</w:t>
            </w:r>
          </w:p>
          <w:p>
            <w:pPr>
              <w:pStyle w:val="Normal"/>
              <w:autoSpaceDE w:val="false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акая  промышлен-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ность бывает?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.р. №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 3 четвер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; с помощью учителя и текста характеристика отраслей промышленности по их роли в производстве товаров.  В группе - характеристика труда работников отраслей промышленности; обсуждение взаимосвязей отраслей , выполнение задания ; знакомство с отраслями промышленности в регионе; учитель-ученик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характеризовать продукцию разных отраслей промышленности, рассказывать о взаимосвязи между отраслями промышленност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ть значения понятий: добывающая промышленность, электроэнергетика металлургия, машиностроение, химическая промышленность, лёгкая промышленность, пищевая промышленность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нимать и удерживать учебную задачу, действовать по плану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иск и выделение необходимой информации, строить рассуждения в форме связи простых суждений об объекте, осуществлять операции анализа, синтеза, сравнения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улировать выводы, отвечать на итоговые вопросы, оценивать свои достижения. Адекватно оценивать своё поведение и поведение окружающих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ебно-познавательный интерес к новому учебному матери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8-61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о такое деньги.</w:t>
            </w:r>
          </w:p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Практическая работа №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), с помощью учителя характеристика видов обмена  товарами (бартер и купля-продажа); работа в паре (сильный-слабый) - различение денежных единиц разных стран; рассматривание денежных единиц России по иллюстрациям, их устное описание.  Самостоятельное формулирование вопросов по содержанию урока, работа со словарём, в группе - моделирование ситуаций бартера и купли-продажи;     учитель-ученик - ответы на итоговые вопросы и оценка достижений на уроке, проектирование дифференцированного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рассказывать о роли денег в экономике, называть денежные единицы некоторых стран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ть значения слов: «деньги», «рубль», «заработная плата», «бартер», «купля-продажа». Называть виды денежных знаков: банкноты и монеты. Различать денежные единицы разных стран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итывать выделенные учителем ориентиры действия в новом учебном материале, принимать и сохранять учебную задачу, планировать в сотрудничестве с учителем и сверстниками необходимые действ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деление и формулирование учебной цели, поиск необходимой информации с использованием иллюстраций учебника, ориентироваться в своей системе знаний.</w:t>
            </w:r>
          </w:p>
          <w:p>
            <w:pPr>
              <w:pStyle w:val="Normal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rPr/>
            </w:pPr>
            <w:r>
              <w:rPr/>
              <w:t xml:space="preserve">формировать навыки речевых действий, уметь слушать,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ролировать действия партнёра, договариваться и приходить к общему решению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eastAsia="ru-RU"/>
              </w:rPr>
              <w:t>формирование навыков организации и  анализа своей деятельности в  составе группы,  осознание личной ответственности за здоровье своё и окружающ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2-65</w:t>
            </w:r>
          </w:p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kool-collection.edu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четверть - 16 ч.    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осударственный бюдж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; с помощью учителя характеристика государственного бюджета, его доходов и расходов.  В группе - анализ таблицы учебника, моделирование  доходов и расходов государства в виде математических задач; выполнение заданий с последующей коллективной проверкой; учитель-ученик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объяснять, что такое госбюджет, осознавать необходимость уплаты налогов гражданами страны. Объяснять значения слов: «бюджет», «доходы», «расходы», «налоги». Объяснять, зачем нужен государственный бюджет, на что расходуются деньги из государственного бюджет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ределять цели и задачи новых знаний, оценивать правильность выполнения свих действий, вносить коррективы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формулирование проблемы, определение способов решения проблемы. Поиск информации практическим путём из схем, рисунков, перерабатывать её, делать выводы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адекватно использовать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ммуникативные средства для решения задач при работе в групп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навыков организации и  анализа своей деятельности в  составе группы,  построение своих взаимоотношений с учётом эмоционального состояния окружающих, мотивирование своих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6-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емейный бюдж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; помощью учителя характеристика семейного  бюджета, его доходов и расходов.  В группе - анализ таблицы учебника, выявление сходства и различия с государственным бюджетом и их взаимосвязи; моделирование  семейного бюджета; работа со словарём,  учитель-ученик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рассказывать о доходах и расходах семь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ть значения слов: «стипендия», «пенсия». Понимать, что такое семейный бюджет, анализировать его доходы и расходы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нимать учебную задачу урока и стремиться её выполнить, определять последовательность промежуточных целей с учётом конечного результата, оценивать качество и уровень усвоения материала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ять анализ объектов с выделением существенных и несущественных признаков, находить информацию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меть с достаточной полнотой и точностью выражать свои мысли в соответствии  с задачами и условиями коммуникац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устойчивой мотивации к самостоятельной и коллективной аналитической деятельности, проявление внимания, удивления, желании больше узна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9-71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кономика и эколог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; в групповой  работе - характеристика вредного  воздействия различных отраслей экономики на окружающую среду по  иллюстрациям учебника; моделирование экономических прогнозов на основе анализа текста; работа со словарём,  учитель-ученик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анализировать хозяйственную деятельность людей с точки зрения эколог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ть значения слов: «танкер», «экологическая катастрофа», «экологический прогноз». Понимать взаимосвязь экономики и экологии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ять поиск необходимой информации с использованием иллюстраций учебника, осуществлять рефлексию способов действий, анализировать схему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екватно использовать коммуникативные средства для решения задач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мооценка на основе успешности учебной деятельности. Чувство прекрасного и эстетические чувства на основе знакомства с природ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2-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ект «Экономика родного края».</w:t>
            </w:r>
            <w:r>
              <w:rPr/>
              <w:t xml:space="preserve"> Обобщение знаний по теме: «Чему учит экономика». Проверочная работа №8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; в группе - знакомство с текстом учебника; сбор информации об экономике своего края; коллективное составление книги - справочника «Экономика родного края» самостоятельная презентация и оценка результатов проектной деятельности по диагностической карте типичных ошиб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иться  узнавать новое об экономике родного края.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>Определять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нимать учебную задачу урока и стремиться её выполнить, определять последовательность промежуточных целей с учётом конечного результата, оценивать качество и уровень усвоения материала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менять правила и пользоваться инструкциями, осуществлять рефлексию способов действий. Осознанно и произвольно строить сообщения исследовательского характера в устной форме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Формулировать выводы из изученного материала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являть активность во взаимодействии для решения познавательных задач. Договариваться о распределении функций в совместной деятельности, определять общую цель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навыков организации и  анализа своей деятельности в  составе группы,  построение своих взаимоотношений с учётом эмоционального состояния окружающих, мотивирование своих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6-79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  <w:p>
            <w:pPr>
              <w:pStyle w:val="Normal"/>
              <w:rPr/>
            </w:pPr>
            <w:r>
              <w:rPr/>
              <w:t>Стр. 80-84</w:t>
            </w:r>
          </w:p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kool-collection.edu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«Путешествия по городам и странам» (12 ч.).</w:t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олотое кольцо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; с помощью учителя прослеживание маршрута путешествия по карте в учебнике; в паре - составление рассказов о достопримечательностях Золотого кольца с опорой на тексты, выполнение заданий с последующей коллективной проверкой. Формулирование вопросов викторины о городах Золотого кольца; учитель-ученик ответы на итоговые  вопросы, оценка достижений на уроке; проектирование   домашне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объяснять значение слова «финифть».  Рассказывать о достопримечательностях городов Золотого кольца. Узнавать достопримечательности городов Золотого кольца по фотографиям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зывать города , которые входят в Золотое кольцо и показывать их на карте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иск и выделение необходимой информации из настенной карты, применять правила и пользоваться инструкциями, использовать знаково-символические средства, применение информации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ь понятные для партнёра высказывания. Контролировать действия партнёр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личного эмоционального отношения к себе и окружающему миру; целостного, социально - ориентированного взгляда на мир в его органичном един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5-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ши ближайшие сосе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; помощью учителя указывание на карте России её границ и пограничных государств, узнавание по фото их столиц.  В группе - обсуждение необходимости доброжелательных отношений с государствами - соседями, самостоятельное составление сообщений о таких государствах; работа со словарём,  учитель-ученик ответы на итоговые  вопросы, оценка достижений на уроке; проектирование   домашнего задания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Практическая работа с карт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объяснять значения понятий: «</w:t>
            </w:r>
            <w:r>
              <w:rPr>
                <w:spacing w:val="-6"/>
                <w:lang w:eastAsia="ru-RU"/>
              </w:rPr>
              <w:t>сухопутные границы», «морские границы». Называть государства, граничащие с Россией, их столицы, находить их на карте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нимать учебную задачу урока и стремиться её выполнить, определять последовательность промежуточных целей с учётом конечного результата, оценивать качество и уровень усвоения материала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иск и выделение необходимой информации из рисунков и текста, строить рассуждения в форме связи простых суждений об объекте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говариваться и приходить к общему решению; допускать возможность существования других точек зре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устойчивой мотивации к самостоятельной и коллективной аналитической деятельности, проявление внимания, удивления, желания больше узна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6-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 севере Евро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;  в группе - изучение материала учебника о странах севера Европы; составление сообщения; выступление одного представителя группы или распределение материала на несколько сообщений.  Составление вопросов к викторине; выполнение заданий с последующей коллективной проверкой;  учитель-ученик ответы на итоговые  вопросы, оценка достижений на уроке; проектирование   домашнего зада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объяснять значения понятий: «Скандинавские страны», «фьорд», «аквапарк», «гейзер». Называть страны севера Европы, их столицы. Узнавать по фотографиям достопримечательности изучаемой страны, её известных людей; показывать на картах, использовать знания для рассказа о странах севера Европы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урока и стремиться её выполнить, составлять план и последовательность действия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лассификация и фиксация информации,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rPr/>
            </w:pPr>
            <w:r>
              <w:rPr/>
              <w:t xml:space="preserve">интегрироваться в группу сверстников и строить продуктивное взаимодействие и сотрудничество  с ними,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навыков организации и анализа своей деятельности в составе группы, осознание единства с окружающим миром, уважительного отношения к истории и культуре других народ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2-111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о такое Бенилюк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;  в группе - изучение материала учебника о странах Бенилюкса ; составление сообщения; выступление одного представителя группы или распределение материала на несколько сообщений.  Составление вопросов к викторине; выполнение заданий с последующей коллективной проверкой;  учитель-ученик ответы на итоговые  вопросы, оценка достижений на уроке; проектирование   домашнего задания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Практическая работа с карт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объяснять значение слова «дамба». Называть страны Бенилюкса, их столицы, показывать на карте. Описывать достопримечательности стран Бенилюкса по фотографиям, рассказывать о странах, дополнять эти сведения информацией из других источников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урока и стремиться её выполнить. Составлять план и строить по нему сообщ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иск и выделение необходимой информации из рисунков и текста, строить рассуждения в форме связи простых суждений об объекте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ботать с взрослыми, использовать информацию Интернет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навыков организации и анализа своей деятельности в составе группы, осознание единства с окружающим миром, уважительного отношения к истории и культуре других народом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2-118</w:t>
            </w:r>
          </w:p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kool-collection.edu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центре Евро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;  в группе - изучение материала учебника о странах центра Европы; составление сообщения; выступление одного представителя группы или распределение материала на несколько сообщений.  Определение в магазинах товаров, поступающих из этих стран; выполнение заданий с последующей коллективной проверкой;  учитель-ученик ответы на итоговые  вопросы, оценка достижений на уроке; проектирование   домашнего задания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Практическая работа с карт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иться описывать культурные достопримечательности стран на юге Европы.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>Объяснять значение слова «фиакр». Называть страны центра Европы, их столицы. Узнавать известных людей стран Европы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итывать выделенные учителем ориентиры действия в новом учебном материале. Составлять план и строить по нему сообщ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иск и выделение необходимой информации из рисунков и текста, строить рассуждения в форме связи простых суждений об объекте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меть с достаточной полнотой и точностью выражать свои мысли в соответствии с задачами    и условиями коммуникац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навыков организации и анализа своей деятельности в составе группы, осознание единства с окружающим миром, уважительного отношения к истории и культуре других народом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9-124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 Франции и Великобри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;  в группе - изучение материала учебника о Франции и Великобритании; составление сообщения; выступление одного представителя группы или распределение материала на несколько сообщений.  Отгадывание сказок Ш.Перро по их началу. Определение в магазинах товаров, поступающих из этих стран;  выполнение заданий с последующей коллективной проверкой;  учитель-ученик ответы на итоговые  вопросы, оценка достижений на уроке; проектирование   домашнего задания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Практическая работа с карт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иться описывать культурные достопримечательности Франции и Великобритани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казывать местоположение Франции на карте, называть её столицу. Узнавать её замечательных людей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нимать учебную задачу урока и стремиться её выполнить, определять последовательность промежуточных целей с учётом конечного результата, оценивать качество и уровень усвоения материала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иск и выделение необходимой информации из настенной карты, применять правила и пользоваться инструкциями; применение полученной информации для речевого сообщения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ь понятные для партнёра высказывания. Контролировать действия партнёр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навыков организации и анализа своей деятельности в составе группы, осознание единства с окружающим миром, уважительного отношения к истории и культуре других народом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5-1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 юге Евро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;  в группе - изучение материала учебника о Греции и Италии; составление сообщения; выступление одного представителя группы или распределение материала на несколько сообщений.  Составление вопросов к викторине. Определение в магазинах товаров, поступающих из этих стран;  выполнение заданий с последующей коллективной проверкой;  учитель-ученик ответы на итоговые  вопросы, оценка достижений на уроке; проектирование   домашнего задания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Практическая работа с карт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показывать местоположение Греции и Италии на карте, называть их столицы. Описывать достопримечательности Греции и Италии по фотографиям. Узнавать их замечательных людей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урока и стремиться её выполнить. Учитывать выделенные учителем ориентиры действия в новом учебном материале. Составлять план и строить по нему сообщ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иск и выделение необходимой информации из рисунков и текста, строить рассуждения в форме связи простых суждений об объекте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уметь выражать свои мысли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лагать вопросы по содержанию, оценивать ответы однокласснико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навыков организации и анализа своей деятельности в составе группы, осознание единства с окружающим миром, уважительного отношения к истории и культуре других народом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4-139</w:t>
            </w:r>
          </w:p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kool-collection.edu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ое наслед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; чтение и обсуждение текста учебника;  определение понятия всемирное наследие. Используя дополнительную литературу - подготовить сообщения, представить их. Оценка результатов проектной деятельности по диагностической карте типичных ошиб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атся находить и показывать на карте крупнейшие страны и соотносить с ними информацию учебника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Получат возможность научиться осознавать себя жителями великой страны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нимать учебную задачу урока и стремиться её выполнить. Учитывать выделенные учителем ориентиры действия в новом учебном материале. Составлять план и строить по нему сообщен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иск и выделение необходимой информации из рисунков и текста, строить рассуждения в форме связи простых суждений об объекте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лагать вопросы по содержанию, оценивать ответы однокласснико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остный, социально ориентированный взгляд на мир в единстве и разнообразии природы, народов, культу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0-145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ект «Музей путешествий». По знаменитым местам мир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; чтение и обсуждение текста учебника;  в группе - определение цели проекта, сбор материала. Оформление стенда; самостоятельная презентация  проекта,  оценка результатов проектной деятельности по диагностической карте типичных ошиб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осознавать необходимость бережного отношения к памятникам истории и культуры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онимать учебную задачу урока и стремиться её выполнить, определять последовательность промежуточных целей с учётом конечного результата, оценивать качество и уровень усвоения материала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иск и выделение необходимой информации из рисунков и текста Атласа-определителя, сообщать информацию об объекте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лагать вопросы по содержанию, оценивать ответы однокласснико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ть уважительного отношения к иному мнению,  развитие самостоятельности и личной ответственности за свои поступ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6-147</w:t>
            </w:r>
          </w:p>
          <w:p>
            <w:pPr>
              <w:pStyle w:val="Normal"/>
              <w:rPr/>
            </w:pPr>
            <w:r>
              <w:rPr/>
              <w:t>Электронное приложение</w:t>
            </w:r>
          </w:p>
          <w:p>
            <w:pPr>
              <w:pStyle w:val="Normal"/>
              <w:rPr/>
            </w:pPr>
            <w:r>
              <w:rPr/>
              <w:t>Стр. 148-149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 </w:t>
            </w:r>
            <w:r>
              <w:rPr/>
              <w:t>Обобщение знаний по теме: «Путешест-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вие по городам и странам». Проверочная работа №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;  самостоятельное выполнение тестовых заданий учебника с последующей самопроверкой, оценка правильности и неправильности предложенных ответов с помощью таблицы учебника; формирование адекватной  самооценки в соответствии с набранными балл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атся выступать с подготовленными сообщениями, иллюстрировать их наглядными материалами, расширят и углубят знания по выбранной теме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образовывать практическую задачу в познавательную, применять установленные правила, предвидеть возможность получения конкретного результата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мостоятельно выделять и формулировать познавательную цель, применять правила и пользоваться инструкциями, осознанно строить сообщения исследовательского характера в устной и письменной форме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вать вопросы, необходимые для организации собственной деятельности. Строить понятные для партнёра высказыва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адекватная мотивация учебной деятельности: познавательные мотив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0-1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-6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/>
              <w:t>Закрепление и обобщение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;  самостоятельное выполнение тестовых заданий учебника с последующей самопроверкой, оценка правильности и неправильности предложенных ответов с помощью таблицы учебника; формирование адекватной  самооценки в соответствии с набранными балл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исывать по фотографиям изучаемые достопримечательност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учиться осознавать необходимость бережного отношения к памятникам истории и культуры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нимать и удерживать учебную задачу. Осуществлять пошаговый и итоговый контроль, оценивать правильность выполнения действия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стные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ормирование адекватной оценки своих достижений. Самостоятельность и личная ответственность за свои поступки, установка на здоровье - сберегающий образ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>
          <w:b/>
          <w:bCs/>
          <w:lang w:eastAsia="ru-RU"/>
        </w:rPr>
        <w:t xml:space="preserve">Мультимедийное оборудование: </w:t>
      </w:r>
      <w:r>
        <w:rPr>
          <w:lang w:eastAsia="ru-RU"/>
        </w:rPr>
        <w:br/>
        <w:t>- DVD-проектор;</w:t>
      </w:r>
    </w:p>
    <w:p>
      <w:pPr>
        <w:pStyle w:val="Normal"/>
        <w:rPr>
          <w:lang w:eastAsia="ru-RU"/>
        </w:rPr>
      </w:pPr>
      <w:r>
        <w:rPr>
          <w:lang w:eastAsia="ru-RU"/>
        </w:rPr>
        <w:t>- экран;</w:t>
      </w:r>
    </w:p>
    <w:p>
      <w:pPr>
        <w:pStyle w:val="Normal"/>
        <w:rPr>
          <w:lang w:eastAsia="ru-RU"/>
        </w:rPr>
      </w:pPr>
      <w:r>
        <w:rPr>
          <w:lang w:eastAsia="ru-RU"/>
        </w:rPr>
        <w:t>- ноутбук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колонки. </w:t>
      </w:r>
    </w:p>
    <w:p>
      <w:pPr>
        <w:pStyle w:val="Normal"/>
        <w:rPr/>
      </w:pPr>
      <w:r>
        <w:rPr>
          <w:b/>
          <w:bCs/>
          <w:lang w:eastAsia="ru-RU"/>
        </w:rPr>
        <w:t xml:space="preserve">Интернет и единая коллекция цифровых образовательных ресурсов </w:t>
      </w:r>
      <w:r>
        <w:rPr>
          <w:lang w:eastAsia="ru-RU"/>
        </w:rPr>
        <w:t xml:space="preserve">(например, </w:t>
      </w:r>
      <w:hyperlink r:id="rId19" w:tgtFrame="_blank">
        <w:r>
          <w:rPr>
            <w:rStyle w:val="InternetLink"/>
            <w:lang w:eastAsia="ru-RU"/>
          </w:rPr>
          <w:t>http://school-collection.edu.ru/</w:t>
        </w:r>
      </w:hyperlink>
      <w:r>
        <w:rPr>
          <w:lang w:eastAsia="ru-RU"/>
        </w:rPr>
        <w:t xml:space="preserve">) 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  <w:tab w:val="left" w:pos="5256" w:leader="none"/>
          <w:tab w:val="left" w:pos="8357" w:leader="none"/>
        </w:tabs>
        <w:autoSpaceDE w:val="false"/>
        <w:spacing w:lineRule="exact" w:line="278"/>
        <w:ind w:right="-826" w:hanging="0"/>
        <w:rPr>
          <w:spacing w:val="6"/>
        </w:rPr>
      </w:pPr>
      <w:r>
        <w:rPr>
          <w:b/>
          <w:spacing w:val="6"/>
        </w:rPr>
        <w:t>ИКТ и ЦОР: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  <w:tab w:val="left" w:pos="5256" w:leader="none"/>
          <w:tab w:val="left" w:pos="8357" w:leader="none"/>
        </w:tabs>
        <w:autoSpaceDE w:val="false"/>
        <w:spacing w:lineRule="exact" w:line="278"/>
        <w:ind w:right="-826" w:hanging="0"/>
        <w:rPr>
          <w:spacing w:val="6"/>
        </w:rPr>
      </w:pPr>
      <w:r>
        <w:rPr>
          <w:spacing w:val="6"/>
        </w:rPr>
        <w:t>Электронное приложение к учебнику</w:t>
      </w:r>
    </w:p>
    <w:p>
      <w:pPr>
        <w:pStyle w:val="Normal"/>
        <w:jc w:val="both"/>
        <w:rPr/>
      </w:pPr>
      <w:r>
        <w:rPr/>
        <w:t>Видеофильмы (в том числе в цифровой форме) по природоведению, истории, обществоведению, этно</w:t>
        <w:softHyphen/>
        <w:t>графии народов России и мира. Аудиозаписи в соответствии с содержанием обуче</w:t>
        <w:softHyphen/>
        <w:t>ния (в том числе в цифровой форме)</w:t>
      </w:r>
    </w:p>
    <w:p>
      <w:pPr>
        <w:pStyle w:val="Normal"/>
        <w:spacing w:lineRule="exact" w:line="317"/>
        <w:ind w:right="14" w:hanging="0"/>
        <w:rPr/>
      </w:pPr>
      <w:hyperlink r:id="rId20">
        <w:r>
          <w:rPr>
            <w:rStyle w:val="InternetLink"/>
            <w:color w:val="000000"/>
            <w:u w:val="none"/>
          </w:rPr>
          <w:t>http://pedgazeta.ru/docs.php?cid=2&amp;rid=217</w:t>
        </w:r>
      </w:hyperlink>
      <w:r>
        <w:rPr/>
        <w:t xml:space="preserve">. </w:t>
      </w:r>
      <w:hyperlink r:id="rId21">
        <w:r>
          <w:rPr>
            <w:rStyle w:val="InternetLink"/>
            <w:color w:val="000000"/>
            <w:u w:val="none"/>
          </w:rPr>
          <w:t>http://www.proshkolu.ru/user/sapelkina/folder/19846/</w:t>
        </w:r>
      </w:hyperlink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4">
    <w:name w:val="Font Style1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0"/>
      <w:szCs w:val="20"/>
    </w:rPr>
  </w:style>
  <w:style w:type="character" w:styleId="C1">
    <w:name w:val="c1"/>
    <w:basedOn w:val="1"/>
    <w:qFormat/>
    <w:rPr/>
  </w:style>
  <w:style w:type="character" w:styleId="C1c12">
    <w:name w:val="c1 c12"/>
    <w:basedOn w:val="1"/>
    <w:qFormat/>
    <w:rPr/>
  </w:style>
  <w:style w:type="character" w:styleId="Heading1Char">
    <w:name w:val="Heading 1 Char"/>
    <w:qFormat/>
    <w:rPr>
      <w:rFonts w:eastAsia="Calibri"/>
      <w:b/>
      <w:sz w:val="24"/>
      <w:lang w:val="ru-RU" w:bidi="ar-SA"/>
    </w:rPr>
  </w:style>
  <w:style w:type="character" w:styleId="Heading2Char">
    <w:name w:val="Heading 2 Char"/>
    <w:qFormat/>
    <w:rPr>
      <w:rFonts w:eastAsia="Calibri"/>
      <w:sz w:val="24"/>
      <w:lang w:val="ru-RU" w:bidi="ar-SA"/>
    </w:rPr>
  </w:style>
  <w:style w:type="character" w:styleId="BodyText3Char">
    <w:name w:val="Body Text 3 Char"/>
    <w:qFormat/>
    <w:rPr>
      <w:rFonts w:eastAsia="Calibri"/>
      <w:sz w:val="24"/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6">
    <w:name w:val="Основной текст Знак"/>
    <w:qFormat/>
    <w:rPr>
      <w:sz w:val="24"/>
      <w:szCs w:val="24"/>
      <w:lang w:eastAsia="zh-CN"/>
    </w:rPr>
  </w:style>
  <w:style w:type="character" w:styleId="C3">
    <w:name w:val="c3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  <w:lang w:eastAsia="zh-CN"/>
    </w:rPr>
  </w:style>
  <w:style w:type="character" w:styleId="Style8">
    <w:name w:val="Нижний колонтитул Знак"/>
    <w:qFormat/>
    <w:rPr>
      <w:sz w:val="24"/>
      <w:szCs w:val="24"/>
      <w:lang w:eastAsia="zh-C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11">
    <w:name w:val="Заголовок 1 Знак"/>
    <w:qFormat/>
    <w:rPr>
      <w:rFonts w:eastAsia="Calibri"/>
      <w:b/>
      <w:sz w:val="24"/>
      <w:lang w:val="ru-RU" w:eastAsia="zh-CN" w:bidi="ar-SA"/>
    </w:rPr>
  </w:style>
  <w:style w:type="character" w:styleId="2">
    <w:name w:val="Заголовок 2 Знак"/>
    <w:qFormat/>
    <w:rPr>
      <w:rFonts w:eastAsia="Calibri"/>
      <w:sz w:val="24"/>
      <w:lang w:val="ru-RU" w:eastAsia="zh-CN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61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Абзац списка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1">
    <w:name w:val="Основной текст 31"/>
    <w:basedOn w:val="Normal"/>
    <w:qFormat/>
    <w:pPr>
      <w:jc w:val="both"/>
    </w:pPr>
    <w:rPr>
      <w:rFonts w:eastAsia="Calibri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Без интервала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Название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60"/>
    </w:pPr>
    <w:rPr/>
  </w:style>
  <w:style w:type="paragraph" w:styleId="Style21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uppressAutoHyphens w:val="false"/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uppressAutoHyphens w:val="false"/>
      <w:spacing w:before="280" w:after="28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false"/>
      <w:ind w:firstLine="706"/>
      <w:jc w:val="both"/>
    </w:pPr>
    <w:rPr>
      <w:sz w:val="28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192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192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193"/>
      <w:ind w:firstLine="1546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191"/>
      <w:jc w:val="both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32">
    <w:name w:val="Стиль3"/>
    <w:basedOn w:val="Normal"/>
    <w:qFormat/>
    <w:pPr>
      <w:suppressAutoHyphens w:val="false"/>
      <w:jc w:val="both"/>
    </w:pPr>
    <w:rPr>
      <w:rFonts w:ascii="Arial" w:hAnsi="Arial" w:cs="Arial"/>
      <w:bCs/>
      <w:iCs/>
      <w:sz w:val="20"/>
      <w:szCs w:val="20"/>
    </w:rPr>
  </w:style>
  <w:style w:type="paragraph" w:styleId="Style23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sz w:val="28"/>
    </w:rPr>
  </w:style>
  <w:style w:type="paragraph" w:styleId="3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15c0">
    <w:name w:val="c15 c0"/>
    <w:basedOn w:val="Normal"/>
    <w:qFormat/>
    <w:pPr>
      <w:suppressAutoHyphens w:val="false"/>
      <w:spacing w:before="280" w:after="280"/>
    </w:pPr>
    <w:rPr/>
  </w:style>
  <w:style w:type="paragraph" w:styleId="C32c0">
    <w:name w:val="c32 c0"/>
    <w:basedOn w:val="Normal"/>
    <w:qFormat/>
    <w:pPr>
      <w:suppressAutoHyphens w:val="false"/>
      <w:spacing w:before="280" w:after="280"/>
    </w:pPr>
    <w:rPr/>
  </w:style>
  <w:style w:type="paragraph" w:styleId="C0c32">
    <w:name w:val="c0 c32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C7">
    <w:name w:val="c7"/>
    <w:basedOn w:val="Normal"/>
    <w:qFormat/>
    <w:pPr>
      <w:suppressAutoHyphens w:val="false"/>
      <w:spacing w:before="280" w:after="280"/>
    </w:pPr>
    <w:rPr/>
  </w:style>
  <w:style w:type="paragraph" w:styleId="13">
    <w:name w:val="Стиль1"/>
    <w:basedOn w:val="Normal"/>
    <w:qFormat/>
    <w:pPr>
      <w:suppressAutoHyphens w:val="false"/>
      <w:jc w:val="both"/>
    </w:pPr>
    <w:rPr>
      <w:rFonts w:ascii="Arial" w:hAnsi="Arial" w:cs="Arial"/>
      <w:color w:val="444444"/>
      <w:sz w:val="22"/>
      <w:szCs w:val="22"/>
    </w:rPr>
  </w:style>
  <w:style w:type="paragraph" w:styleId="24">
    <w:name w:val="Стиль2"/>
    <w:basedOn w:val="Normal"/>
    <w:qFormat/>
    <w:pPr>
      <w:suppressAutoHyphens w:val="false"/>
      <w:ind w:firstLine="708"/>
      <w:jc w:val="both"/>
    </w:pPr>
    <w:rPr>
      <w:rFonts w:ascii="Arial" w:hAnsi="Arial" w:cs="Arial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25">
    <w:name w:val="Список 2"/>
    <w:basedOn w:val="Normal"/>
    <w:qFormat/>
    <w:pPr>
      <w:suppressAutoHyphens w:val="false"/>
      <w:ind w:left="566" w:hanging="283"/>
    </w:pPr>
    <w:rPr/>
  </w:style>
  <w:style w:type="paragraph" w:styleId="26">
    <w:name w:val="Продолжение списка 2"/>
    <w:basedOn w:val="Normal"/>
    <w:qFormat/>
    <w:pPr>
      <w:suppressAutoHyphens w:val="false"/>
      <w:spacing w:before="0" w:after="120"/>
      <w:ind w:left="566" w:hanging="0"/>
    </w:pPr>
    <w:rPr/>
  </w:style>
  <w:style w:type="paragraph" w:styleId="Style24">
    <w:name w:val="Внутренний адрес"/>
    <w:basedOn w:val="Normal"/>
    <w:qFormat/>
    <w:pPr>
      <w:suppressAutoHyphens w:val="false"/>
    </w:pPr>
    <w:rPr/>
  </w:style>
  <w:style w:type="paragraph" w:styleId="Style25">
    <w:name w:val="Красная строка"/>
    <w:basedOn w:val="TextBody"/>
    <w:qFormat/>
    <w:pPr>
      <w:suppressAutoHyphens w:val="false"/>
      <w:ind w:firstLine="210"/>
    </w:pPr>
    <w:rPr>
      <w:lang w:val="ru-RU"/>
    </w:rPr>
  </w:style>
  <w:style w:type="paragraph" w:styleId="27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41">
    <w:name w:val="Стиль4"/>
    <w:basedOn w:val="Normal"/>
    <w:qFormat/>
    <w:pPr>
      <w:suppressAutoHyphens w:val="false"/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</w:pPr>
    <w:rPr>
      <w:rFonts w:ascii="Arial Black" w:hAnsi="Arial Black" w:cs="Arial Black"/>
    </w:rPr>
  </w:style>
  <w:style w:type="paragraph" w:styleId="U2msonormal">
    <w:name w:val="u-2-msonormal"/>
    <w:basedOn w:val="Normal"/>
    <w:qFormat/>
    <w:pPr>
      <w:suppressAutoHyphens w:val="false"/>
      <w:spacing w:before="280" w:after="280"/>
    </w:pPr>
    <w:rPr/>
  </w:style>
  <w:style w:type="paragraph" w:styleId="Msgheaderfrom">
    <w:name w:val="msg-header-from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14">
    <w:name w:val="Абзац списка1"/>
    <w:basedOn w:val="Normal"/>
    <w:qFormat/>
    <w:pPr>
      <w:spacing w:lineRule="atLeast" w:line="100"/>
      <w:ind w:left="720" w:hanging="0"/>
    </w:pPr>
    <w:rPr>
      <w:lang w:val="en-US"/>
    </w:rPr>
  </w:style>
  <w:style w:type="paragraph" w:styleId="28">
    <w:name w:val="стиль2"/>
    <w:basedOn w:val="Normal"/>
    <w:qFormat/>
    <w:pPr>
      <w:spacing w:lineRule="atLeast" w:line="100" w:before="280" w:after="280"/>
    </w:pPr>
    <w:rPr>
      <w:rFonts w:ascii="Tahoma" w:hAnsi="Tahoma" w:cs="Tahoma"/>
      <w:sz w:val="20"/>
      <w:szCs w:val="20"/>
    </w:rPr>
  </w:style>
  <w:style w:type="paragraph" w:styleId="29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r">
    <w:name w:val="centr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Zagarial120">
    <w:name w:val="zag_arial_120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sckool-collection.edu.ru/" TargetMode="External"/><Relationship Id="rId7" Type="http://schemas.openxmlformats.org/officeDocument/2006/relationships/hyperlink" Target="http://www.sckool-collection.edu.ru/" TargetMode="External"/><Relationship Id="rId8" Type="http://schemas.openxmlformats.org/officeDocument/2006/relationships/hyperlink" Target="http://www.sckool-collection.edu.ru/" TargetMode="External"/><Relationship Id="rId9" Type="http://schemas.openxmlformats.org/officeDocument/2006/relationships/hyperlink" Target="http://www.sckool-collection.edu.ru/" TargetMode="External"/><Relationship Id="rId10" Type="http://schemas.openxmlformats.org/officeDocument/2006/relationships/hyperlink" Target="http://www.sckool-collection.edu.ru/" TargetMode="External"/><Relationship Id="rId11" Type="http://schemas.openxmlformats.org/officeDocument/2006/relationships/hyperlink" Target="http://www.sckool-collection.edu.ru/" TargetMode="External"/><Relationship Id="rId12" Type="http://schemas.openxmlformats.org/officeDocument/2006/relationships/hyperlink" Target="http://www.sckool-collection.edu.ru/" TargetMode="External"/><Relationship Id="rId13" Type="http://schemas.openxmlformats.org/officeDocument/2006/relationships/hyperlink" Target="http://www.sckool-collection.edu.ru/" TargetMode="External"/><Relationship Id="rId14" Type="http://schemas.openxmlformats.org/officeDocument/2006/relationships/hyperlink" Target="http://www.sckool-collection.edu.ru/" TargetMode="External"/><Relationship Id="rId15" Type="http://schemas.openxmlformats.org/officeDocument/2006/relationships/hyperlink" Target="http://www.sckool-collection.edu.ru/" TargetMode="External"/><Relationship Id="rId16" Type="http://schemas.openxmlformats.org/officeDocument/2006/relationships/hyperlink" Target="http://www.sckool-collection.edu.ru/" TargetMode="External"/><Relationship Id="rId17" Type="http://schemas.openxmlformats.org/officeDocument/2006/relationships/hyperlink" Target="http://www.sckool-collection.edu.ru/" TargetMode="External"/><Relationship Id="rId18" Type="http://schemas.openxmlformats.org/officeDocument/2006/relationships/hyperlink" Target="http://www.sckool-collection.edu.ru/" TargetMode="External"/><Relationship Id="rId19" Type="http://schemas.openxmlformats.org/officeDocument/2006/relationships/hyperlink" Target="http://school-collection.edu.ru/" TargetMode="External"/><Relationship Id="rId20" Type="http://schemas.openxmlformats.org/officeDocument/2006/relationships/hyperlink" Target="http://pedgazeta.ru/docs.php?cid=2&amp;rid=217" TargetMode="External"/><Relationship Id="rId21" Type="http://schemas.openxmlformats.org/officeDocument/2006/relationships/hyperlink" Target="http://www.proshkolu.ru/user/sapelkina/folder/19846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43:00Z</dcterms:created>
  <dc:creator>Admin</dc:creator>
  <dc:description/>
  <cp:keywords/>
  <dc:language>en-US</dc:language>
  <cp:lastModifiedBy>Administrator</cp:lastModifiedBy>
  <cp:lastPrinted>2019-08-22T11:43:00Z</cp:lastPrinted>
  <dcterms:modified xsi:type="dcterms:W3CDTF">2021-08-31T07:44:00Z</dcterms:modified>
  <cp:revision>13</cp:revision>
  <dc:subject/>
  <dc:title>Государственное бюджетное образовательное учреждение</dc:title>
</cp:coreProperties>
</file>