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-387350</wp:posOffset>
                </wp:positionV>
                <wp:extent cx="3253740" cy="6628765"/>
                <wp:effectExtent l="90805" t="914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6628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f5496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Алгоритм прове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квест-игры в ДО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ить цели и за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рать место проведения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ь карту маршру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ть состав участников (педагоги, дети, родител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думать легенду, метафо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я из метафоры придумать красивое наз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ть реквизи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ить дату и замотивировать учас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бщение и презентация результатов игры (рассказ, коллаж, газета,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информационный листок и пр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сти анализ полученных результа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6.25pt;margin-top:-30.5pt;width:256.15pt;height:521.9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Алгоритм прове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квест-игры в ДО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ить цели и задачи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рать место проведения игры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ь карту маршрута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ть состав участников (педагоги, дети, родители)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думать легенду, метафору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я из метафоры придумать красивое название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ить реквизиты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ить дату и замотивировать участников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игры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бщение и презентация результатов игры (рассказ, коллаж, газета,</w:t>
                      </w:r>
                      <w:r>
                        <w:rPr>
                          <w:kern w:val="2"/>
                          <w:sz w:val="22"/>
                          <w:szCs w:val="21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информационный листок и пр.)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сти анализ полученных результатов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f5496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  <w:lang w:val="en-US" w:eastAsia="en-US"/>
        </w:rPr>
      </w:pPr>
      <w:r>
        <w:rPr>
          <w:rFonts w:eastAsia="Calibri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8795</wp:posOffset>
                </wp:positionH>
                <wp:positionV relativeFrom="paragraph">
                  <wp:posOffset>-349885</wp:posOffset>
                </wp:positionV>
                <wp:extent cx="3601085" cy="6685915"/>
                <wp:effectExtent l="91440" t="914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080" cy="6685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f5496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Основные критерии качества квест-и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опасность для всех учас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ответствие возрасту и индивидуальным особенност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Чёткая постановка цели, распределение рол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вязность, последовательность и логичность зад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дчиненность определенному сюже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стоянная смена деятель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ригина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моциональная окраска игры (декорации, музыкальное сопровождение, карты, схемы, костюмы) Результаты каждой подгруппы собираются в общий результат (схема, пазл, карта, рисунок, предложени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ирный способ решения споров и конфлик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Критерии активности по возраст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личество активностей до 3 лет 3-4 крупных активности, 2-3 простых действия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 3 до 5 лет 5 активностей, несколько простых действий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5 до 7 лет 7-10 активностей разной слож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85pt;margin-top:-27.55pt;width:283.5pt;height:526.4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Основные критерии качества квест-игр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опасность для всех участников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ответствие возрасту и индивидуальным особенностям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Чёткая постановка цели, распределение ролей 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вязность, последовательность и логичность заданий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дчиненность определенному сюжету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стоянная смена деятельности 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ригинальность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моциональная окраска игры (декорации, музыкальное сопровождение, карты, схемы, костюмы) Результаты каждой подгруппы собираются в общий результат (схема, пазл, карта, рисунок, предложение).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ирный способ решения споров и конфлик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Критерии активности по возраст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личество активностей до 3 лет 3-4 крупных активности, 2-3 простых действия;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 3 до 5 лет 5 активностей, несколько простых действий;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5 до 7 лет 7-10 активностей разной сложности</w:t>
                      </w:r>
                    </w:p>
                  </w:txbxContent>
                </v:textbox>
                <v:fill o:detectmouseclick="t" type="solid" color2="black"/>
                <v:stroke color="#2f5496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302260</wp:posOffset>
                </wp:positionV>
                <wp:extent cx="3206750" cy="2517140"/>
                <wp:effectExtent l="85725" t="85725" r="10160" b="712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2517120"/>
                        </a:xfrm>
                        <a:prstGeom prst="cloudCallout">
                          <a:avLst>
                            <a:gd name="adj1" fmla="val 35069"/>
                            <a:gd name="adj2" fmla="val 74648"/>
                          </a:avLst>
                        </a:prstGeom>
                        <a:solidFill>
                          <a:srgbClr val="f587d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f4b08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4"/>
                                <w:bCs/>
                                <w:iCs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«Квест-игра – как форма организации образователь-ного процесса в ДО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587d6" stroked="t" o:allowincell="f" style="position:absolute;margin-left:-11.65pt;margin-top:-23.8pt;width:252.45pt;height:19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4"/>
                          <w:bCs/>
                          <w:iCs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«Квест-игра – как форма организации образователь-ного процесса в ДОО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a7829"/>
                <v:stroke color="black" weight="19080" joinstyle="miter" endcap="flat"/>
                <v:shadow on="t" obscured="f" color="#f4b083"/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  <w:lang w:val="en-US" w:eastAsia="en-US"/>
        </w:rPr>
      </w:pPr>
      <w:r>
        <w:rPr>
          <w:rFonts w:eastAsia="Calibri"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136525</wp:posOffset>
            </wp:positionV>
            <wp:extent cx="2536825" cy="2432685"/>
            <wp:effectExtent l="76200" t="76200" r="0" b="0"/>
            <wp:wrapTight wrapText="bothSides">
              <wp:wrapPolygon edited="0">
                <wp:start x="13101" y="10344"/>
                <wp:lineTo x="13101" y="5055"/>
                <wp:lineTo x="13056" y="4929"/>
                <wp:lineTo x="11176" y="4929"/>
                <wp:lineTo x="11176" y="10182"/>
                <wp:lineTo x="11221" y="10344"/>
                <wp:lineTo x="13101" y="1034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21" t="7291" r="21075" b="1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50888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  <w:i/>
          <w:iCs/>
        </w:rPr>
        <w:t>Подготовили: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  <w:i/>
          <w:iCs/>
        </w:rPr>
        <w:t>Климович Н.В.</w:t>
      </w:r>
    </w:p>
    <w:p>
      <w:pPr>
        <w:pStyle w:val="Normal"/>
        <w:jc w:val="right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  <w:t>Морозова Ю.В.</w:t>
      </w:r>
    </w:p>
    <w:p>
      <w:pPr>
        <w:pStyle w:val="Normal"/>
        <w:jc w:val="right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Normal"/>
        <w:jc w:val="center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b/>
          <w:i/>
          <w:iCs/>
        </w:rPr>
        <w:t>Г. Бердск, 2021 год</w:t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  <w:lang w:val="en-US" w:eastAsia="en-US"/>
        </w:rPr>
      </w:pPr>
      <w:r>
        <w:rPr>
          <w:rFonts w:eastAsia="Calibri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-337820</wp:posOffset>
                </wp:positionV>
                <wp:extent cx="2727325" cy="2767330"/>
                <wp:effectExtent l="91440" t="908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2767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cc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a8d08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1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 xml:space="preserve">Для чего проводится квест-игра в ДОО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1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Для реализации проектной  и игровой деятельности, познакомить детей с новой информацией, закрепить имеющиеся знания, отработать на практике умения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.8pt;margin-top:-26.6pt;width:214.7pt;height:217.8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1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 xml:space="preserve">Для чего проводится квест-игра в ДОО?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1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Для реализации проектной  и игровой деятельности, познакомить детей с новой информацией, закрепить имеющиеся знания, отработать на практике умения детей</w:t>
                      </w:r>
                    </w:p>
                  </w:txbxContent>
                </v:textbox>
                <v:fill o:detectmouseclick="t" type="solid" color2="black"/>
                <v:stroke color="#00cc00" weight="28440" joinstyle="miter" endcap="flat"/>
                <v:shadow on="t" obscured="f" color="#a8d08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0</wp:posOffset>
                </wp:positionH>
                <wp:positionV relativeFrom="paragraph">
                  <wp:posOffset>-207010</wp:posOffset>
                </wp:positionV>
                <wp:extent cx="3655695" cy="4405630"/>
                <wp:effectExtent l="161290" t="16129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4405680"/>
                          <a:chOff x="0" y="0"/>
                          <a:chExt cx="3655800" cy="4405680"/>
                        </a:xfrm>
                      </wpg:grpSpPr>
                      <wps:wsp>
                        <wps:cNvSpPr/>
                        <wps:spPr>
                          <a:xfrm>
                            <a:off x="473760" y="0"/>
                            <a:ext cx="2494800" cy="54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Bookman Old Style" w:hAnsi="Bookman Old Style" w:eastAsia="Times New Roman" w:cs="Bookman Old Style"/>
                                  <w:color w:val="7030A0"/>
                                  <w:lang w:val="ru-RU" w:bidi="ar-SA"/>
                                </w:rPr>
                                <w:t>Типы квес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480" y="926640"/>
                            <a:ext cx="1733400" cy="2303280"/>
                          </a:xfrm>
                          <a:prstGeom prst="downArrow">
                            <a:avLst>
                              <a:gd name="adj1" fmla="val 50000"/>
                              <a:gd name="adj2" fmla="val 33219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Линейны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—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задания взаимосвязаны по принципу звеньев одной логической цеп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040" y="1092960"/>
                            <a:ext cx="1733400" cy="2682720"/>
                          </a:xfrm>
                          <a:prstGeom prst="downArrow">
                            <a:avLst>
                              <a:gd name="adj1" fmla="val 50000"/>
                              <a:gd name="adj2" fmla="val 3869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Штурмо-вые 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команды получают задачу, подсказки, но пути продвижения к цели определяют самостоятель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7640"/>
                            <a:ext cx="1733400" cy="3758040"/>
                          </a:xfrm>
                          <a:prstGeom prst="downArrow">
                            <a:avLst>
                              <a:gd name="adj1" fmla="val 50000"/>
                              <a:gd name="adj2" fmla="val 542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Кольцев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— круговой аналог линейного квеста, когда команды отправляются в путь из разных точек и каждая следует по своему маршруту к конечной ц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-16.3pt;width:287.85pt;height:346.9pt" coordorigin="4580,-326" coordsize="5757,6938">
                <v:oval id="shape_0" fillcolor="white" stroked="t" o:allowincell="f" style="position:absolute;left:5326;top:-326;width:3928;height: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Bookman Old Style" w:hAnsi="Bookman Old Style" w:eastAsia="Times New Roman" w:cs="Bookman Old Style"/>
                            <w:color w:val="7030A0"/>
                            <w:lang w:val="ru-RU" w:bidi="ar-SA"/>
                          </w:rPr>
                          <w:t>Типы квестов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oval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064;top:1133;width:2729;height:3626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7030A0"/>
                            <w:lang w:val="ru-RU" w:bidi="ar-SA"/>
                          </w:rPr>
                          <w:t>Линейны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—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задания взаимосвязаны по принципу звеньев одной логической цепи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shape>
                <v:shape id="shape_0" fillcolor="white" stroked="t" o:allowincell="f" style="position:absolute;left:7607;top:1395;width:2729;height:4224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7030A0"/>
                            <w:lang w:val="ru-RU" w:bidi="ar-SA"/>
                          </w:rPr>
                          <w:t>Штурмо-вые 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команды получают задачу, подсказки, но пути продвижения к цели определяют самостоятельно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shape>
                <v:shape id="shape_0" fillcolor="white" stroked="t" o:allowincell="f" style="position:absolute;left:4580;top:694;width:2729;height:591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7030A0"/>
                            <w:lang w:val="ru-RU" w:bidi="ar-SA"/>
                          </w:rPr>
                          <w:t>Кольцев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— круговой аналог линейного квеста, когда команды отправляются в путь из разных точек и каждая следует по своему маршруту к конечной цели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55765</wp:posOffset>
                </wp:positionH>
                <wp:positionV relativeFrom="paragraph">
                  <wp:posOffset>-159385</wp:posOffset>
                </wp:positionV>
                <wp:extent cx="2992755" cy="5902325"/>
                <wp:effectExtent l="91440" t="914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2680" cy="5902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cc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a8d08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Достоинства квестов для детей дошкольного возра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ся самостоятельно добывать знания, применять умения на практ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бодное общение со взрослыми и деть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овкости, выносливости, си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й заинтересова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ся работать в коман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бретает умение находить более одного варианта решения поставленной за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у детей унифицированной базы зн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гащает детей сходными впечатлениями для совместного обсу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и учатся оценивать свою работу, работу товарища, помогать друг друг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95pt;margin-top:-12.55pt;width:235.6pt;height:464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Достоинства квестов для детей дошкольного возраста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ся самостоятельно добывать знания, применять умения на практике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бодное общение со взрослыми и детьми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овкости, выносливости, силы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й заинтересованности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ся работать в команде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обретает умение находить более одного варианта решения поставленной задачи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у детей унифицированной базы знаний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гащает детей сходными впечатлениями для совместного обсуждения</w:t>
                      </w:r>
                    </w:p>
                    <w:p>
                      <w:pPr>
                        <w:overflowPunct w:val="false"/>
                        <w:bidi w:val="0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и учатся оценивать свою работу, работу товарища, помогать друг друг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cc00" weight="28440" joinstyle="miter" endcap="flat"/>
                <v:shadow on="t" obscured="f" color="#a8d08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  <w:i/>
          <w:i/>
          <w:iCs/>
          <w:lang w:val="en-US" w:eastAsia="en-US"/>
        </w:rPr>
      </w:pPr>
      <w:r>
        <w:rPr>
          <w:rFonts w:eastAsia="Calibri"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0200</wp:posOffset>
            </wp:positionH>
            <wp:positionV relativeFrom="paragraph">
              <wp:posOffset>3894455</wp:posOffset>
            </wp:positionV>
            <wp:extent cx="1351915" cy="1798320"/>
            <wp:effectExtent l="76200" t="76200" r="0" b="0"/>
            <wp:wrapTight wrapText="bothSides">
              <wp:wrapPolygon edited="0">
                <wp:start x="-8652" y="-2102"/>
                <wp:lineTo x="-8652" y="22071"/>
                <wp:lineTo x="-7222" y="22928"/>
                <wp:lineTo x="28950" y="22928"/>
                <wp:lineTo x="28950" y="-1122"/>
                <wp:lineTo x="27281" y="-2102"/>
                <wp:lineTo x="-8652" y="-2102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20" t="4645" r="20570" b="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87452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2160</wp:posOffset>
                </wp:positionH>
                <wp:positionV relativeFrom="paragraph">
                  <wp:posOffset>3162300</wp:posOffset>
                </wp:positionV>
                <wp:extent cx="2025015" cy="2018665"/>
                <wp:effectExtent l="419100" t="1619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000" cy="2018520"/>
                        </a:xfrm>
                        <a:prstGeom prst="wedgeRoundRectCallout">
                          <a:avLst>
                            <a:gd name="adj1" fmla="val -62699"/>
                            <a:gd name="adj2" fmla="val 29268"/>
                            <a:gd name="adj3" fmla="val 16667"/>
                          </a:avLst>
                        </a:prstGeom>
                        <a:solidFill>
                          <a:srgbClr val="f587d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Квест-игра в ДО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– это форма взаимодействия педагога и детей, которая в свою очередь способствует усвоению и применению на практик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воспитанниками определённого комплекса знаний, умений, навыков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587d6" stroked="t" o:allowincell="f" style="position:absolute;margin-left:360.8pt;margin-top:249pt;width:159.4pt;height:15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Квест-игра в ДОО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– это форма взаимодействия педагога и детей, которая в свою очередь способствует усвоению и применению на практике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воспитанниками определённого комплекса знаний, умений, навыков</w:t>
                      </w:r>
                      <w:r>
                        <w:rPr>
                          <w:kern w:val="2"/>
                          <w:szCs w:val="24"/>
                          <w:bCs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a782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2188210</wp:posOffset>
                </wp:positionV>
                <wp:extent cx="2470150" cy="2517775"/>
                <wp:effectExtent l="90805" t="914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320" cy="2517840"/>
                        </a:xfrm>
                        <a:custGeom>
                          <a:avLst/>
                          <a:gdLst>
                            <a:gd name="textAreaLeft" fmla="*/ 68040 w 1400400"/>
                            <a:gd name="textAreaRight" fmla="*/ 1332360 w 1400400"/>
                            <a:gd name="textAreaTop" fmla="*/ 68040 h 1427400"/>
                            <a:gd name="textAreaBottom" fmla="*/ 1359360 h 1427400"/>
                          </a:gdLst>
                          <a:ahLst/>
                          <a:rect l="textAreaLeft" t="textAreaTop" r="textAreaRight" b="textAreaBottom"/>
                          <a:pathLst>
                            <a:path w="21600" h="220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16"/>
                              </a:lnTo>
                              <a:arcTo wR="3600" hR="3600" stAng="10800000" swAng="-5400000"/>
                              <a:lnTo>
                                <a:pt x="18000" y="220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cc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a8d08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Виды квест-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Квесты делятся по числу участник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. Одиночны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. Групповы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>По продолжитель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. Кратковременны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. Долговременные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Bookman Old Style" w:hAnsi="Bookman Old Style" w:eastAsia="Times New Roman" w:cs="Bookman Old Style"/>
                                <w:color w:val="7030A0"/>
                                <w:lang w:val="ru-RU" w:bidi="ar-SA"/>
                              </w:rPr>
                              <w:t xml:space="preserve">По содержанию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Сюжетны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Несюжет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172.3pt;width:194.45pt;height:1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Виды квест-иг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Квесты делятся по числу участник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. Одиночные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. Групповые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>По продолжительности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. Кратковременные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. Долговременные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Bookman Old Style" w:hAnsi="Bookman Old Style" w:eastAsia="Times New Roman" w:cs="Bookman Old Style"/>
                          <w:color w:val="7030A0"/>
                          <w:lang w:val="ru-RU" w:bidi="ar-SA"/>
                        </w:rPr>
                        <w:t xml:space="preserve">По содержанию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Сюжетны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Несюжет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cc00" weight="28440" joinstyle="miter" endcap="flat"/>
                <v:shadow on="t" obscured="f" color="#a8d08d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4165</wp:posOffset>
            </wp:positionH>
            <wp:positionV relativeFrom="paragraph">
              <wp:posOffset>3084195</wp:posOffset>
            </wp:positionV>
            <wp:extent cx="3433445" cy="1499235"/>
            <wp:effectExtent l="0" t="0" r="0" b="0"/>
            <wp:wrapTight wrapText="bothSides">
              <wp:wrapPolygon edited="0">
                <wp:start x="15638" y="21194"/>
                <wp:lineTo x="15638" y="18886"/>
                <wp:lineTo x="11011" y="18886"/>
                <wp:lineTo x="11011" y="21194"/>
                <wp:lineTo x="15638" y="21194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09" t="34562" r="8654" b="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992" w:right="822" w:gutter="0" w:header="709" w:top="765" w:footer="0" w:bottom="567"/>
      <w:pgNumType w:start="1"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5"/>
      <w:szCs w:val="25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Tarrow">
    <w:name w:val="t-arrow"/>
    <w:basedOn w:val="Style11"/>
    <w:qFormat/>
    <w:rPr/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1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5" w:before="840" w:after="0"/>
      <w:jc w:val="center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46" w:before="840" w:after="420"/>
      <w:jc w:val="center"/>
    </w:pPr>
    <w:rPr>
      <w:b/>
      <w:bCs/>
      <w:sz w:val="28"/>
      <w:szCs w:val="28"/>
      <w:lang w:val="en-US"/>
    </w:rPr>
  </w:style>
  <w:style w:type="paragraph" w:styleId="Isshow">
    <w:name w:val="is-show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DTNonformat">
    <w:name w:val="ConsDT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5:00Z</dcterms:created>
  <dc:creator>Владимир</dc:creator>
  <dc:description/>
  <cp:keywords/>
  <dc:language>en-US</dc:language>
  <cp:lastModifiedBy>Lenovo</cp:lastModifiedBy>
  <cp:lastPrinted>2021-06-21T17:05:00Z</cp:lastPrinted>
  <dcterms:modified xsi:type="dcterms:W3CDTF">2021-11-01T05:55:00Z</dcterms:modified>
  <cp:revision>5</cp:revision>
  <dc:subject/>
  <dc:title>Проект</dc:title>
</cp:coreProperties>
</file>