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tLeast" w:line="315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«Детский сад «Алёнка» города Кирсанова Тамбовской области</w:t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 xml:space="preserve">Развлечение </w:t>
      </w:r>
    </w:p>
    <w:p>
      <w:pPr>
        <w:pStyle w:val="Normal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«Вот и стали мы большими!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Подготовила воспитатель: Юмашева М.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> организация интересного досуга; знакомство детей  с группой и воспитателями.</w:t>
        <w:br/>
      </w:r>
      <w:r>
        <w:rPr>
          <w:rStyle w:val="StrongEmphasis"/>
          <w:rFonts w:cs="Arial" w:ascii="Arial" w:hAnsi="Arial"/>
          <w:sz w:val="22"/>
          <w:szCs w:val="22"/>
        </w:rPr>
        <w:t>Задачи: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оздать у детей праздничное настроение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доставить удовольствие от посещения детского сада, смягчить сложный период адаптации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Воспитатель:</w:t>
      </w:r>
      <w:r>
        <w:rPr>
          <w:rFonts w:cs="Arial" w:ascii="Arial" w:hAnsi="Arial"/>
          <w:sz w:val="22"/>
          <w:szCs w:val="22"/>
        </w:rPr>
        <w:t xml:space="preserve"> - Здравствуйте, девочки! Здравствуйте, мальчики!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- А зачем вы здесь все собрались? В детский сад хотите? Значит вы уже совсем большими стали. Покажите,  какие вы уже большие. Молодцы, точно уже большие,</w:t>
        <w:br/>
        <w:t>значит уже пора!</w:t>
        <w:br/>
        <w:t>Сегодня весело у нас,</w:t>
        <w:br/>
        <w:t>Мы детвору встречаем,</w:t>
        <w:br/>
        <w:t>И всех, кто к нам пришёл сейчас,</w:t>
        <w:br/>
        <w:t>Мы в гости приглашаем!</w:t>
        <w:br/>
        <w:t>- А приглашаю я вас в гости к медвежонку. Ну что, готовы? Тогда прошу,  заходите!</w:t>
        <w:br/>
        <w:br/>
        <w:t>(Под музыку "В гостях у сказки")</w:t>
        <w:br/>
        <w:t>- Это раздевалка. Здесь много разных красивых шкафчиков. У каждого из вас будет свой шкафчик, где вы переодевайтесь и переобувайтесь.</w:t>
        <w:br/>
        <w:br/>
        <w:t>(Звучит русская народная мелодия, игра на ложках и балалайке)</w:t>
        <w:br/>
        <w:br/>
      </w:r>
      <w:r>
        <w:rPr>
          <w:rStyle w:val="StrongEmphasis"/>
          <w:rFonts w:cs="Arial" w:ascii="Arial" w:hAnsi="Arial"/>
          <w:sz w:val="22"/>
          <w:szCs w:val="22"/>
        </w:rPr>
        <w:t>Воспитатель:</w:t>
      </w:r>
      <w:r>
        <w:rPr>
          <w:rFonts w:cs="Arial" w:ascii="Arial" w:hAnsi="Arial"/>
          <w:sz w:val="22"/>
          <w:szCs w:val="22"/>
        </w:rPr>
        <w:br/>
        <w:t>- Ой, ребята, а что там за шум такой (прислушивается, заглядывает в группу), музыка какая-то? А ну-ка, посмотрю! Так это же медведь-проказник!</w:t>
        <w:br/>
        <w:br/>
        <w:t>(воспитатель берёт игрушечного медведя и имитирует игру медведя с погремушками)</w:t>
        <w:br/>
        <w:br/>
        <w:t>Медведь: - Здравствуйте, ребята!</w:t>
        <w:br/>
        <w:t>Меня зовут Мишутка,</w:t>
        <w:br/>
        <w:t>Всегда со мною погремушка!</w:t>
        <w:br/>
        <w:t>Я много их принёс сюда.</w:t>
        <w:br/>
        <w:t>Сейчас играть мы будем? Да?</w:t>
        <w:br/>
        <w:br/>
        <w:t xml:space="preserve">Игра с погремушками под музыку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Медведь: - Молодцы, ребята, хорошо играете, но я здесь живу не один. Со мной живут мои друзья: лисичка, зайчик, белочка, куклы, кубики, машинки. Здесь мы с вами будем играть в  разные игры.</w:t>
        <w:br/>
        <w:br/>
        <w:t>(В это время помощник воспитателя относит медведя на прогулочную площадку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Музыка Железновой «Умываемся»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Сели за столы)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елочка: - Молодцы, ребята, всё правильно сделали. Теперь этот сундучок ваш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оспитатель: - А сундук-то не просто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внутри-то не пусто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стучит он, и звенит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смотрите, что там лежит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от так чудо, вот так клад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десь гостинцы для ребят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Дети кушают гостинцы, умываются и садятся на стульчики)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Ой, ребята, а куда наш Мишка подевался? Он, наверно в прятки с нами решил поиграть. Давайте его поищем. В спальне его нет? В туалете его нет? В столовой его нет? А пойдёмте его в раздевалке поищем. М-м-м, странно, его и здесь нет? Куда же он мог деться?...А, знаю, он наверно на нашу площадку ушёл. Пойдёмте его там поищем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Выход на улицу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оспитатель: - Давайте, мы на площадку не пойдём, а поедем на паровозе. Приготовьт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учки.(Имитационные движения). Поехал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Под музыку Железновой «Паровоз пыхтит чу-чу» дети идут на прогулочную площадку, веранда украшена шарами)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Вот и приехали мы на нашу площадку. Видите сколько всего интересного на ней. Есть у нас и корабль, на котором мы будем отправляться в далёкие плавания. Есть автомобиль, на котором мы будем ездить по делам. Есть домик, в котором мы будем принимать гостей. Есть клумба, за которой мы будем ухаживать, поливать цветы, вырывать сорняки. Есть песочница, в которой мы будем играть с песком, строить крепости и лепить оладушк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Ребята, посмотрите, куда спрятался наш Мишка? (Ищут медвежонка)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едведь: - Спасибо, вам ребята за всё, вы мне так понравились. И танцевать умеете, и петь умеете, и руки мыть умеете, и знаете, что пред едой нужно мыть руки. А вот знаете ли вы про меня, такого красивого стихотворение? Порадуйте меня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Инсценировка стихотворения «Мишка косолапый»)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едведь: - Молодцы! За это я вам дарю эти разноцветные шары и мыльные пузыри. Жду вас всех в гост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Медвежонок прощается с детьми)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Детки, медвежонок с вами попрощался и я прощаюсь с вами, и с нетерпением жду нашей встречи. Придёте к нам ещё? До свидания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Дети играют с шарами и надувают мыльные пузыри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15:00Z</dcterms:created>
  <dc:creator>user</dc:creator>
  <dc:description/>
  <cp:keywords/>
  <dc:language>en-US</dc:language>
  <cp:lastModifiedBy>user</cp:lastModifiedBy>
  <dcterms:modified xsi:type="dcterms:W3CDTF">2021-10-18T14:00:00Z</dcterms:modified>
  <cp:revision>4</cp:revision>
  <dc:subject/>
  <dc:title>Муниципальное бюджетное дошкольное образовательное учреждение </dc:title>
</cp:coreProperties>
</file>