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Внеурочная деятельность ставит своей целью, прежде всего, развитие личности обучающихся и в соответствии с требованиями ФГОС организуется по направлениям развития личности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Содержание деятельности учащихся во внеурочное время должно быть направлено на апробацию, тренировку и развитие универсальных учебных действий, предполагаемых ФГОС, и личностных результатов освоения ООП, таких как: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сознание уникальности своей личности, которая обладает индивидуальными особенностями, определёнными интересами, привязанностями и ценностями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умение давать оценку своим действиям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 -ориентация в человеческих качествах, осознание значимости таких нравственных категорий, как добро, красота, истина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сознание себя гражданином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умение выражать собственное мнение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Личностные универсальные учебные действия отражают систему ценностных ориентаций младшего школьника, его отношение к различным сторонам окружающего мира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К личностным УУД относятся: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положительное отношение к учению, у \к познавательной деятельности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желание приобретать новые знания, умения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сознавать свои трудности и стремиться к их преодолению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сваивать новые виды деятельности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участвовать в творческом процессе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сознание себя как индивидуальности и одновременно как члена общества, признание для себя общепринятых морально-этических норм, способствовать самооценке своих действий, поступков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сознание себя как гражданина, как представителя определённого народа, определённой культуры, интерес и уважение к другим народам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стремление к красоте, готовность поддерживать состояние окружающей среды и своего здоровья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Важным условием на новый образовательный стандарт является интеграция основного и дополнительного образований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Интеграция урочной и внеурочной деятельности решает следующие задачи: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беспечивает успешную адаптацию ребёнка в социуме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оптимизирует учебную и внеучебную нагрузку обучающихся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улучшает условия развития ребёнка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Педагоги нашей школы находят наиболее эффективные формы, способы, методы и приёмы обучения для формирования личностных универсальных действий во внеурочной деятельности и активно внедряют их в практику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В рамках социального направления, представленного программой «Азбука добра», возьмём для примера занятие «Волшебные слова», которое способствует нравственному развитию личности. На занятии формируем у детей понимание того, что вежливость является важным составляющим качеством воспитанного человека. Для этого учитель применяет игровые технологии, используя различные жизненные ситуации с точки зрения человеческих норм, где дети берут на себя социальные роли. Занятия проходят в форме круглого стола, экскурсий, конкурсов и викторин, которые способствуют развитию сотрудничества и толерантного отношения друг к другу, самооценке своих действий и поступков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Работа над творческими проектами дополняет классно-урочную деятельность и позволяет работать над получением личностных результатов образования в более комфортных для этого условиях, не ограниченных временными рамками отдельных уроков. Личностные результаты при работе над проектами могут быть получены при выборе тематики проектов. Например, выбор темы проектов, связанной с культурой своей страны, позволяет формировать самоопределение учащихся как граждан России, испытывать чувство гордости за свой народ, свою Родину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В процессе проектной деятельности у детей формируется: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адекватная самооценка: испытывая чувство радости узнавания нового, гордости за самого себя, подав ценную идею, младший школьник ощущает возросшую уверенность в себе, что, в свою очередь, подкрепляет его позитивное отношение к самому себе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формируется мотивационная основа учебной деятельности;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-вырабатывается внутренняя позиция школьника на уровне положительного отношения к школе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Личностное развитие учащихся средствами иностранного языка осуществляется в рамках драматического языкового кружка (объединения) «Наш театр», который обладает большим воспитательным и образовательным потенциалом, поскольку в нём синтезируются многие виды искусства: художественное чтение, вокал, хореография, интерпретация иноязычного текста пьесы. Очевидно, что главная задача его создания - ориентация в социальных ролях и межличностных отношениях. Разнообразие форм проведения занятий позволяет достичь главного результата деятельности нашего объединения – это развитие речевых навыков воспитанников, формирование их готовности к коммуникации, мотивация к изучению немецкого языка, расширение кругозора, реализация творческого потенциала и потребности в общении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успешных концертных и конкурсных выступлениях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Школа после уроков должна стать миром творчества, проявления и раскрытия каждым ребёнком своих интересов, своих увлечений, своего «я». Главное, что здесь ребёнок делает выбор, свободно проявляет свою волю, раскрывается как личность. Это даст возможность превратить внеурочную деятельность в полноценное пространство воспитания и образования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Список литературы: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Как проектировать универсальные учебные действия в начальной школе. От действия к мысли / Под ред. А. Г. Асмолова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Планируемые результаты начального общего образования / Под ред. Г.С. Ковалевой, О.Б. Логиновой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eastAsia="ru-RU"/>
        </w:rPr>
        <w:t>Формирование универсальных учебных действий в основной школе: от действия к мысли. Система заданий.Автор: Асмолов Александр Григорьевич, Бурменская Галина Васильевна, Володарская Инна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928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45:00Z</dcterms:created>
  <dc:creator>Настя</dc:creator>
  <dc:description/>
  <dc:language>en-US</dc:language>
  <cp:lastModifiedBy>Настя</cp:lastModifiedBy>
  <dcterms:modified xsi:type="dcterms:W3CDTF">2021-11-01T05:46:00Z</dcterms:modified>
  <cp:revision>1</cp:revision>
  <dc:subject/>
  <dc:title/>
</cp:coreProperties>
</file>