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Хвост пушистый, мех золотистый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рограммное содержание: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бразовательная:</w:t>
      </w:r>
      <w:r>
        <w:rPr>
          <w:rFonts w:cs="Times New Roman" w:ascii="Times New Roman" w:hAnsi="Times New Roman"/>
          <w:sz w:val="28"/>
          <w:szCs w:val="28"/>
        </w:rPr>
        <w:t xml:space="preserve"> дать детям представление о внешнем виде лисы. Закреплять умение выделять и правильно называть части тела животного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Эстетическая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обратить внимание детей на особенности внешнего вида лисы – красивый золотистый мех, большой пушистый хвост, на ногах будто «чёрные сапожк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ональная: вызвать у детей положительные эмоции при восприятии образа лисы, как умного, красивого и осторожного животно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ластическая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дать представление о характерных двигательных особенностях лисы (ходит осторожно, чуть слышно)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Эколого-практическая</w:t>
      </w:r>
      <w:r>
        <w:rPr>
          <w:rFonts w:cs="Times New Roman" w:ascii="Times New Roman" w:hAnsi="Times New Roman"/>
          <w:sz w:val="28"/>
          <w:szCs w:val="28"/>
        </w:rPr>
        <w:t>: воспитывать созидательный интерес к представителям животного ми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редварительная работа</w:t>
      </w:r>
      <w:r>
        <w:rPr>
          <w:rFonts w:cs="Times New Roman" w:ascii="Times New Roman" w:hAnsi="Times New Roman"/>
          <w:sz w:val="28"/>
          <w:szCs w:val="28"/>
        </w:rPr>
        <w:t>. Чтение Е. Чарушина «Лиса», А. Барто «Лиса»,              М. Карунный «Кому зима не страшна», русских народных сказок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едлагает детям отгадать загадку:</w:t>
      </w:r>
    </w:p>
    <w:p>
      <w:pPr>
        <w:pStyle w:val="Style15"/>
        <w:tabs>
          <w:tab w:val="clear" w:pos="708"/>
          <w:tab w:val="left" w:pos="1700" w:leader="none"/>
        </w:tabs>
        <w:ind w:left="1701" w:hanging="12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Хвост пушистый,</w:t>
      </w:r>
    </w:p>
    <w:p>
      <w:pPr>
        <w:pStyle w:val="Style15"/>
        <w:tabs>
          <w:tab w:val="clear" w:pos="708"/>
          <w:tab w:val="left" w:pos="1700" w:leader="none"/>
        </w:tabs>
        <w:ind w:left="1701" w:hanging="12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ех золотистый,</w:t>
      </w:r>
    </w:p>
    <w:p>
      <w:pPr>
        <w:pStyle w:val="Style15"/>
        <w:tabs>
          <w:tab w:val="clear" w:pos="708"/>
          <w:tab w:val="left" w:pos="1700" w:leader="none"/>
        </w:tabs>
        <w:ind w:left="1701" w:hanging="12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лесу живёт,</w:t>
      </w:r>
    </w:p>
    <w:p>
      <w:pPr>
        <w:pStyle w:val="Style15"/>
        <w:tabs>
          <w:tab w:val="clear" w:pos="708"/>
          <w:tab w:val="left" w:pos="1700" w:leader="none"/>
        </w:tabs>
        <w:ind w:left="1701" w:hanging="12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деревне кур крадёт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7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Вносится картина «Лиса». Используя модели строения тела животного, дети отвечают на вопросы: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142" w:leader="none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на лису и скажите, какая шерсть у лисы? (рыжая, тёплая)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142" w:leader="none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уши? (треугольные, настороженные)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142" w:leader="none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мордочка? (хитрая, остренькая)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142" w:leader="none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то похожи ножки у лисы? (на чёрные сапожки)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142" w:leader="none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хвост у лисы? (большой, пушистый)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142" w:leader="none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лисе ушки, лапки, хвост?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rPr/>
      </w:pPr>
      <w:r>
        <w:rPr>
          <w:rFonts w:cs="Times New Roman" w:ascii="Times New Roman" w:hAnsi="Times New Roman"/>
          <w:i/>
          <w:sz w:val="28"/>
          <w:szCs w:val="28"/>
        </w:rPr>
        <w:t>Подвижная игра</w:t>
      </w:r>
      <w:r>
        <w:rPr>
          <w:rFonts w:cs="Times New Roman" w:ascii="Times New Roman" w:hAnsi="Times New Roman"/>
          <w:sz w:val="28"/>
          <w:szCs w:val="28"/>
        </w:rPr>
        <w:t xml:space="preserve"> «Хитрая лиса»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оказывает детям по очереди модели «глаз», «рука», «ухо» и спрашивает: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180" w:leader="none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огут рассказать о лисе наши глазки? (лиса пушистая, рыжая, у неё острые ушки, длинный пушистый хвост, на ногах «чёрные сапожки»)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142" w:leader="none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акрыть глаза, спрятать руки за спину, что могут рассказать о лисе наши ушки? Как ходит лиса? (тихо, осторожно) А ещё можно услышать, какие лиса издаёт звуки. Она лает точно так же, как и собака, но у лисы голос звонче, выше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rPr/>
      </w:pPr>
      <w:r>
        <w:rPr>
          <w:rFonts w:cs="Times New Roman" w:ascii="Times New Roman" w:hAnsi="Times New Roman"/>
          <w:i/>
          <w:sz w:val="28"/>
          <w:szCs w:val="28"/>
        </w:rPr>
        <w:t>Дидактическое упражнение</w:t>
      </w:r>
      <w:r>
        <w:rPr>
          <w:rFonts w:cs="Times New Roman" w:ascii="Times New Roman" w:hAnsi="Times New Roman"/>
          <w:sz w:val="28"/>
          <w:szCs w:val="28"/>
        </w:rPr>
        <w:t xml:space="preserve"> «Сложи из частей»</w:t>
      </w:r>
    </w:p>
    <w:p>
      <w:pPr>
        <w:pStyle w:val="Style15"/>
        <w:tabs>
          <w:tab w:val="clear" w:pos="708"/>
          <w:tab w:val="left" w:pos="142" w:leader="none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фланелеграфе размещены части тела животного (лисы). Воспитатель предлагает собрать целую картинку.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i/>
          <w:sz w:val="28"/>
          <w:szCs w:val="28"/>
        </w:rPr>
        <w:t>Дидактическая игра</w:t>
      </w:r>
      <w:r>
        <w:rPr>
          <w:rFonts w:cs="Times New Roman" w:ascii="Times New Roman" w:hAnsi="Times New Roman"/>
          <w:sz w:val="28"/>
          <w:szCs w:val="28"/>
        </w:rPr>
        <w:t xml:space="preserve"> с использованием моделей. Для чего лисе…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с? (нюхать воздух, следы, разгребать снег)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Нюх развит очень хорошо, она чувствует все запахи, и по запаху может найти, куда убежал заяц или мышк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шки? (прислушиваться, ловит звуки)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лух у лисы  очень хороший, она слышит то, что происходит в другой части леса. Поэтому уши довольно крупные, остренькие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пки? (быстро бегать, подкрадываться, рыть землю, снег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вост? (укрываться как одеялом, менять направление при беге, заметать следы)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 Хвост служит многим зверям для того, чтобы им укрываться. Лиса, ложась спать, сворачивается  калачиком и теплым хвостом укрывает нос, чтобы не замерз. Так же поступают и многие другие звери. Лисам, волкам хвост служит еще и рулем – помогает на бегу быстрее повернуть.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Игра импровизация </w:t>
      </w:r>
      <w:r>
        <w:rPr>
          <w:rFonts w:cs="Times New Roman" w:ascii="Times New Roman" w:hAnsi="Times New Roman"/>
          <w:sz w:val="28"/>
          <w:szCs w:val="28"/>
        </w:rPr>
        <w:t>«Лиса на охоте»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ть детям с помощью движений и мимики под музыку изобразить, как лиса нюхает воздух, всматривается, крадется и делает прыжок.</w:t>
      </w:r>
    </w:p>
    <w:p>
      <w:pPr>
        <w:pStyle w:val="Style15"/>
        <w:tabs>
          <w:tab w:val="clear" w:pos="708"/>
          <w:tab w:val="left" w:pos="142" w:leader="none"/>
          <w:tab w:val="left" w:pos="284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142" w:leader="none"/>
          <w:tab w:val="left" w:pos="284" w:leader="none"/>
        </w:tabs>
        <w:spacing w:before="0" w:after="20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3:37:00Z</dcterms:created>
  <dc:creator>Техотдел-2</dc:creator>
  <dc:description/>
  <cp:keywords/>
  <dc:language>en-US</dc:language>
  <cp:lastModifiedBy>Tamara</cp:lastModifiedBy>
  <dcterms:modified xsi:type="dcterms:W3CDTF">2021-11-01T17:34:00Z</dcterms:modified>
  <cp:revision>4</cp:revision>
  <dc:subject/>
  <dc:title/>
</cp:coreProperties>
</file>