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Card one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me  :                    Surname: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 the correct form of the verbs in brackets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you go to the party, I’m sure you __________ (have) a good time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_____________(buy) you a shirt if I have enough time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you _____________( not study) , you may fail the exam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we buy a car, we _____________( not have to) travel by bus.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Card two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me  :                    Surname:</w:t>
            </w:r>
          </w:p>
        </w:tc>
      </w:tr>
    </w:tbl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7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If you ___________(not sleep), you get tired.</w:t>
      </w:r>
    </w:p>
    <w:p>
      <w:pPr>
        <w:pStyle w:val="Style15"/>
        <w:spacing w:lineRule="auto" w:line="360"/>
        <w:ind w:left="107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Whenever it ________( rain), I wear my boots.</w:t>
      </w:r>
    </w:p>
    <w:p>
      <w:pPr>
        <w:pStyle w:val="Style15"/>
        <w:spacing w:lineRule="auto" w:line="360"/>
        <w:ind w:left="107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If you ____________(cook) dinner,  I’ll make the dessert.</w:t>
      </w:r>
    </w:p>
    <w:p>
      <w:pPr>
        <w:pStyle w:val="Style15"/>
        <w:spacing w:lineRule="auto" w:line="360"/>
        <w:ind w:left="107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If it’s sunny, we ___________(go) to the zoo. </w:t>
      </w:r>
    </w:p>
    <w:p>
      <w:pPr>
        <w:pStyle w:val="Style15"/>
        <w:spacing w:lineRule="auto" w:line="360"/>
        <w:ind w:left="107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/>
      </w:pPr>
      <w:r>
        <w:rPr/>
        <w:t>Card three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me  :                    Surname: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When  you ____________(run)  fast, you get ho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. If I have a party, I ____________( invite) all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 my friends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you ………. (study) well, you can pass the test successfully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you go to the party, I’m sure you ……. (have) a good tim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9:16:00Z</dcterms:created>
  <dc:creator>олег</dc:creator>
  <dc:description/>
  <dc:language>en-US</dc:language>
  <cp:lastModifiedBy>олег</cp:lastModifiedBy>
  <dcterms:modified xsi:type="dcterms:W3CDTF">2019-12-14T19:17:00Z</dcterms:modified>
  <cp:revision>3</cp:revision>
  <dc:subject/>
  <dc:title/>
</cp:coreProperties>
</file>