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681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1317625</wp:posOffset>
                      </wp:positionV>
                      <wp:extent cx="3585210" cy="3765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210" cy="3765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КАРТОТЕКА ИГ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«Волшебные звуки»</w:t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(на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умения слушать и</w:t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нцентри</w:t>
                                    <w:softHyphen/>
                                    <w:t xml:space="preserve">ровать внимание, </w:t>
                                  </w:r>
                                </w:p>
                                <w:p>
                                  <w:pPr>
                                    <w:pStyle w:val="Heading7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сотрудничать друг с другом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дготовила:  О.Л. Кучер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2.3pt;height:296.5pt;mso-wrap-distance-left:9.05pt;mso-wrap-distance-right:9.05pt;mso-wrap-distance-top:0pt;mso-wrap-distance-bottom:0pt;margin-top:103.75pt;mso-position-vertical-relative:text;margin-left:61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КАРТОТЕКА ИГ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«Волшебные звуки»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(на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азвитие умения слушать и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нцентри</w:t>
                              <w:softHyphen/>
                              <w:t xml:space="preserve">ровать внимание, 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сотрудничать друг с другом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дготовила:  О.Л. Кучер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1. Загадочные но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способности концентрировать внимание; развитие умения на</w:t>
              <w:softHyphen/>
              <w:t>блюдать;</w:t>
            </w:r>
            <w:r>
              <w:rPr/>
              <w:t xml:space="preserve"> </w:t>
            </w:r>
            <w:r>
              <w:rPr>
                <w:color w:val="000000"/>
              </w:rPr>
              <w:t>развитие слуховой па</w:t>
              <w:softHyphen/>
              <w:t>мяти;</w:t>
            </w:r>
            <w:r>
              <w:rPr/>
              <w:t xml:space="preserve"> </w:t>
            </w:r>
            <w:r>
              <w:rPr>
                <w:color w:val="000000"/>
              </w:rPr>
              <w:t>развитие сотрудничества в групп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Биг Б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выдержки; формирование контро</w:t>
              <w:softHyphen/>
              <w:t>ля за движения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формирование зри</w:t>
              <w:softHyphen/>
              <w:t>тельного контроля за движе</w:t>
              <w:softHyphen/>
              <w:t>ниями рук; побуждение слушать;</w:t>
            </w:r>
            <w:r>
              <w:rPr/>
              <w:t xml:space="preserve"> </w:t>
            </w:r>
            <w:r>
              <w:rPr>
                <w:color w:val="000000"/>
              </w:rPr>
              <w:t>развитие сотрудниче</w:t>
              <w:softHyphen/>
              <w:t>ства в групп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3. Поймай рит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умения слушать</w:t>
            </w:r>
            <w:r>
              <w:rPr/>
              <w:t xml:space="preserve">; </w:t>
            </w:r>
            <w:r>
              <w:rPr>
                <w:color w:val="000000"/>
              </w:rPr>
              <w:t>повышение способнос</w:t>
              <w:softHyphen/>
              <w:t>ти концентрировать внима</w:t>
              <w:softHyphen/>
              <w:t>ние;</w:t>
            </w:r>
            <w:r>
              <w:rPr/>
              <w:t xml:space="preserve"> </w:t>
            </w:r>
            <w:r>
              <w:rPr>
                <w:color w:val="000000"/>
              </w:rPr>
              <w:t>развитие кратковре</w:t>
              <w:softHyphen/>
              <w:t>менной памят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Найди слад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способности концентриро</w:t>
              <w:softHyphen/>
              <w:t>вать внимание; побуждение к сотрудни</w:t>
              <w:softHyphen/>
              <w:t>честву в групп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лушай и вспоминай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способности вспоминать прошедшие события; развитие способности чувствовать партнеров по игре;</w:t>
            </w:r>
            <w:r>
              <w:rPr/>
              <w:t xml:space="preserve"> </w:t>
            </w:r>
            <w:r>
              <w:rPr>
                <w:color w:val="000000"/>
              </w:rPr>
              <w:t>развитие воображения и умения слуша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лушай, танцуй и рисуй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</w:t>
              <w:softHyphen/>
              <w:t>тие умения слушать и способности различать характер музыки; развитие способ</w:t>
              <w:softHyphen/>
              <w:t>ности концентрировать внимание;</w:t>
            </w:r>
            <w:r>
              <w:rPr/>
              <w:t xml:space="preserve"> </w:t>
            </w:r>
            <w:r>
              <w:rPr>
                <w:color w:val="000000"/>
              </w:rPr>
              <w:t>развитие способно</w:t>
              <w:softHyphen/>
              <w:t>сти соотносить движения со звуками; формирование кон</w:t>
              <w:softHyphen/>
              <w:t>троля за движениями.</w:t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 каком направл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умения слушать и концентри</w:t>
              <w:softHyphen/>
              <w:t>ровать внимание; развитие осознания своей принадлежности к группе;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пред</w:t>
              <w:softHyphen/>
              <w:t>ставлений о направлении;</w:t>
            </w:r>
            <w:r>
              <w:rPr/>
              <w:t xml:space="preserve"> </w:t>
            </w:r>
            <w:r>
              <w:rPr>
                <w:color w:val="000000"/>
              </w:rPr>
              <w:t>развитие выдержк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Волшебная дудоч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умения слушать и концентри</w:t>
              <w:softHyphen/>
              <w:t xml:space="preserve">ровать внимание;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доверия.</w:t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Мотоциклис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умения слушать; формирование контро</w:t>
              <w:softHyphen/>
              <w:t>ля за движениями и повыше</w:t>
              <w:softHyphen/>
              <w:t>ние скорости реакции; предоставление воз</w:t>
              <w:softHyphen/>
              <w:t>можности высвободить энергию;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про</w:t>
              <w:softHyphen/>
              <w:t>странственных представле</w:t>
              <w:softHyphen/>
              <w:t>ний;</w:t>
            </w:r>
            <w:r>
              <w:rPr/>
              <w:t xml:space="preserve"> </w:t>
            </w:r>
            <w:r>
              <w:rPr>
                <w:color w:val="000000"/>
              </w:rPr>
              <w:t>стимулирование твор</w:t>
              <w:softHyphen/>
              <w:t>ческой вокализа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Звуковые эффек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умения слушать; развитие выдержки;</w:t>
            </w:r>
            <w:r>
              <w:rPr/>
              <w:t xml:space="preserve"> </w:t>
            </w:r>
            <w:r>
              <w:rPr>
                <w:color w:val="000000"/>
              </w:rPr>
              <w:t>развитие воображения;</w:t>
            </w:r>
            <w:r>
              <w:rPr/>
              <w:t xml:space="preserve"> </w:t>
            </w:r>
            <w:r>
              <w:rPr>
                <w:color w:val="000000"/>
              </w:rPr>
              <w:t>развитие способности к сотрудничеству в группе;</w:t>
            </w:r>
            <w:r>
              <w:rPr/>
              <w:t xml:space="preserve"> </w:t>
            </w:r>
            <w:r>
              <w:rPr>
                <w:color w:val="000000"/>
              </w:rPr>
              <w:t>подготовка группы к совместным прогулкам или развитие способности вспо</w:t>
              <w:softHyphen/>
              <w:t>минать общие впечатл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 Дириже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формирование способ</w:t>
              <w:softHyphen/>
              <w:t xml:space="preserve">ности к лидерству;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имулирование невербального об</w:t>
              <w:softHyphen/>
              <w:t>щения;</w:t>
            </w:r>
            <w:r>
              <w:rPr/>
              <w:t xml:space="preserve"> </w:t>
            </w:r>
            <w:r>
              <w:rPr>
                <w:color w:val="000000"/>
              </w:rPr>
              <w:t>развитие уверенности в себ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 Обойди барабан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уверенности в себе; развитие сотрудничества в группе;</w:t>
            </w:r>
            <w:r>
              <w:rPr/>
              <w:t xml:space="preserve"> </w:t>
            </w:r>
            <w:r>
              <w:rPr>
                <w:color w:val="000000"/>
              </w:rPr>
              <w:t>развитие инициативы;</w:t>
            </w:r>
            <w:r>
              <w:rPr/>
              <w:t xml:space="preserve"> </w:t>
            </w:r>
            <w:r>
              <w:rPr>
                <w:color w:val="000000"/>
              </w:rPr>
              <w:t>развитие способности концентриро</w:t>
              <w:softHyphen/>
              <w:t>вать внимание;</w:t>
            </w:r>
            <w:r>
              <w:rPr/>
              <w:t xml:space="preserve"> </w:t>
            </w:r>
            <w:r>
              <w:rPr>
                <w:color w:val="000000"/>
              </w:rPr>
              <w:t>развитие умения слуша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 Име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стимулирование вокали</w:t>
              <w:softHyphen/>
              <w:t>зации; формирование способности к лидер</w:t>
              <w:softHyphen/>
              <w:t>ству;</w:t>
            </w:r>
            <w:r>
              <w:rPr/>
              <w:t xml:space="preserve"> </w:t>
            </w:r>
            <w:r>
              <w:rPr>
                <w:color w:val="000000"/>
              </w:rPr>
              <w:t>развитие умения слушать;</w:t>
            </w:r>
            <w:r>
              <w:rPr/>
              <w:t xml:space="preserve"> </w:t>
            </w:r>
            <w:r>
              <w:rPr>
                <w:color w:val="000000"/>
              </w:rPr>
              <w:t>побуждение к сотрудничеству в груп</w:t>
              <w:softHyphen/>
              <w:t>п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 Растущие цве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способности к лидерству и укрепление уверенности в себе; повышение заинтересованности уча</w:t>
              <w:softHyphen/>
              <w:t>стников быть активными в игре;</w:t>
            </w:r>
            <w:r>
              <w:rPr/>
              <w:t xml:space="preserve"> </w:t>
            </w:r>
            <w:r>
              <w:rPr>
                <w:color w:val="000000"/>
              </w:rPr>
              <w:t>развитие умения наблюда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 Пугал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развитие сотрудничества в группе;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выдержки;</w:t>
            </w:r>
            <w:r>
              <w:rPr/>
              <w:t xml:space="preserve"> </w:t>
            </w:r>
            <w:r>
              <w:rPr>
                <w:color w:val="000000"/>
              </w:rPr>
              <w:t>совершенствование контроля за дви</w:t>
              <w:softHyphen/>
              <w:t>жениями;</w:t>
            </w:r>
            <w:r>
              <w:rPr/>
              <w:t xml:space="preserve"> </w:t>
            </w:r>
            <w:r>
              <w:rPr>
                <w:color w:val="000000"/>
              </w:rPr>
              <w:t>повышение уверенности в себ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 Где я буду играть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инициативы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звитие умения слушать; </w:t>
            </w:r>
            <w:r>
              <w:rPr/>
              <w:t xml:space="preserve"> </w:t>
            </w:r>
            <w:r>
              <w:rPr>
                <w:color w:val="000000"/>
              </w:rPr>
              <w:t>побуждение к сотрудничеству в группе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 Мыш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тактильных ощущений; развитие терпимого отношения к физическому контакту с другими людь</w:t>
              <w:softHyphen/>
              <w:t>ми;</w:t>
            </w:r>
            <w:r>
              <w:rPr/>
              <w:t xml:space="preserve"> </w:t>
            </w:r>
            <w:r>
              <w:rPr>
                <w:color w:val="000000"/>
              </w:rPr>
              <w:t>осознание различных частей своего тела;</w:t>
            </w:r>
            <w:r>
              <w:rPr/>
              <w:t xml:space="preserve"> </w:t>
            </w:r>
            <w:r>
              <w:rPr>
                <w:color w:val="000000"/>
              </w:rPr>
              <w:t>развитие умения слушать и концентриро</w:t>
              <w:softHyphen/>
              <w:t>вать внима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 Вертящийся буб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ение участников проявлять инициативу; развитие выдержки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развитие самоконтроля.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 Время сол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уверенности в себе; развитие выдержки;</w:t>
            </w:r>
            <w:r>
              <w:rPr/>
              <w:t xml:space="preserve"> </w:t>
            </w:r>
            <w:r>
              <w:rPr>
                <w:color w:val="000000"/>
              </w:rPr>
              <w:t>побуждение к сотрудничеству и вза</w:t>
              <w:softHyphen/>
              <w:t>имопониманию в групп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 Слушай и выбирай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инициативы и умения распределять роли и предметы;</w:t>
            </w:r>
            <w:r>
              <w:rPr/>
              <w:t xml:space="preserve"> </w:t>
            </w:r>
            <w:r>
              <w:rPr>
                <w:color w:val="000000"/>
              </w:rPr>
              <w:t>развитие способности различать звуки;</w:t>
            </w:r>
            <w:r>
              <w:rPr/>
              <w:t xml:space="preserve"> </w:t>
            </w:r>
            <w:r>
              <w:rPr>
                <w:color w:val="000000"/>
              </w:rPr>
              <w:t>развитие способности уверенно де</w:t>
              <w:softHyphen/>
              <w:t>лать выбор, находясь в группе;</w:t>
            </w:r>
            <w:r>
              <w:rPr/>
              <w:t xml:space="preserve"> </w:t>
            </w:r>
            <w:r>
              <w:rPr>
                <w:color w:val="000000"/>
              </w:rPr>
              <w:t>развитие умения быть терпимы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 Инструмент       - из короб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ение делать вы</w:t>
              <w:softHyphen/>
              <w:t xml:space="preserve">бор;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выдержки;</w:t>
            </w:r>
            <w:r>
              <w:rPr/>
              <w:t xml:space="preserve"> </w:t>
            </w:r>
            <w:r>
              <w:rPr>
                <w:color w:val="000000"/>
              </w:rPr>
              <w:t>совершенствование способности концентрировать внима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 Следи за тарелкой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ение к соци</w:t>
              <w:softHyphen/>
              <w:t>альным контактам; поощрение инициативы; побуждение слушать; развитие умения дожидаться сво</w:t>
              <w:softHyphen/>
              <w:t>ей очеред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 Танец шляп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звитие сотрудниче</w:t>
              <w:softHyphen/>
              <w:t>ства в группе; развитие способности концентри</w:t>
              <w:softHyphen/>
              <w:t>ровать внимание;  осознавать себя в группе; ответственности и забот</w:t>
              <w:softHyphen/>
              <w:t>ливост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 Что теперь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звитие сотрудниче</w:t>
              <w:softHyphen/>
              <w:t>ства в группе; развитие способности делать вы</w:t>
              <w:softHyphen/>
              <w:t>бор и принимать решения;  вспоминать прошедшие событ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 Кати или кидай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звитие способнос</w:t>
              <w:softHyphen/>
              <w:t>ти к сотрудничеству в группе;  способности различать звуки;  зрительного контакта; соотносить движения со звукам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6. Прощальная симфо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звитие самоконтроля;</w:t>
            </w:r>
            <w:r>
              <w:rPr/>
              <w:t xml:space="preserve">  п</w:t>
            </w:r>
            <w:r>
              <w:rPr>
                <w:color w:val="000000"/>
              </w:rPr>
              <w:t>обуждение к сотрудничеству в группе</w:t>
            </w:r>
            <w:r>
              <w:rPr/>
              <w:t>; р</w:t>
            </w:r>
            <w:r>
              <w:rPr>
                <w:color w:val="000000"/>
              </w:rPr>
              <w:t>азвитие выдерж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 Все меняется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звитие сотрудниче</w:t>
              <w:softHyphen/>
              <w:t>ства в группе; повышение скорости реакции; развитие умения слуша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Короли и королев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: развитие сотрудничества в группе; поощрение слушания; развитие уверенности в себе; формирование контроля за движения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 Падение Хампти-Дамп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звитие способнос</w:t>
              <w:softHyphen/>
              <w:t>ти прогнозировать, умения слушать; высвобождение энерг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Обмен сообщения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звитие умения   дожидаться своей очереди; побуждение к зрительному кон</w:t>
              <w:softHyphen/>
              <w:t>такту; развитие умения слушать и кон</w:t>
              <w:softHyphen/>
              <w:t>центрировать внима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Помоги мне танцевать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звитие умения осоз</w:t>
              <w:softHyphen/>
              <w:t>навать себя в группе, способности прогнози</w:t>
              <w:softHyphen/>
              <w:t>ровать, умения наблюдать, уверенности в себ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 Качающиеся обруч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звитие умения рас</w:t>
              <w:softHyphen/>
              <w:t>пределять роли и предметы; совершенствование контроля за движениями и умения удерживать рав</w:t>
              <w:softHyphen/>
              <w:t>новесие в сидячем положении; развитие умения слуша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 Красная ру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выдержки и навыков сотрудничества; развитие осознанного отношения к другим людям, умения слушать; формирование способности к ли</w:t>
              <w:softHyphen/>
              <w:t>дерству;</w:t>
            </w:r>
            <w:r>
              <w:rPr/>
              <w:t xml:space="preserve"> </w:t>
            </w:r>
            <w:r>
              <w:rPr>
                <w:color w:val="000000"/>
              </w:rPr>
              <w:t>упражнение в распознавании цве</w:t>
              <w:softHyphen/>
              <w:t>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 Поймай мой взгляд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зрительного контакта; побуждение к сотрудничеству в группе; развитие способности концентри</w:t>
              <w:softHyphen/>
              <w:t>ровать внимание и слуша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 Группа в обруч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развитие сотрудниче</w:t>
              <w:softHyphen/>
              <w:t>ства и группе; формирование контроля за движе</w:t>
              <w:softHyphen/>
              <w:t>ниями;</w:t>
            </w:r>
            <w:r>
              <w:rPr/>
              <w:t xml:space="preserve"> </w:t>
            </w:r>
            <w:r>
              <w:rPr>
                <w:color w:val="000000"/>
              </w:rPr>
              <w:t>поощрение инициатив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 Мне нравится.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ение участни</w:t>
              <w:softHyphen/>
              <w:t>ков игры к общению друг с другом;</w:t>
            </w:r>
            <w:r>
              <w:rPr/>
              <w:t xml:space="preserve"> </w:t>
            </w:r>
            <w:r>
              <w:rPr>
                <w:color w:val="000000"/>
              </w:rPr>
              <w:t>развитие умения слушать, осознавать себя в группе;</w:t>
            </w:r>
            <w:r>
              <w:rPr/>
              <w:t xml:space="preserve"> </w:t>
            </w:r>
            <w:r>
              <w:rPr>
                <w:color w:val="000000"/>
              </w:rPr>
              <w:t>побуждение к самоутверждению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. Слушай и иди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ение к сотруд</w:t>
              <w:softHyphen/>
              <w:t>ничеству в группе; развитие способности концентри</w:t>
              <w:softHyphen/>
              <w:t>роваться на слушании;</w:t>
            </w:r>
            <w:r>
              <w:rPr/>
              <w:t xml:space="preserve"> </w:t>
            </w:r>
            <w:r>
              <w:rPr>
                <w:color w:val="000000"/>
              </w:rPr>
              <w:t>совершенствование способности различать звуки;</w:t>
            </w:r>
            <w:r>
              <w:rPr/>
              <w:t xml:space="preserve"> </w:t>
            </w:r>
            <w:r>
              <w:rPr>
                <w:color w:val="000000"/>
              </w:rPr>
              <w:t>развитие уверенности в себ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 Тяжелый или липкий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ение к сотруд</w:t>
              <w:softHyphen/>
              <w:t>ничеству в группе; развитие воображения;</w:t>
            </w:r>
            <w:r>
              <w:rPr/>
              <w:t xml:space="preserve"> </w:t>
            </w:r>
            <w:r>
              <w:rPr>
                <w:color w:val="000000"/>
              </w:rPr>
              <w:t>повышение уверенности в себе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гадочные н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витие способности концентрировать внимание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на</w:t>
              <w:softHyphen/>
              <w:t>блюда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луховой па</w:t>
              <w:softHyphen/>
              <w:t>мят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 xml:space="preserve">развитие сотрудничества в групп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таллофо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от З до 10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 xml:space="preserve">Основной вариан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Один участник играет на ме</w:t>
              <w:softHyphen/>
              <w:t>таллофоне две ноты и пере</w:t>
              <w:softHyphen/>
              <w:t>дает инструмент следующе</w:t>
              <w:softHyphen/>
              <w:t>му, который повторяет эти же две ноты. Повторив за пер</w:t>
              <w:softHyphen/>
              <w:t xml:space="preserve">вым, второй участнице присоединяет еще две ноты </w:t>
            </w:r>
            <w:r>
              <w:rPr>
                <w:b/>
                <w:color w:val="000000"/>
              </w:rPr>
              <w:t xml:space="preserve">от себя </w:t>
            </w:r>
            <w:r>
              <w:rPr>
                <w:color w:val="000000"/>
              </w:rPr>
              <w:t xml:space="preserve">и тоже передает </w:t>
            </w:r>
            <w:r>
              <w:rPr>
                <w:b/>
                <w:color w:val="000000"/>
              </w:rPr>
              <w:t xml:space="preserve">инструмент </w:t>
            </w:r>
            <w:r>
              <w:rPr>
                <w:color w:val="000000"/>
              </w:rPr>
              <w:t xml:space="preserve">и т. д. Если кто-то забывает, какие ноты были сыграны до него, их можно повторить </w:t>
            </w:r>
            <w:r>
              <w:rPr>
                <w:b/>
                <w:i/>
                <w:color w:val="000000"/>
              </w:rPr>
              <w:t xml:space="preserve">мял </w:t>
            </w:r>
            <w:r>
              <w:rPr>
                <w:color w:val="000000"/>
              </w:rPr>
              <w:t>попросить группу помоч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зрослые могут облегчить задачу тем, кому труд- но запоминать, сыграв две «простые» ноты (верхнюю и нижнюю) на инструмент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жно упростить игру, вынув из клавиатуры металлофона несколько клавиш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место двух можно играть одну или три но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середине круга можно поставить три инструмента, и участники будут каждый раз играть на каких-то двух из ни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повторять ноты не по высоте, а по количеству: сыграть до пяти нот и повто</w:t>
              <w:softHyphen/>
              <w:t xml:space="preserve">рить ровно </w:t>
            </w:r>
            <w:r>
              <w:rPr>
                <w:b/>
                <w:color w:val="000000"/>
              </w:rPr>
              <w:t xml:space="preserve">столько </w:t>
            </w:r>
            <w:r>
              <w:rPr>
                <w:color w:val="000000"/>
              </w:rPr>
              <w:t>же. Воз</w:t>
              <w:softHyphen/>
              <w:t>можны вариации на мемеводических инструментах, та</w:t>
              <w:softHyphen/>
              <w:t xml:space="preserve">ких как бонгос или </w:t>
            </w:r>
            <w:r>
              <w:rPr>
                <w:b/>
                <w:color w:val="000000"/>
              </w:rPr>
              <w:t xml:space="preserve">бубны с </w:t>
            </w:r>
            <w:r>
              <w:rPr>
                <w:color w:val="000000"/>
              </w:rPr>
              <w:t>тарелочкам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г Бен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выдержк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контро</w:t>
              <w:softHyphen/>
              <w:t>ля за движения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зри</w:t>
              <w:softHyphen/>
              <w:t>тельного контроля за движе</w:t>
              <w:softHyphen/>
              <w:t>ниями рук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побуждение слуша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отрудниче</w:t>
              <w:softHyphen/>
              <w:t>ства в групп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плас</w:t>
              <w:softHyphen/>
              <w:t>тинчатые колокольчики строя ре, соль, ля и с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т 5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етверо участников, каж</w:t>
              <w:softHyphen/>
              <w:t>дый с колокольчиком в руке, стоят лицом к остальной ча</w:t>
              <w:softHyphen/>
              <w:t>сти группы. Колокольчики должны быть расположены соответственно высоте зву</w:t>
              <w:softHyphen/>
              <w:t>ка в такой последовательно</w:t>
              <w:softHyphen/>
              <w:t>сти: ре, соль, ля и си справа налево. Ведущий берет на себя роль дирижера и пока</w:t>
              <w:softHyphen/>
              <w:t>зывает играющим, когда их очередь вступить, чтобы ис</w:t>
              <w:softHyphen/>
              <w:t>полнить мелодию «Биг Бен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едущий должен хорошо знать мелодию, особенно вторую и четвертую фразы, чтобы правильно направлять групп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удет полезно вначале всей группой пропеть мело</w:t>
              <w:softHyphen/>
              <w:t>дию «Биг Бен», чтобы лучше ее запомни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гда мелодия сыграна, один из участников может изобразить бой ча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гда участники с коло</w:t>
              <w:softHyphen/>
              <w:t>кольчиками хорошо запомнят мелодию, они могут играть без помощи ведуще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место пластинчатых ко</w:t>
              <w:softHyphen/>
              <w:t>локольчиков можно исполь</w:t>
              <w:softHyphen/>
              <w:t>зовать колотуш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тыре участника могут экспериментировать с музы</w:t>
              <w:softHyphen/>
              <w:t>кальными фразами из четы</w:t>
              <w:softHyphen/>
              <w:t>рех зву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дин из участников может играть на пластинчатых коло</w:t>
              <w:softHyphen/>
              <w:t>кольчиках, которые держат четверо других участников. В этом случае они откладыва</w:t>
              <w:softHyphen/>
              <w:t>ют палочки в сторону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>Поймай рит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умения слуша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повышение способнос</w:t>
              <w:softHyphen/>
              <w:t>ти концентрировать внима</w:t>
              <w:softHyphen/>
              <w:t>н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кратковре</w:t>
              <w:softHyphen/>
              <w:t>менной памя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от 3 до 8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Основной вариант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Ведущий хлопает в ладоши, используя несложный ритм, который легко повторить. По мере возможности участни</w:t>
              <w:softHyphen/>
              <w:t>ки присоединяются к веду</w:t>
              <w:softHyphen/>
              <w:t>щему и в конце концов хло</w:t>
              <w:softHyphen/>
              <w:t>пают все вместе. Затем ве</w:t>
              <w:softHyphen/>
              <w:t>дущий может остановиться и задать другой рит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, ведущему нужно будет побуждать уча</w:t>
              <w:softHyphen/>
              <w:t>стников внимательно слу</w:t>
              <w:softHyphen/>
              <w:t>шать и не хлопать беспоря</w:t>
              <w:softHyphen/>
              <w:t>дочно в ладош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ожно отстукивать ритм на разных частях тел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итм можно сопровож</w:t>
              <w:softHyphen/>
              <w:t>дать слов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аждому участнику пооче</w:t>
              <w:softHyphen/>
              <w:t>редно можно предлагать стать ведущи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ля сопровождения мож</w:t>
              <w:softHyphen/>
              <w:t>но использовать музыкаль</w:t>
              <w:softHyphen/>
              <w:t>ную аудиозапис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использовать та</w:t>
              <w:softHyphen/>
              <w:t>кие инструменты, как бубн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ые ритмы группа может повторять немедлен</w:t>
              <w:softHyphen/>
              <w:t>но (как эхо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могут повто</w:t>
              <w:softHyphen/>
              <w:t>рять заданный ритм один за другим, по очеред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гда первый ритм будет освоен всей группой, ведущий может переходить к следую</w:t>
              <w:softHyphen/>
              <w:t>щему без перерыва. Он мо</w:t>
              <w:softHyphen/>
              <w:t>жет произнести: «Все меняет</w:t>
              <w:softHyphen/>
              <w:t>ся», чтобы подать группе сиг</w:t>
              <w:softHyphen/>
              <w:t>нал перехода к новому ритму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йди сладости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 xml:space="preserve">Главная цель: </w:t>
            </w:r>
            <w:r>
              <w:rPr>
                <w:color w:val="000000"/>
              </w:rPr>
              <w:t>развитие способности концентриро</w:t>
              <w:softHyphen/>
              <w:t>вать внимани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побуждение к сотрудни</w:t>
              <w:softHyphen/>
              <w:t>честву в групп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т 4 до 6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дин из участников (водя</w:t>
              <w:softHyphen/>
              <w:t>щий) выходит из комнаты, а ведущий прячет конфеты. Затем водящего зовут обрат</w:t>
              <w:softHyphen/>
              <w:t>но и просят найти спрятан</w:t>
              <w:softHyphen/>
              <w:t>ное. Группа помогает ему, хлопая в ладоши тихо или громко. Чем ближе водящий к цели, тем тише становят</w:t>
              <w:softHyphen/>
              <w:t>ся хлопки. Они окончатель</w:t>
              <w:softHyphen/>
              <w:t>но стихают, когда конфеты найден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ледует побуждать водя</w:t>
              <w:softHyphen/>
              <w:t>щего обращать внимание на то, как его местонахождение в комнате влияет на гром</w:t>
              <w:softHyphen/>
              <w:t>кость хлопков. Группу нужно побуждать следить за тем, на каком расстоянии от сладо</w:t>
              <w:softHyphen/>
              <w:t xml:space="preserve">стей находится водящий, и соответственно хлопать в ладоши тише или громче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лопки можно заменить распеванием звука «о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ить хлопки могут также музыкальные инстру</w:t>
              <w:softHyphen/>
              <w:t>ме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но использовать му</w:t>
              <w:softHyphen/>
              <w:t>зыкальную аудиозапись и попросить одного из играю</w:t>
              <w:softHyphen/>
              <w:t>щих репетировать громкость воспроизвед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место группы водящего может направлять ведущий — играя на каком-то музы</w:t>
              <w:softHyphen/>
              <w:t>кальном инструменте или хлопая в ладош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место сладостей можно прятать небольшой музы</w:t>
              <w:softHyphen/>
              <w:t>кальный инструмен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</w:rPr>
              <w:t>Слушай и вспоминай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способности вспоминать прошедшие событ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чувствовать партнеров по игр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воображения и умения слуш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бараба</w:t>
              <w:softHyphen/>
              <w:t>ны, бонго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т З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Ведущий просит играющих вспомнить какой-то эпизод совместно проведенного времени — скажем, пребыва</w:t>
              <w:softHyphen/>
              <w:t>ние в гостях или на праздни</w:t>
              <w:softHyphen/>
              <w:t>ке. Один участник, думая об этом событии, играет на бон</w:t>
              <w:softHyphen/>
              <w:t>гос. При этом он старается своей игрой напомнить слу</w:t>
              <w:softHyphen/>
              <w:t>шателям конкретный момент запоминаемого события. За</w:t>
              <w:softHyphen/>
              <w:t>кончив игру, он возвращает бонгос на место, и группе предлагается угадать, какой именно ситуации было по</w:t>
              <w:softHyphen/>
              <w:t>священо соло. После этого солистом становится другой участник, и игра продолжа</w:t>
              <w:softHyphen/>
              <w:t>е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никам может понадо</w:t>
              <w:softHyphen/>
              <w:t>биться поддержка ведущего, чтобы дождаться, когда за</w:t>
              <w:softHyphen/>
              <w:t>кончится соло, бонгос окажут</w:t>
              <w:softHyphen/>
              <w:t>ся на своем месте, и станет возможным делать предполо</w:t>
              <w:softHyphen/>
              <w:t>жения относительно воспоми</w:t>
              <w:softHyphen/>
              <w:t>наний солиста. Вероятно, уча</w:t>
              <w:softHyphen/>
              <w:t>стникам нужно будет напоми</w:t>
              <w:softHyphen/>
              <w:t>нать о том, что им следует слушать и стараться соотно</w:t>
              <w:softHyphen/>
              <w:t>сить звуки с определенными ситуациями, а не просто ха</w:t>
              <w:softHyphen/>
              <w:t>отично перебирать всевоз</w:t>
              <w:softHyphen/>
              <w:t>можные эпизоды, пытаясь найти правильный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ля того чтобы участники не высказывали свои пред</w:t>
              <w:softHyphen/>
              <w:t>положения одновременно, солист может опрашивать всех по очеред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но использовать дру</w:t>
              <w:softHyphen/>
              <w:t>гие музыкальные инструменты Каждый участник выби</w:t>
              <w:softHyphen/>
              <w:t>рает себе инструмент, а не</w:t>
              <w:softHyphen/>
              <w:t>которые могут выбрать сра</w:t>
              <w:softHyphen/>
              <w:t>зу нескольк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может поговорить о каком-то событии и запи</w:t>
              <w:softHyphen/>
              <w:t>сать на небольших листах бумаги заметки о разных си</w:t>
              <w:softHyphen/>
              <w:t>туациях, возникающих во время этого события. Листы с записями раздают участни</w:t>
              <w:softHyphen/>
              <w:t>кам, и каждый из них «про</w:t>
              <w:softHyphen/>
              <w:t>игрывает» свои эпизод на бонго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но вспоминать и дру</w:t>
              <w:softHyphen/>
              <w:t>гие совместные события, та</w:t>
              <w:softHyphen/>
              <w:t>кие как приготовление еды или игры на свежем воздухе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Слушай, танцуй и рисуй!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</w:t>
              <w:softHyphen/>
              <w:t>тие умения слушать и способности различать характер музык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 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</w:t>
              <w:softHyphen/>
              <w:t>ности концентрировать вниман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</w:t>
              <w:softHyphen/>
              <w:t>сти соотносить движения со звук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кон</w:t>
              <w:softHyphen/>
              <w:t xml:space="preserve">троля за движениями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  </w:t>
            </w:r>
            <w:r>
              <w:rPr>
                <w:color w:val="000000"/>
              </w:rPr>
              <w:t>несколько боль</w:t>
              <w:softHyphen/>
              <w:t>ших листов бумаги,  при</w:t>
              <w:softHyphen/>
              <w:t>крепленных к стене или к мольберта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баночки с краской и большие кисти для рисова</w:t>
              <w:softHyphen/>
              <w:t>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ртативный синтеза</w:t>
              <w:softHyphen/>
              <w:t>тор или аудиозапись с кон</w:t>
              <w:softHyphen/>
              <w:t>трастными по характеру му</w:t>
              <w:softHyphen/>
              <w:t>зыкальными фрагментами: один — в быстром темпе, ритмичный, другой — спо</w:t>
              <w:softHyphen/>
              <w:t>койный и плавны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от 3 до 4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танцует под музыку двух контрастных характеров. Ведущий поощряет танцующих хлопать в ладо</w:t>
              <w:softHyphen/>
              <w:t>ши, топать ногами, марширо</w:t>
              <w:softHyphen/>
              <w:t>вать и делать любые резкие движения под быструю, рит</w:t>
              <w:softHyphen/>
              <w:t>мичную музыку — и медлен</w:t>
              <w:softHyphen/>
              <w:t>но кружиться, плавно дви</w:t>
              <w:softHyphen/>
              <w:t>гаться под спокойную музы</w:t>
              <w:softHyphen/>
              <w:t>ку. После танцев участники прослушивают музыку еще раз, рисуя при этом краска</w:t>
              <w:softHyphen/>
              <w:t>ми на бумаге. Затем обсуж</w:t>
              <w:softHyphen/>
              <w:t>дают картины, обращая вни</w:t>
              <w:softHyphen/>
              <w:t>мание на то, отразился ли на них контрастный характер музыкальных фрагменто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ждый участник может двигаться и рисовать в сво</w:t>
              <w:softHyphen/>
              <w:t>ей индивидуальной манере: не должно быть «правильно</w:t>
              <w:softHyphen/>
              <w:t>го» способа выразить харак</w:t>
              <w:softHyphen/>
              <w:t>тер музыка. Ведущему сле</w:t>
              <w:softHyphen/>
              <w:t>дует в большей степени по</w:t>
              <w:softHyphen/>
              <w:t>ощрять творческий поиск, непросто учить танцевать или рисова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но использовать кон</w:t>
              <w:softHyphen/>
              <w:t>трастные краски (яркие и тусклые) или ткани (плотные и тонкие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место красок можно использовать толстые флома</w:t>
              <w:softHyphen/>
              <w:t>стер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 время рисования веду</w:t>
              <w:softHyphen/>
              <w:t>щий может остановить музы</w:t>
              <w:softHyphen/>
              <w:t>ку и попросить участников поменяться местами, а ког</w:t>
              <w:softHyphen/>
              <w:t>да музыка зазвучит вновь, продолжить рисовать на со</w:t>
              <w:softHyphen/>
              <w:t>седнем листе. По желанию, краски можно переносить или оставлять возле своего лис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В каком направл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умения слушать и концентри</w:t>
              <w:softHyphen/>
              <w:t>ровать внимани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осознания своей принадлежности к групп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пред</w:t>
              <w:softHyphen/>
              <w:t>ставлений о направлен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выдерж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бубен</w:t>
              <w:softHyphen/>
              <w:t>цы и портативный синтеза</w:t>
              <w:softHyphen/>
              <w:t>то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Когда зазвучит музыка (в среднем регистре синте</w:t>
              <w:softHyphen/>
              <w:t>затора), играющие начинают передавать бубенцы по часо</w:t>
              <w:softHyphen/>
              <w:t>вой стрелке. Внезапно веду</w:t>
              <w:softHyphen/>
              <w:t>щий берет на синтезаторе две самые высокие ноты, и группа изменяет направле</w:t>
              <w:softHyphen/>
              <w:t>ние движения бубенцов, пе</w:t>
              <w:softHyphen/>
              <w:t>редавая их против часовой стрелки. Музыка продолжа</w:t>
              <w:softHyphen/>
              <w:t>ет звучать, и каждый раз, когда слышны две высокие ноты, направление движения бубенцов изменяетс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т необходимости в том, чтобы играющий на синтеза</w:t>
              <w:softHyphen/>
              <w:t>торе хорошо владел инстру</w:t>
              <w:softHyphen/>
              <w:t>ментом. Однако он должен суметь убедиться в том, что направление движения бу</w:t>
              <w:softHyphen/>
              <w:t>бенцов изменяется вовремя и остается неизменным до тех пор, пока не прозвучат две высокие н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ругие варианты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передавать и дру</w:t>
              <w:softHyphen/>
              <w:t>гие небольшие инструме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ртативный синтезатор можно заменить другими мелодическими инструмен</w:t>
              <w:softHyphen/>
              <w:t>тами, например ксилофон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игнал для изменения направления движения бу</w:t>
              <w:softHyphen/>
              <w:t>бенцов можно подавать, уда</w:t>
              <w:softHyphen/>
              <w:t>ряя палочками по тарелке или барабану. В этом случае вместо синтезатора исполь</w:t>
              <w:softHyphen/>
              <w:t>зуют аудиозапись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 Волшебная дудоч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умения слушать и концентри</w:t>
              <w:softHyphen/>
              <w:t>ровать вним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ополнительные умени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довер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блок-флейта, плат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от 3 до 6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TextBody"/>
              <w:rPr/>
            </w:pPr>
            <w:r>
              <w:rPr/>
              <w:t>Два участника стоят ли</w:t>
              <w:softHyphen/>
              <w:t>цом друг к другу. Одному из них (желающему) завязыва</w:t>
              <w:softHyphen/>
              <w:t>ют глаза платком и просят внимательно слушать, как его партнер играет на блок-флейте. Играющий на инст</w:t>
              <w:softHyphen/>
              <w:t>рументе все время медлен</w:t>
              <w:softHyphen/>
              <w:t>но движется назад. Водя</w:t>
              <w:softHyphen/>
              <w:t>щий с завязанными глаза</w:t>
              <w:softHyphen/>
              <w:t>ми идет на звук, следуя за играющим по всей комна</w:t>
              <w:softHyphen/>
              <w:t>те, но до него не дотраги</w:t>
              <w:softHyphen/>
              <w:t>ваясь. Когда музыка смол</w:t>
              <w:softHyphen/>
              <w:t>кает, оба участника оста</w:t>
              <w:softHyphen/>
              <w:t>навливаютс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 xml:space="preserve">Замечания.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грающему на блок-флейте нужно напоминать о том, что ему следует двигаться медленно и уходить не слиш</w:t>
              <w:softHyphen/>
              <w:t>ком далеко от партнера. По</w:t>
              <w:softHyphen/>
              <w:t>лезно один раз сыграть в эту игру, не завязывая глаза во</w:t>
              <w:softHyphen/>
              <w:t>дящему. Помогающий взрос</w:t>
              <w:softHyphen/>
              <w:t>лый может показать, как надо играть, первым выполнив роль водящего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комнате можно расста</w:t>
              <w:softHyphen/>
              <w:t>вить стулья или другие не</w:t>
              <w:softHyphen/>
              <w:t>большие предметы мебели, создающие препятств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тавшиеся участники также могут являться препят</w:t>
              <w:softHyphen/>
              <w:t>ствиями, сидя, стоя или лежа в разных местах комна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использовать дру</w:t>
              <w:softHyphen/>
              <w:t>гие подходящие инструме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дновременно могут иг</w:t>
              <w:softHyphen/>
              <w:t>рать две пары, используя контрастные по звучанию инструмен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ить могут два участни</w:t>
              <w:softHyphen/>
              <w:t>ка, взявшись за рук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670"/>
        <w:gridCol w:w="7670"/>
      </w:tblGrid>
      <w:tr>
        <w:trPr>
          <w:trHeight w:val="10580" w:hRule="atLeast"/>
          <w:cantSplit w:val="true"/>
        </w:trPr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. Мотоцик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умения слуш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контро</w:t>
              <w:softHyphen/>
              <w:t>ля за движениями и повыше</w:t>
              <w:softHyphen/>
              <w:t>ние скорости реакц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едоставление воз</w:t>
              <w:softHyphen/>
              <w:t>можности высвободить энергию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про</w:t>
              <w:softHyphen/>
              <w:t>странственных представле</w:t>
              <w:softHyphen/>
              <w:t>н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тимулирование твор</w:t>
              <w:softHyphen/>
              <w:t>ческой вокализ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дин каз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от 3 до 6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Основной вариант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TextBody"/>
              <w:rPr/>
            </w:pPr>
            <w:r>
              <w:rPr/>
              <w:t>Группа располагается в комнате, оставив достаточно места для бега. Одного из участников выбирают на роль мотоциклиста, который будет кружить по комнате на воображаемом мотоцикле. Ведущий или один из участ</w:t>
              <w:softHyphen/>
              <w:t>ников имитирует на казу зву</w:t>
              <w:softHyphen/>
              <w:t>ки мотоцикла: момент запус</w:t>
              <w:softHyphen/>
              <w:t>ка, ускорение, замедление, поворот ручки «газа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лезно потренироваться в имитации звуков до начала движения мотоцикли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Эта игра может служить поводом для разговора о безопасности на дорога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может расста</w:t>
              <w:softHyphen/>
              <w:t>вить в комнате стулья, что</w:t>
              <w:softHyphen/>
              <w:t>бы «мотоциклист» двигался по кругу и т. 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дновременно ездить на мотоцикле под аккомпане</w:t>
              <w:softHyphen/>
              <w:t>мент того же казу могут два участника.безопасности на дорогах.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может расста</w:t>
              <w:softHyphen/>
              <w:t>вить в комнате стулья, что</w:t>
              <w:softHyphen/>
              <w:t>бы «мотоциклист» двигался по кругу и т. 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дновременно ездить на мотоцикле под аккомпане</w:t>
              <w:softHyphen/>
              <w:t>мент того же казу могут два участника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0. Звуковые эффек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умения слуша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выдерж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воображ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к сотрудничеству в групп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дготовка группы к совместным прогулкам или развитие способности вспо</w:t>
              <w:softHyphen/>
              <w:t>минать общие впечатле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 музыкальному инст</w:t>
              <w:softHyphen/>
              <w:t>рументу для каждого участ</w:t>
              <w:softHyphen/>
              <w:t>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Ведущий называет тему, например предстоящее посещение замка или по</w:t>
              <w:softHyphen/>
              <w:t>жарной станции. Затем каждый участник выбира</w:t>
              <w:softHyphen/>
              <w:t>ет слово, связанное с дан</w:t>
              <w:softHyphen/>
              <w:t>ной темой, и инструмент для озвучивания этого слова. Так, магнитофон можно выбрать для слова «ветер», кастаньеты для слова «шаги», утиный ма</w:t>
              <w:softHyphen/>
              <w:t>нок для слова «утка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едущий рассказывает историю   на  заданную тему, и каждый раз, когда он произносит ключевые слова, участники производят несколько звуков на своих инструмента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может предло</w:t>
              <w:softHyphen/>
              <w:t>жить участникам перед нача</w:t>
              <w:softHyphen/>
              <w:t>лом игры сидеть как можно тише и прислушаться к зву</w:t>
              <w:softHyphen/>
              <w:t>кам в комнате и вне е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зможно, придется по</w:t>
              <w:softHyphen/>
              <w:t>могать участникам заканчи</w:t>
              <w:softHyphen/>
              <w:t>вать игру вовремя. Для это</w:t>
              <w:softHyphen/>
              <w:t>го можно попросить их через несколько секунд положить инструмент на п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ему имеет смысл использовать эту игру, что</w:t>
              <w:softHyphen/>
              <w:t>бы предупредить возникно</w:t>
              <w:softHyphen/>
              <w:t>вение страхов, которые мо</w:t>
              <w:softHyphen/>
              <w:t>гут появиться во время пред</w:t>
              <w:softHyphen/>
              <w:t>стоящей прогул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едущий может повто</w:t>
              <w:softHyphen/>
              <w:t>рять определенные ключе</w:t>
              <w:softHyphen/>
              <w:t>вые слова, чтобы удерживать внимание кого-то из участни</w:t>
              <w:softHyphen/>
              <w:t>ко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 двух участников может быть общее ключевое слово и один музыкальный инстру</w:t>
              <w:softHyphen/>
              <w:t>ме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бирает себе ключевые слова и играет на разных музыкальных инструментах только один участни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место музыкальных ин</w:t>
              <w:softHyphen/>
              <w:t xml:space="preserve">струментов звуки можно имитировать голосом. </w:t>
            </w:r>
          </w:p>
        </w:tc>
      </w:tr>
      <w:tr>
        <w:trPr>
          <w:trHeight w:val="9820" w:hRule="atLeast"/>
          <w:cantSplit w:val="true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. Дирижер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формирование способ</w:t>
              <w:softHyphen/>
              <w:t>ности к лидерств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стимулирование невербального об</w:t>
              <w:softHyphen/>
              <w:t>щ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веренности в себ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ри контрастных по звучанию музыкальных инструмен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— 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рое участников исполняют роль му</w:t>
              <w:softHyphen/>
              <w:t>зыкантов, четвертый — дирижера, все ос</w:t>
              <w:softHyphen/>
              <w:t>тальные — зрители. Начало и окончание игры дирижер обозначает взмахом руки (ее поднятие означает начало, а движе</w:t>
              <w:softHyphen/>
              <w:t>ние вниз — окончание). Дирижер побуж</w:t>
              <w:softHyphen/>
              <w:t>дает музыкантов играть в соответствии с его жестами, при этом играть можно вме</w:t>
              <w:softHyphen/>
              <w:t>сте или по очереди. Когда исполнители закончат музицирование, в игру вступает другая четверк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ирижер может устанавливать паузы между выступлениями музыкан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е следует давать никаких словесных указа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сли дирижер встанет на стул, то ему будет легче вести игру и побуждать ис</w:t>
              <w:softHyphen/>
              <w:t xml:space="preserve">полнителей смотреть друг на друга, а не только на свои инструменты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но воспользоваться и другими сиг</w:t>
              <w:softHyphen/>
              <w:t>налами для обозначения характера зву</w:t>
              <w:softHyphen/>
              <w:t>чания: громче, мягче, быстрее, медленнее и т. д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гру на инструментах можно заменить вокал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грать на инструментах может, за ис</w:t>
              <w:softHyphen/>
              <w:t>ключением дирижера, вся группа, соли</w:t>
              <w:softHyphen/>
              <w:t>руя по очереди или небольшими группа</w:t>
              <w:softHyphen/>
              <w:t>ми, например, группа барабанщиков и группа с бубенцами. Дирижер может вос</w:t>
              <w:softHyphen/>
              <w:t>пользоваться «настоящей» дирижерской палочкой и/или надеть белые перчат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но разложить инструменты на раз</w:t>
              <w:softHyphen/>
              <w:t>ноцветных циновках. Тогда дирижер, по</w:t>
              <w:softHyphen/>
              <w:t>казывая образец определенного цвета, дает знать, на каком инструменте сейчас следует игр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ирижер может показывать картинку с изображением инструмента, звучание которого он хочет услышать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. Обойди барабан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уверенности в себ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отрудничества в групп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инициатив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концентриро</w:t>
              <w:softHyphen/>
              <w:t>вать вниман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тимп-т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— от 4 до 8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ники игры рассаживаются на полу вокруг тимп-тома с палочками. Ведущий обходит играющих сзади, напевая при этом какую-нибудь песню. Когда песня за</w:t>
              <w:softHyphen/>
              <w:t>канчивается, ведущий останавливается за спиной одного из играющих, который встает и направляется к тимп-тому, что</w:t>
              <w:softHyphen/>
              <w:t>бы исполнить на нем соло. Группа акком</w:t>
              <w:softHyphen/>
              <w:t>панирует ему, хлопая в ладоши. Завершив игру, солист кладет папочки возле тимп-тома и идет следом за ведущим, с кото</w:t>
              <w:softHyphen/>
              <w:t>рым они обходят группу, напевая песню. Игра заканчивается, когда все участники игры исполнят соло на тимп-томе и вста</w:t>
              <w:softHyphen/>
              <w:t>нут в шеренгу за ведущи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ждый раз, когда ведущий останав</w:t>
              <w:softHyphen/>
              <w:t>ливается за спиной одного из играющих, он может спросить у группы его имя. Это помогает группе сосредоточиться, а со</w:t>
              <w:softHyphen/>
              <w:t>листу — подготовиться к выхо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зможно, некоторые участники захо</w:t>
              <w:softHyphen/>
              <w:t>тят играть слишком долго. Ведущий в этом случае может помочь им остановиться словами: «Раз, два, три... стоп!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но использовать другие музы</w:t>
              <w:softHyphen/>
              <w:t>кальные инструменты, например тарел</w:t>
              <w:softHyphen/>
              <w:t>ку на подставке (штативе) или метал</w:t>
              <w:softHyphen/>
              <w:t>лофо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едущий может остановиться между двумя участниками, которые после этого будут играть на тимп-томе дуэто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использовать самые разные песн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ведущего может взять на себя один из участников игр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. Им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стимулирование вокали</w:t>
              <w:softHyphen/>
              <w:t>заци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способности к лидер</w:t>
              <w:softHyphen/>
              <w:t>ству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буждение к сотрудничеству в груп</w:t>
              <w:softHyphen/>
              <w:t>п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— 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садится в круг. В ритме какой-нибудь песни ведущий называет имя иг</w:t>
              <w:softHyphen/>
              <w:t>рающего, например: «Ти-мо-ти, Ти-мо-ти» — согласно нот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присоединяется к распеву, пока ведущий не даст знак остановиться. Имя еще одного участника повторяют уже в другом ритм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сле того, как подобным образом пропеты три имени, ведущий делит груп</w:t>
              <w:softHyphen/>
              <w:t>пу на три подгруппы, соответствующие на</w:t>
              <w:softHyphen/>
              <w:t>званным именам. Затем ведущий берет на себя роль дирижера, определяя для каж</w:t>
              <w:softHyphen/>
              <w:t>дой подгруппы время начала и окончания распева, его темп и громкость. Подгруп</w:t>
              <w:softHyphen/>
              <w:t>пы пропевают имена по очереди или од</w:t>
              <w:softHyphen/>
              <w:t>новременно. Игра продолжается с новы</w:t>
              <w:softHyphen/>
              <w:t>ми именами и новым ведущи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итмизация имен может быть совер</w:t>
              <w:softHyphen/>
              <w:t>шенно свободной, и одно и то же имя мож</w:t>
              <w:softHyphen/>
              <w:t>но пропевать в самых разных ритма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ет оказаться полезным варьиро</w:t>
              <w:softHyphen/>
              <w:t>вать высоту звука для разных слог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использовать названия пище</w:t>
              <w:softHyphen/>
              <w:t>вых продуктов, игрушек, мебели или жи</w:t>
              <w:softHyphen/>
              <w:t>вотны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использовать и бессмысленные звукосочетания, такие как «вао», «рамдид-леду» и др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несение слов можно сопровож</w:t>
              <w:softHyphen/>
              <w:t>дать хлопаньем в ладоши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14. Растущие цвет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способности к лидерству и укрепление уверенности в себ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повышение заинтересованности уча</w:t>
              <w:softHyphen/>
              <w:t>стников быть активными в игр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наблюд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по музыкальному ин</w:t>
              <w:softHyphen/>
              <w:t>струменту для каждого участника, два или три больших бумажных цветка на палк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—  </w:t>
            </w:r>
            <w:r>
              <w:rPr>
                <w:color w:val="000000"/>
              </w:rPr>
              <w:t>от 3 до 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дин из группы играет на музыкаль</w:t>
              <w:softHyphen/>
              <w:t>ном инструменте, а остальные слушают. Вместе со звуками инструмента цветок (который на длинной палке держит кто-то из взрослых, невидимый для играющих) появляется из-за пианино или другого предмета мебели. Если музыка стихает, цветок перестает «расти». Если музыка быстрая и громкая, цветок «растет» быст</w:t>
              <w:softHyphen/>
              <w:t>рее. Когда цветок уже больше не может «расти», все начинают танцевать или изоб</w:t>
              <w:softHyphen/>
              <w:t>ражать «увядание» цветка — это зависит от характера музык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 возможности, занятие лучше про</w:t>
              <w:softHyphen/>
              <w:t>водить в комнате с высокими потолками, чтобы цветок мог «расти» достаточно дол</w:t>
              <w:softHyphen/>
              <w:t>гое врем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ва участника могут играть на разных инструментах одновременно, «ведя» за со</w:t>
              <w:softHyphen/>
              <w:t>бой два цвет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дин из участников может помогать уп</w:t>
              <w:softHyphen/>
              <w:t>равлять цветк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использовать разные цветы или по-разному окрашен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. Пугал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сотрудничества в групп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выдерж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овершенствование контроля за дви</w:t>
              <w:softHyphen/>
              <w:t>жения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вышение уверенности в себ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большие цветные лоскуты (примерно 20 кв. см), по одному для каждого участ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—  </w:t>
            </w:r>
            <w:r>
              <w:rPr>
                <w:color w:val="000000"/>
              </w:rPr>
              <w:t>от 3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Каждый участник выбирает себе лоскут. Один из участников встает в центр круга, разведя руки в сторо</w:t>
              <w:softHyphen/>
              <w:t>ны. Остальные подходят к нему и развеши</w:t>
              <w:softHyphen/>
              <w:t>вают свои лоскуты у него на голове, руках,  плечах, ногах. Затем все, кроме «пугала», возвращаются на свои места и поют какую-то спокойную песню. «Пугало» кружится очень осторожно, чтобы с него не спадали лоскуты. Постепенно поющие наращивают темп, «пугало» кружится все быстрее и в кон</w:t>
              <w:softHyphen/>
              <w:t>це концов стряхивает с себя все лоску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ние можно сопровождать хлопань</w:t>
              <w:softHyphen/>
              <w:t>ем в ладоши, а когда «пугало» сбросит все лоскуты, поаплодировать ем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начале участнику в роли пугала мо</w:t>
              <w:softHyphen/>
              <w:t>жет понадобиться помощь, чтобы стоять спокойно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«Пугалами» могут быть несколько уча</w:t>
              <w:softHyphen/>
              <w:t>стников — они кружатся, взявшись за ру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ение можно сопровождать хлопань</w:t>
              <w:softHyphen/>
              <w:t>ем в ладоши, а когда «пугало» сбросит все лоскуты, поаплодировать ему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6. Где я буду играть?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развитие инициативы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Дополнительные умения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развитие умения слушать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побуждение к сотрудничеству в групп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бубен с тарелочками для каждого участника. Портативный синтезатор или аудиозапись танцевальной музы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—  </w:t>
            </w:r>
            <w:r>
              <w:rPr>
                <w:color w:val="000000"/>
              </w:rPr>
              <w:t>от 3 до 6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ники танцуют в свободной мане</w:t>
              <w:softHyphen/>
              <w:t>ре и играют на бубнах. Через несколько минут ведущий делает музыку тише и предлагает участникам играть на бубнах, показывая разные места, по которым они будут ударять бубном. Это может быть спина другого участника, пол или стена комнаты, собственное колено и т. д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покойная, мелодичная музыка способ</w:t>
              <w:softHyphen/>
              <w:t>ствует тому, что участники не слишком энергично ударяют друг друга бубнами.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могут сами предлагать раз</w:t>
              <w:softHyphen/>
              <w:t>нообразные места для игры на бубна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балансировать, стараясь удер</w:t>
              <w:softHyphen/>
              <w:t>жать бубны на разных частях те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могут объединяться в пары с одним общим бубном.</w:t>
            </w:r>
          </w:p>
        </w:tc>
      </w:tr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. Мыш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тактильных ощущ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ополнительные умения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 •  </w:t>
            </w:r>
            <w:r>
              <w:rPr>
                <w:color w:val="000000"/>
              </w:rPr>
              <w:t>развитие терпимого отношения к физическому контакту с другими людь</w:t>
              <w:softHyphen/>
              <w:t>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сознание различных частей своего тел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развитие умения слушать и концентриро</w:t>
              <w:softHyphen/>
              <w:t>вать вним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игрушечная   мышка (или мягкая кукла), бу</w:t>
              <w:softHyphen/>
              <w:t>бен с тарелочками, плат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—  </w:t>
            </w:r>
            <w:r>
              <w:rPr>
                <w:color w:val="000000"/>
              </w:rPr>
              <w:t>от 3 до 6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Основной вариант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ва участника садятся на стулья напротив друг друга. Одному из них завязыва</w:t>
              <w:softHyphen/>
              <w:t>ют глаза, а другому дают бубен. Ведущий становится рядом с тем, у кого завязаны глаза, в руках у ведущего мышка. Второй участник сидит тихо и смотрит. Когда же он начинает играть на бубне, ведущий «от</w:t>
              <w:softHyphen/>
              <w:t>пускает» мышку, которая «бегает», «пры</w:t>
              <w:softHyphen/>
              <w:t>гает», «карабкается» (соответственно ха</w:t>
              <w:softHyphen/>
              <w:t>рактеру и темпу звучания бубна) по всему телу сидящего с завязанными глазами. Через некоторое время участники меня</w:t>
              <w:softHyphen/>
              <w:t xml:space="preserve">ются местами. </w:t>
            </w: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ник, по которому «бегает» мышка, не должен стараться поймать ее руками. Ему следует как можно больше сосре</w:t>
              <w:softHyphen/>
              <w:t xml:space="preserve">доточиться на своих ощущениях. </w:t>
            </w:r>
            <w:r>
              <w:rPr>
                <w:b/>
                <w:bCs/>
                <w:iCs/>
                <w:color w:val="000000"/>
              </w:rPr>
              <w:t>Другие варианты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могут обсуждать друг с дру</w:t>
              <w:softHyphen/>
              <w:t>гом свои ощущ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иболее чувствительные участники могут вначале играть без повязки, а веду</w:t>
              <w:softHyphen/>
              <w:t>щему следует в таких случаях направлять мышку очень уверенно, «определенно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ть мышкой может один из уча</w:t>
              <w:softHyphen/>
              <w:t>стни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но использовать другие инстру</w:t>
              <w:softHyphen/>
              <w:t>менты и других игрушечных животных.</w:t>
            </w:r>
          </w:p>
          <w:p>
            <w:pPr>
              <w:pStyle w:val="TextBody"/>
              <w:rPr/>
            </w:pPr>
            <w:r>
              <w:rPr/>
              <w:t>Можно использовать два разных инст</w:t>
              <w:softHyphen/>
              <w:t>румента: один — под который мышка, например, «бегает»; другой — под который «прыгает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ные инструменты можно использо</w:t>
              <w:softHyphen/>
              <w:t>вать для разных частей тела, по которым «бегает» мышка: например, колокольчики для рук и барабан для но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Участник, управляющий мышкой, </w:t>
            </w:r>
            <w:r>
              <w:rPr>
                <w:i/>
                <w:color w:val="000000"/>
              </w:rPr>
              <w:t>мо</w:t>
            </w:r>
            <w:r>
              <w:rPr>
                <w:color w:val="000000"/>
              </w:rPr>
              <w:t>жет подпевать себе, заменив голосом звуки бубна и импровизируя на тему движений мышки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. Вертящийся бубе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побуждение участников проявлять инициатив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 xml:space="preserve">Дополнительные умения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выдерж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развитие самоконтро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один бубен (с таре</w:t>
              <w:softHyphen/>
              <w:t>лочками или без них).</w:t>
            </w:r>
          </w:p>
          <w:p>
            <w:pPr>
              <w:pStyle w:val="TextBody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Ведущий ста</w:t>
              <w:softHyphen/>
              <w:t>новится перед одним из участников, дер</w:t>
              <w:softHyphen/>
              <w:t>жа в руках бубен в вертикальном положе</w:t>
              <w:softHyphen/>
              <w:t>нии. Кому-то из участников предлагают ударить в бубен. В ответ на удар ведущий вращается на месте, соответственно ха</w:t>
              <w:softHyphen/>
              <w:t>рактеру удара: если удар был слабый, ве</w:t>
              <w:softHyphen/>
              <w:t>дущий слегка разворачивается, а потом становится спиной по отношению к своей первоначальной позиции; если удар был сильный, ведущий поворачивается вокруг своей оси и занимает первоначальное по</w:t>
              <w:softHyphen/>
              <w:t>ложение. После этого ударить в бубен предлагается следующему участник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грающим может понадобиться по</w:t>
              <w:softHyphen/>
              <w:t>мощь ведущего, чтобы ограничиться толь</w:t>
              <w:softHyphen/>
              <w:t xml:space="preserve">ко одним ударом в бубен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убен можно держать на разной высо</w:t>
              <w:softHyphen/>
              <w:t>те и под разными углами. Роль ведущего с бубном может взять на себя один из уча</w:t>
              <w:softHyphen/>
              <w:t>стников.</w:t>
            </w:r>
          </w:p>
        </w:tc>
      </w:tr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. Время сол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уверенности в себ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выдерж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буждение к сотрудничеству и вза</w:t>
              <w:softHyphen/>
              <w:t>имопониманию в групп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одна мара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</w:t>
              <w:softHyphen/>
              <w:t>ников</w:t>
            </w:r>
            <w:r>
              <w:rPr>
                <w:i/>
                <w:color w:val="000000"/>
              </w:rPr>
              <w:t xml:space="preserve"> —  </w:t>
            </w:r>
            <w:r>
              <w:rPr>
                <w:color w:val="000000"/>
              </w:rPr>
              <w:t>от 3 до 8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ники      поют «1_опс1оп Впйд ТаШпд с!о\л/п» и передают мараку друг другу. Когда песня или куп</w:t>
              <w:softHyphen/>
              <w:t>лет допеты, тот, у кого остался инструмент, исполняет на нем соло. После этого груп</w:t>
              <w:softHyphen/>
              <w:t>па снова начинает петь и передавать ма</w:t>
              <w:softHyphen/>
              <w:t>раку по кругу, и игра продолжаетс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едущий должен следить, чтобы воз</w:t>
              <w:softHyphen/>
              <w:t>можность солировать была у каждого уча</w:t>
              <w:softHyphen/>
              <w:t>ст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ужно добиться заметной разницы между двумя частями игры: совместным пением и солированием на инструмен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едущему надо напоминать участни</w:t>
              <w:softHyphen/>
              <w:t>кам, что им следует внимательно слушать, как играют остальны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еть можно в быстром и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медленном темпе. Возможен вариант, когда от темпа исполнения песни зависит скорость, с ко</w:t>
              <w:softHyphen/>
              <w:t>торой участники передают мараку друг другу.  Можно петь разные песн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лирующие на инструменте могут за</w:t>
              <w:softHyphen/>
              <w:t>хотеть играть стоя. Солист может сказать или пропеть свое имя до или во время ис</w:t>
              <w:softHyphen/>
              <w:t>пол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ожно передавать два инструмента одновременно, в одном или в противопо</w:t>
              <w:softHyphen/>
              <w:t>ложных направлениях. Солисты могут иг</w:t>
              <w:softHyphen/>
              <w:t>рать по очереди или дуэт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лушатели могут хлопать в ладоши, ак</w:t>
              <w:softHyphen/>
              <w:t>компанируя солисту. Можно передавать по кругу разные инструменты. Вместо пения, предшествующего инструментальному соло, можно исполнять соло по очереди. Закончив игру, солист передает инстру</w:t>
              <w:softHyphen/>
              <w:t>мент по кругу следующему участни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лист может выражать в игре свои пе</w:t>
              <w:softHyphen/>
              <w:t>реживания или чувства, касающиеся дру</w:t>
              <w:softHyphen/>
              <w:t>гих участников. Группа старается угадать, о чем и о ком он играл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. Слушай и выбирай!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витие инициативы и умения распределять роли и предметы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различать зву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уверенно де</w:t>
              <w:softHyphen/>
              <w:t>лать выбор, находясь в групп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быть терпимы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музыкальному ин</w:t>
              <w:softHyphen/>
              <w:t>струменту для каждого участника. Ширма (или что-то, играющее ее роль), за кото</w:t>
              <w:softHyphen/>
              <w:t>рой можно спрятать инструме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—  </w:t>
            </w:r>
            <w:r>
              <w:rPr>
                <w:color w:val="000000"/>
              </w:rPr>
              <w:t>от 3 до 1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Основной вариант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TextBody"/>
              <w:rPr/>
            </w:pPr>
            <w:r>
              <w:rPr/>
              <w:t>Все инструменты спрятаны за ширмой. Ведущий играет на одном из них и пере</w:t>
              <w:softHyphen/>
              <w:t>дает его для игры участнику, который про</w:t>
              <w:softHyphen/>
              <w:t>явит наибольший интерес или назовет ин</w:t>
              <w:softHyphen/>
              <w:t>струмент. Так продолжается до тех пор, пока инструмент не получит каждый учас</w:t>
              <w:softHyphen/>
              <w:t>тник. После этого играют все вмест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екоторые участники могут захотеть назвать инструмент, в то время как дру</w:t>
              <w:softHyphen/>
              <w:t>гие просто улыбкой выразят радость, ус</w:t>
              <w:softHyphen/>
              <w:t>лышав его зву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лучив инструмент от ведущего, каж</w:t>
              <w:softHyphen/>
              <w:t>дый участник может коротко на нем сыгра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ники будут меньше отвлекаться, если ведущий попросит их класть инстру</w:t>
              <w:softHyphen/>
              <w:t>менты на колени или на пол перед собой, пока не наступил момент совместной игр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дин из участников может взять на себя роль ведущего и играть за ширм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временно можно играть на двух инструмент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ник может выбрать инструмент, чтобы отдать его другому участни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могут комментировать свой выбор инструмен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. Инструмент - из короб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буждение делать вы</w:t>
              <w:softHyphen/>
              <w:t>бо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ополнительные умения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выдерж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овершенствование способности концентрировать вним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b/>
                <w:bCs/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большая коробка, вмещающая в себя музыкальные инстру</w:t>
              <w:softHyphen/>
              <w:t>менты в количестве, как мини</w:t>
              <w:softHyphen/>
              <w:t>мум равном числу участни</w:t>
              <w:softHyphen/>
              <w:t>ков.</w:t>
            </w:r>
          </w:p>
          <w:p>
            <w:pPr>
              <w:pStyle w:val="Heading2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от 3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ники садятся полу</w:t>
              <w:softHyphen/>
              <w:t>кругом, лицом к коробке. Коробка должна стоять доста</w:t>
              <w:softHyphen/>
              <w:t>точно высоко, чтобы играю</w:t>
              <w:softHyphen/>
              <w:t xml:space="preserve">щие не видели лежащие в ней инструменты. Ведущий поет . на </w:t>
            </w:r>
            <w:r>
              <w:rPr>
                <w:b/>
                <w:color w:val="000000"/>
              </w:rPr>
              <w:t xml:space="preserve">слове «Рор!» </w:t>
            </w:r>
            <w:r>
              <w:rPr>
                <w:color w:val="000000"/>
              </w:rPr>
              <w:t xml:space="preserve">(«Хлоп!») он не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глядя вынимает инструмент из коробки и отдает участнику, который перв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ставил к этому инструменту интерес. Участника просят коротко сыграть и положить инструмент на пол рядом со своим стулом. Игра продолжается до тех пор, пока не раздали столько инструментов, сколько требуется. После этого можно перейти к другой игре, в которой все вместе играю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 музыкальных инструмента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зменение темпа и характера песни поможет удерживать внимание играющи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могут подпева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вынимать инструменты из-за ширмы или фортепиан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тем, как взять инструмент, уча</w:t>
              <w:softHyphen/>
              <w:t>стники могут его называ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вынимать сразу два инстру</w:t>
              <w:softHyphen/>
              <w:t>мента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2. Следи за тарелкой!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Побуждение к соци</w:t>
              <w:softHyphen/>
              <w:t>альным контакта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Поощрение инициатив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буждение слуша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дожидаться сво</w:t>
              <w:softHyphen/>
              <w:t>ей очеред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Большая тарелка на подстав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От 4 до 6.   ,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тесным кругом. В середине круга — тарелка. Ведущий объясняет, что место на тарелке, по которому ударили палочкой, определить кто из участников будет играть следую</w:t>
              <w:softHyphen/>
              <w:t>щим. Первый начинает, ударив по та</w:t>
              <w:softHyphen/>
              <w:t>релке один раз. Затем он передает па</w:t>
              <w:softHyphen/>
              <w:t>лочку участнику, который находится ближе всех к месту удара палочкой по тарелке. Так палочка продолжает дви</w:t>
              <w:softHyphen/>
              <w:t>жение от одного участника к другому, каждый из которых ударяет по тарелке и передает палочку дальш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едущий может помочь играющим максимально сосредоточиться на звуках, предложив им дождаться окончания вибрации, и только после этого снова ударять по тарел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Если играющие проявляют нетер</w:t>
              <w:softHyphen/>
              <w:t>пение, ведущий может предложить им продолжать игру в максимально быст</w:t>
              <w:softHyphen/>
              <w:t>ром темп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место того чтобы передавать па</w:t>
              <w:softHyphen/>
              <w:t>лочку, ударивший по тарелке может ждать, пока «подходящий» участник сам не попросит у него палочку. Можно ис</w:t>
              <w:softHyphen/>
              <w:t>пользовать другие большие инструмен</w:t>
              <w:softHyphen/>
              <w:t>ты, такие как барабан или большой (басовый) ксилофон. Можно ударять по та</w:t>
              <w:softHyphen/>
              <w:t>релке рукой, а не палочк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3. Танец шляп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Развитие сотрудниче</w:t>
              <w:softHyphen/>
              <w:t>ства в групп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концентри</w:t>
              <w:softHyphen/>
              <w:t>ровать внима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осознавать себя в групп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ответственности и забот</w:t>
              <w:softHyphen/>
              <w:t>лив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Шляпа. Портативныи синтезатор или музы</w:t>
              <w:softHyphen/>
              <w:t>кальная аудиозапис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т 4 до 8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Основной вариант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Группа садится в круг. Когда начинает звучать му</w:t>
              <w:softHyphen/>
              <w:t>зыка, участники передают шляпу по кругу, по очереди надевая ее на голову свое</w:t>
              <w:softHyphen/>
              <w:t>го соседа. Когда звучание музыки прерывается, веду</w:t>
              <w:softHyphen/>
              <w:t>щий просит участника, у ко</w:t>
              <w:softHyphen/>
              <w:t>торого в этот момент оказалась шляпа, показать какое-то движение — с тем чтобы все остальные его повторили. Му</w:t>
              <w:softHyphen/>
              <w:t>зыка начинает звучать вновь, и игра про</w:t>
              <w:softHyphen/>
              <w:t xml:space="preserve">должается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едущему следует следить за тем, чтобы передача шляпы происходив именно через надевание, а не стягива</w:t>
              <w:softHyphen/>
              <w:t>ние ее с сосед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Темп музыки может влиять на ско</w:t>
              <w:softHyphen/>
              <w:t xml:space="preserve">рость передачи шляпы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Можно передавать другие предме</w:t>
              <w:softHyphen/>
              <w:t>ты, например шарф, перчатки, кофту часы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. Что теперь?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Развитие сотрудниче</w:t>
              <w:softHyphen/>
              <w:t>ства в групп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ополнительные умения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делать вы</w:t>
              <w:softHyphen/>
              <w:t>бор и принимать реш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вспоминать прошедшие собы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Небольшие бумаж</w:t>
              <w:softHyphen/>
              <w:t>ные карточки, ручки или карандаши. Шляпа для карточе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. От 3 до 10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й вариант.</w:t>
            </w:r>
          </w:p>
          <w:p>
            <w:pPr>
              <w:pStyle w:val="2"/>
              <w:rPr/>
            </w:pPr>
            <w:r>
              <w:rPr/>
              <w:t>Ведущий просит участников вспомнить музыкальные игры, в которых они принимали участие в составе группы. Участники записывают игры на карточ</w:t>
              <w:softHyphen/>
              <w:t>ках и складывают их в шляпу. Ведущий или один из участников тянет из шляпы карточку, и группа играет в игру, назва</w:t>
              <w:softHyphen/>
              <w:t>ние которой там написано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той игрой можно воспользоваться в начале заня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гра особенно важна в группе, ис</w:t>
              <w:softHyphen/>
              <w:t>пытывающей трудности при принятии совместных решений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 маленькой группе карточку из шляпы может вынимать каждый участ</w:t>
              <w:softHyphen/>
              <w:t>ни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место того чтобы записывать на</w:t>
              <w:softHyphen/>
              <w:t>звание игры, участники могут обозна</w:t>
              <w:softHyphen/>
              <w:t>чать ее символическим рисунко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едущий может предложить учас</w:t>
              <w:softHyphen/>
              <w:t>тникам вспомнить только сидячие или только подвижные игр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. Кати или кидай!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способнос</w:t>
              <w:softHyphen/>
              <w:t xml:space="preserve">ти к сотрудничеству в группе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различать зву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зрительного контакт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соотносить движения со звук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Два контрастных по звучанию музыкальных инструмента. Один мя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т 6 до 1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Основной вариант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2"/>
              <w:rPr/>
            </w:pPr>
            <w:r>
              <w:rPr/>
              <w:t>Группа садится в круг, а одного уча</w:t>
              <w:softHyphen/>
              <w:t>стника просят взять инструменты и сесть вне круга. Кто-то из сидящих в кругу берет мяч. Группа решает, каким из инструментов будет подаваться сигнал кидать мяч, а каким — его катить. Участники перебрасывают или перека</w:t>
              <w:softHyphen/>
              <w:t xml:space="preserve">тывают друг другу мяч в зависимости от того, на каком инструменте играет сидящий вне круга. Во время паузы мяч остается у кого-то из группы.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озможно ведущему придется на</w:t>
              <w:softHyphen/>
              <w:t>поминать участнику, играющему на му</w:t>
              <w:softHyphen/>
              <w:t>зыкальных инструментах, о том, что во время смены инструмента ему следует делать пауз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Играющему вне круга, чтобы не от</w:t>
              <w:softHyphen/>
              <w:t>влекаться, лучше смотреть в сторону, а не на групп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ет быть придется напоминать участникам о том, что при всех манипу</w:t>
              <w:softHyphen/>
              <w:t>ляциях с мячом им следует оставаться в сидячем положени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Играющий за кругом может петь контрастные по звучанию песн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использовать мячи разно</w:t>
              <w:softHyphen/>
              <w:t>го типа и размер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использовать и другие предметы, например мешочки с фасо</w:t>
              <w:softHyphen/>
              <w:t>лью или обручи (чтобы перекатывать по полу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пробовать разные спосо</w:t>
              <w:softHyphen/>
              <w:t>бы передачи мяча, например ног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использовать три или бо</w:t>
              <w:softHyphen/>
              <w:t>лее инструментов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анцуй и меняйся!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Развитие умения рас</w:t>
              <w:softHyphen/>
              <w:t xml:space="preserve">пределять роли и предме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ополнительные умения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инициатив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ные небольшие музыкальные инструменты, по одному для каждого участника. Портативный синтезатор или аудиозапись танцеваль</w:t>
              <w:softHyphen/>
              <w:t>ной музы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ждый участник выбирает себе не</w:t>
              <w:softHyphen/>
              <w:t>большой инструмент. Звучит музыка, и все танцуют и играют одновременно. Когда музыка смолкает, участники об</w:t>
              <w:softHyphen/>
              <w:t>мениваются инструментами, а когда звучит вновь, продолжают танцева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Если некоторым участникам труд</w:t>
              <w:softHyphen/>
              <w:t>но отдать свой инструмент, лучше все</w:t>
              <w:softHyphen/>
              <w:t>го возобновить музыку, когда инстру</w:t>
              <w:softHyphen/>
              <w:t>ментами обменяются большинство уча</w:t>
              <w:softHyphen/>
              <w:t>стни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сле наступления тишины можно об</w:t>
              <w:softHyphen/>
              <w:t>меняться партнерами и/или инструмен</w:t>
              <w:softHyphen/>
              <w:t>тами. Некоторым участникам будет лег</w:t>
              <w:softHyphen/>
              <w:t>че держаться в паре, если они возьмут</w:t>
              <w:softHyphen/>
              <w:t>ся за руки. Частью танца могут быть игры с хлопками или подражание дви</w:t>
              <w:softHyphen/>
              <w:t>жениям друг друг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Для участников, которые по-раз</w:t>
              <w:softHyphen/>
              <w:t>ному танцуют и двигаются, можно ис</w:t>
              <w:softHyphen/>
              <w:t>пользовать танцевальную музыку раз</w:t>
              <w:softHyphen/>
              <w:t>личных сти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Инструменты могут быть только у половины участников. Когда музыка смолкает, участники предлагают свои инструменты второй половине групп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583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. Прощальная симфо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самоконтрол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  </w:t>
            </w:r>
            <w:r>
              <w:rPr>
                <w:color w:val="000000"/>
              </w:rPr>
              <w:t>Побуждение к сотрудничеству в групп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Развитие выдержк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музыкальному инструменту для каждого участника, ящик для инструме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От 5 до 10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Основной вариант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 Группа садится вокруг пустого ящика. У каждого участника имеется музыкальный инструмент. Ведущий задает ритм или играет какую-то ме</w:t>
              <w:softHyphen/>
              <w:t>лодию, побуждая участников присо</w:t>
              <w:softHyphen/>
              <w:t>единяться к игре. Через некоторое время после того, как заиг</w:t>
              <w:softHyphen/>
              <w:t>рала вся группа, один из уча</w:t>
              <w:softHyphen/>
              <w:t>стников кладет свой инстру</w:t>
              <w:softHyphen/>
              <w:t xml:space="preserve">мент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ящик (ведущему следует предупредить об этом заранее). Вслед за ним свой инструмент кладет участник, сидящий слева, и так далее до тех пор, пока все инстру</w:t>
              <w:softHyphen/>
              <w:t xml:space="preserve">менты не окажутся в ящике. </w:t>
            </w: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озможно, ведущему понадобится голосом или хлопком в ладоши побуждать участни</w:t>
              <w:softHyphen/>
              <w:t>ков отдавать свои инструменты. Веду</w:t>
              <w:softHyphen/>
              <w:t>щему нужно предотвратить ситуации, при которых участники, опускали свой инструмент в ящик, вынимают оттуда другой. Долгое может успо</w:t>
              <w:softHyphen/>
              <w:t>каивающе повлиять на группу, особен</w:t>
              <w:softHyphen/>
              <w:t>но в конце занят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Эта игра может быть сыграна «в обратном порядке»: инструменты не кладут, а вынимают из ящик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Когда участник расстается со сво</w:t>
              <w:softHyphen/>
              <w:t>им инструментом, он может напевать тише и тише, замолкая к концу иг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едущий или один из участников может взглядом показывать, что настал момент отложить инструмент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. Все меняется!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Развитие сотрудниче</w:t>
              <w:softHyphen/>
              <w:t>ства в групп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 xml:space="preserve">Дополнительные ум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Повышение скорости реакции.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По небольшому инструменту для каждого участника. Портативный синтезатор или музыкаль</w:t>
              <w:softHyphen/>
              <w:t>ная аудиозапись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От 4 до 6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, каждый учас</w:t>
              <w:softHyphen/>
              <w:t>тник со своим инструментом. Ведущий исполняет музыкальный фрагмент, а группа ему подыгрывает на своих инст</w:t>
              <w:softHyphen/>
              <w:t>рументах. Когда музыка смолкает, каж</w:t>
              <w:softHyphen/>
              <w:t>дый кладет инструмент на свой стул и занимает место участника, сидящего слева. Игра начинается снова, когда все участники пересядут и будут находить</w:t>
              <w:softHyphen/>
              <w:t>ся в ожидании, готовые играть на «но</w:t>
              <w:softHyphen/>
              <w:t>вых» инструмента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 </w:t>
            </w:r>
            <w:r>
              <w:rPr>
                <w:color w:val="000000"/>
              </w:rPr>
              <w:t>До начала игры на музыкальных инструментах можно потренироваться вставать и пересаживаться, оставляя  инструменты на прежнем мес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озможно, участникам нужно бу</w:t>
              <w:softHyphen/>
              <w:t>дет помочь сохранять тишину в пере</w:t>
              <w:softHyphen/>
              <w:t>рывах между музыкальными фрагмен</w:t>
              <w:softHyphen/>
              <w:t>там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о время игры могут звучать раз</w:t>
              <w:softHyphen/>
              <w:t>личные по характеру музыкальные фраг</w:t>
              <w:softHyphen/>
              <w:t>мен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>Во время игры могут звучать различные по характеру музыкальные фрагмен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могут пересаживаться на любой стул по их усмотрению, а не только на тот, который находится слева от ни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сли используется синтезатор, участник, играющий на нем, может находиться в кругу и передвигаться влево после окончания игры. Это означает и возможность для каждого побыть «ведущим»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 Короли и короле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color w:val="000000"/>
              </w:rPr>
              <w:t xml:space="preserve"> развитие сотрудничества в групп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ощрение слуш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веренности в себ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контроля за движения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ара бубенцо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 xml:space="preserve">Количество участников. </w:t>
            </w:r>
            <w:r>
              <w:rPr>
                <w:iCs/>
                <w:color w:val="000000"/>
              </w:rPr>
              <w:t>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jc w:val="both"/>
              <w:rPr/>
            </w:pPr>
            <w:r>
              <w:rPr/>
              <w:t>Группа садится в круг. В то время, когда участники передают друг другу по кругу бубенцы, ведущий пропевает имя каждого участника или использует ре</w:t>
              <w:softHyphen/>
              <w:t>читатив: «Джули, бубенцы дай Брайану; Брайан, бубенцы дай Джону; Джон, бу</w:t>
              <w:softHyphen/>
              <w:t>бенцы дай Сильвии. Сильвия, отдай их Рут». В этот момент Руг берет бубенцы и, положив их себе на голову, слегка" качает ею, стараясь их не уронить. На : словах: «Рут, ты — королева дня!» Триж</w:t>
              <w:softHyphen/>
              <w:t>ды все энергично хлопают в ладоши. Затем песня возобновляется и бубен</w:t>
              <w:softHyphen/>
              <w:t xml:space="preserve">цы передаются по кругу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едущему следует добиться замет</w:t>
              <w:softHyphen/>
              <w:t>ного контраста между той частью игры, когда бубенцы передают по кругу, и энергичным периодом, когда нужно хло</w:t>
              <w:softHyphen/>
              <w:t>пать в ладош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Если ведущий не пропевает, а про</w:t>
              <w:softHyphen/>
              <w:t>говаривает текст, то делать это следу</w:t>
              <w:softHyphen/>
              <w:t>ет в ритме колыбельной, преувеличен</w:t>
              <w:softHyphen/>
              <w:t xml:space="preserve">но подчеркивая ударения и паузы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Можно использовать другие не</w:t>
              <w:softHyphen/>
              <w:t>большие музыкальные инструменты. В это» случае вместо чествования коро</w:t>
              <w:softHyphen/>
              <w:t>левы или короля участники могут испол</w:t>
              <w:softHyphen/>
              <w:t>нять соло на своем инструменте, в то время как группа повторяет: «Рут, на бубне нам сыграй; Рут, на бубне нам сыграй...» и т. д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. Падение Хампти-Дампт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Развитие способнос</w:t>
              <w:softHyphen/>
              <w:t>ти прогнозирова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ысвобождение энерг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музыкальному инструменту для каждого участ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т 3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У каждого уча</w:t>
              <w:softHyphen/>
              <w:t>стника музыкальный инструмент. Груп</w:t>
              <w:softHyphen/>
              <w:t>па поет начало песни «Хампти-Дампти». На словах «сверху слетел» все начина</w:t>
              <w:softHyphen/>
              <w:t>ют играть на своих инструментах как можно громче. Через несколько секунд наступает пауза, и участники могут до</w:t>
              <w:softHyphen/>
              <w:t xml:space="preserve">петь песню уже спокойно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Если ведущий хочет, чтобы группа допела песню тихо, успокаиваясь, мо</w:t>
              <w:softHyphen/>
              <w:t>жет оказаться необходимым специаль</w:t>
              <w:softHyphen/>
              <w:t xml:space="preserve">но попросить ее об этом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Можно оставить инструменты на полу, и тогда участники должны будут «упасть», чтобы начать играть.</w:t>
            </w:r>
          </w:p>
        </w:tc>
      </w:tr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0. Обмен сообщениям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умения   дожидаться своей очеред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Дополнительные ум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Побуждение к зрительному кон</w:t>
              <w:softHyphen/>
              <w:t>такт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 и кон</w:t>
              <w:softHyphen/>
              <w:t>центрировать вним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Два контрастных по звучанию музыкальных инструмент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 xml:space="preserve">Количество участников. </w:t>
            </w:r>
            <w:r>
              <w:rPr>
                <w:iCs/>
                <w:color w:val="000000"/>
              </w:rPr>
              <w:t>От 4 до 1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Основной вариант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Двое, сидя</w:t>
              <w:softHyphen/>
              <w:t>щие напротив друг друга, выбирают инструменты. Один из них первым на</w:t>
              <w:softHyphen/>
              <w:t>чинает играть. Второй вместе со всей группой слушает. Закончив играть, пер</w:t>
              <w:softHyphen/>
              <w:t>вый участник бросает взгляд на участ</w:t>
              <w:softHyphen/>
              <w:t>ника, сидящего напротив, и тот начина</w:t>
              <w:softHyphen/>
              <w:t>ет играть на своем инструменте. Закон</w:t>
              <w:softHyphen/>
              <w:t>чив играть, он бросает взгляд на пер</w:t>
              <w:softHyphen/>
              <w:t>вого участника, продолжая таким обра</w:t>
              <w:softHyphen/>
              <w:t>зом музыкальный диалог. Когда они по очереди сыграют достаточное число раз и завершат диалог, инструменты пере</w:t>
              <w:softHyphen/>
              <w:t>ходя к следующим двум участникам, сидящим напротив друг друга (инстру</w:t>
              <w:softHyphen/>
              <w:t>менты передаются по часовой стрелке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Присутствующим взрослым имеет смысл выступить в качестве первой пар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лушатели могут комментировать музыкальные диалоги.</w:t>
            </w:r>
          </w:p>
          <w:p>
            <w:pPr>
              <w:pStyle w:val="TextBody"/>
              <w:rPr/>
            </w:pPr>
            <w:r>
              <w:rPr/>
              <w:t xml:space="preserve">• </w:t>
            </w:r>
            <w:r>
              <w:rPr/>
              <w:t xml:space="preserve">Участники могут подражать друг другу в игре (ритму и/или динамике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Музыкальные инструменты можно заменить пением или другими звуками голоса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31. Помоги мне танцевать!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Развитие умения осоз</w:t>
              <w:softHyphen/>
              <w:t>навать себя в групп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прогнози</w:t>
              <w:softHyphen/>
              <w:t>рова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наблюда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веренности в себ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Кукла-перчат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От 3 до 6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уппа садится в круг. Кукла на руке ведущего «танцует», двигаясь по кругу от участника к участнику. Пока кукла «танцует», группа поет песню. Когда песня допета, участник, около которого остановилась кукла, принимает ее и помогает ей «станцевать» у себя на коленях. После этого кукла продолжает «танцевать», перемещаясь по кругу на руке ведущего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едущий может передвигать куклу строго по кругу или же в произвольном порядке от одного участника к другом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о время «танца» кукла на колене, группа может петь или хлопать в ладо</w:t>
              <w:softHyphen/>
              <w:t>ши под различные мелод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частники игры могут исполнять «сольный танец» куклы, двигаясь по ком</w:t>
              <w:softHyphen/>
              <w:t>нат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Если используется игрушка-живот</w:t>
              <w:softHyphen/>
              <w:t>ное, передавать ее по кругу могут сами участники, а не ведущ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. Качающиеся обруч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Развитие умения рас</w:t>
              <w:softHyphen/>
              <w:t>пределять роли и предме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Совершенствование контроля за движениями и умения удерживать рав</w:t>
              <w:softHyphen/>
              <w:t>новесие в сидячем положен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Обручи для каждой пары участников. Портативный синтеза</w:t>
              <w:softHyphen/>
              <w:t>тор или аудиозапись «качающейся» танцевальной музы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ники, разделившись на пары, садятся на пол лицом друг к другу. У каждой пары обруч. Когда зазвучит му</w:t>
              <w:softHyphen/>
              <w:t>зыка, пары, держась за обруч с проти</w:t>
              <w:softHyphen/>
              <w:t>воположных сторон, начинают раскачи</w:t>
              <w:softHyphen/>
              <w:t>ваться вперед-назад. Когда музыка смолкает, движение прекращаетс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Можно выбирать разные положе</w:t>
              <w:softHyphen/>
              <w:t>ния сидя, и каждому участнику нужно помочь найти наиболее удобное для него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Темп музыки и раскачиваний мож</w:t>
              <w:softHyphen/>
              <w:t>но изменя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Раскачиваться участники могут не только вперед-назад, но и из стороны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сторон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отложить обручи в сторону и раскачиваться, взявшись за руки и напевая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3. Красная ру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развитие выдержки и навыков сотрудничества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осознанного отношения к другим людя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 другим людя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способности к ли</w:t>
              <w:softHyphen/>
              <w:t>дерству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пражнение в распознавании цве</w:t>
              <w:softHyphen/>
              <w:t>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дин большой ба</w:t>
              <w:softHyphen/>
              <w:t>рабан на подставке. Наклейки или крас</w:t>
              <w:softHyphen/>
              <w:t>ки, подходящие для рук или ног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— от 3 до 4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ждый участник спокойно кладет руку на барабан. Тыльная сторона ла</w:t>
              <w:softHyphen/>
              <w:t>дони раскрашена у всех разноцветны</w:t>
              <w:softHyphen/>
              <w:t>ми красками или к ней приклеены на</w:t>
              <w:softHyphen/>
              <w:t>клейки разных цветов. Один из участ</w:t>
              <w:softHyphen/>
              <w:t>ников ведет игру, называя руки по цве</w:t>
              <w:softHyphen/>
              <w:t>ту, например: «Красная рука» — и рука ударяет в барабан один раз. Затем на</w:t>
              <w:softHyphen/>
              <w:t>зывается другая рука, и игра продол</w:t>
              <w:softHyphen/>
              <w:t>жаетс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зможно, участникам следует неко</w:t>
              <w:softHyphen/>
              <w:t>торое время всем вместе поиграть на барабане, чтобы не утратить интереса к игре в ожидании своей очеред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Участник, ведущий игру, тоже мо</w:t>
              <w:softHyphen/>
              <w:t>жет быть «раскрашенной руко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едущий игру может определять силу удара по барабану, называя руку тихим или громким голосо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играть двумя руками, окра</w:t>
              <w:softHyphen/>
              <w:t>шенными в один и тот же цвет или в разные цве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дублировать цвета — с тем, чтобы два или более участников играли одновременн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раскрасить разноцветными красками несколько ногтей или пальце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частники в ожидании своей оче</w:t>
              <w:softHyphen/>
              <w:t>реди могут держать руки на коленях, а не на барабане. В этом случае ведуще</w:t>
              <w:softHyphen/>
              <w:t>му игру следует запоминать, какие цве</w:t>
              <w:softHyphen/>
              <w:t>та он называе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. Поймай мой взгляд!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азвитие зрительного контакт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побуждение к сотрудничеству в групп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концентри</w:t>
              <w:softHyphen/>
              <w:t>ровать внимание и слуш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одному музы</w:t>
              <w:softHyphen/>
              <w:t>кальному инструменту для каждого уча</w:t>
              <w:softHyphen/>
              <w:t>ст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>—</w:t>
            </w:r>
            <w:r>
              <w:rPr>
                <w:color w:val="000000"/>
              </w:rPr>
              <w:t>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У каждого уча</w:t>
              <w:softHyphen/>
              <w:t>стника имеется музыкальный инстру</w:t>
              <w:softHyphen/>
              <w:t>мент. Ведущий начинает играть на сво</w:t>
              <w:softHyphen/>
              <w:t>ем инструменте и вскоре взглядом при</w:t>
              <w:softHyphen/>
              <w:t>зывает кого-то из группы последовать своему примеру. Через некоторое вре</w:t>
              <w:softHyphen/>
              <w:t>мя присоединившийся участник смотрит еще на кого-то, и тот, в свою очередь, начинает играть. Так продолжается до тех пор, пока не заиграет вся групп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Замечания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ему лучше играть на мелоди</w:t>
              <w:softHyphen/>
              <w:t>ческом инструменте, а остальным — на ударны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Может оказаться разумным, что</w:t>
              <w:softHyphen/>
              <w:t>бы вначале все инструменты лежали на полу (за исключением инструмента ве</w:t>
              <w:softHyphen/>
              <w:t>дущего). Каждый участник берет свой инструмент, присоединяясь к игр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зглядом призывает участников к совместной игре только ведущ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едущий может помогать участни</w:t>
              <w:softHyphen/>
              <w:t>кам осознать зрительный контакт, пропевая в соответствующий момент их имена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5. Группа в обруча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развитие сотрудниче</w:t>
              <w:softHyphen/>
              <w:t>ства и групп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формирование контроля за движе</w:t>
              <w:softHyphen/>
              <w:t>ния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ощрение инициатив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обручи, по одному для каждого участника; портативный синтезатор или аудиозапись с небыст</w:t>
              <w:softHyphen/>
              <w:t>рой маршевой музык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>Количество участников—</w:t>
            </w:r>
            <w:r>
              <w:rPr>
                <w:color w:val="000000"/>
              </w:rPr>
              <w:t>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ждый берет себе обруч и с его помощью «прицепляется» к другому участнику — и так до тех пор, пока вся группа не окажется сцепленной обручами. Соединившись таким об</w:t>
              <w:softHyphen/>
              <w:t>разом, участники стоят тихо в ожи</w:t>
              <w:softHyphen/>
              <w:t>дании звучания музыки и затем ста</w:t>
              <w:softHyphen/>
              <w:t>раются двигаться так, чтобы сохра</w:t>
              <w:softHyphen/>
              <w:t>нять цепочк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едущий может подсказать участни</w:t>
              <w:softHyphen/>
              <w:t>кам разные способы сцепления: за пле</w:t>
              <w:softHyphen/>
              <w:t>чи, руки, ноги, голову, туловище и т. 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ники могут, сбившись в кучку, образовать очень маленькую «группу в обручах» или, разойдясь как можно дальше друг от друга, длинную цепоч</w:t>
              <w:softHyphen/>
              <w:t>ку. Они могут также проявить фантазию и придать группе остроконечную или округлую форм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Вместо обручей можно использо</w:t>
              <w:softHyphen/>
              <w:t>вать небольшие лоскуты (каждый при</w:t>
              <w:softHyphen/>
              <w:t>мерно 20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. Участники могут «при</w:t>
              <w:softHyphen/>
              <w:t>клеиться» друг к друг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Когда «группа в обручах» образо</w:t>
              <w:softHyphen/>
              <w:t>вана, каждому участнику можно дать небольшой инструмент, чтобы он подыг</w:t>
              <w:softHyphen/>
              <w:t>рывал звучащей музык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. Мне нравится..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буждение участни</w:t>
              <w:softHyphen/>
              <w:t xml:space="preserve">ков игры к общению друг с другом. </w:t>
            </w: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слуша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мения осознавать себя в групп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буждение к самоутвержден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ксилофо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>—</w:t>
            </w:r>
            <w:r>
              <w:rPr>
                <w:color w:val="000000"/>
              </w:rPr>
              <w:t>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Группа садится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круг. Один из участ</w:t>
              <w:softHyphen/>
              <w:t>ников берет ксилофон и проигрывает на нем 4 ноты. При этом он нараспев про</w:t>
              <w:softHyphen/>
              <w:t>износит, например, такую фразу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Мне нравятся туфли Стивена/ Джейн». После этого он передает инст</w:t>
              <w:softHyphen/>
              <w:t>румент сидящему слева от него участ</w:t>
              <w:softHyphen/>
              <w:t>нику, который таким же образом гово</w:t>
              <w:softHyphen/>
              <w:t>рит о том, что ему нравится у кого-то в группе. Игра заканчивается, когда выс</w:t>
              <w:softHyphen/>
              <w:t>кажутся все играющи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 конце игры участники могут обсу</w:t>
              <w:softHyphen/>
              <w:t>дить свои утверждения «Мне нравит</w:t>
              <w:softHyphen/>
              <w:t>ся...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 ксилофоне может быть сыграно больше четырех нот; играть и говорить можно по очереди, а не одновременно. Основная цель игры на ксилофоне — сопровождение высказывания, поэтому не имеет особого значения, как много звуков сыграл участник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игре можно использовать несколь</w:t>
              <w:softHyphen/>
              <w:t>ко разных инструментов по выбору каж</w:t>
              <w:softHyphen/>
              <w:t>дого участника. В этом случае после окончания игры инструмент желатель</w:t>
              <w:softHyphen/>
              <w:t>но отложить в сторон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Можно таким же образом выразить и то, что не нравится («Мне не нравит</w:t>
              <w:softHyphen/>
              <w:t>ся...»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мой высказывания могут быть так</w:t>
              <w:softHyphen/>
              <w:t>же различные кушанья или какие-то действия, которые нравятся или не нра</w:t>
              <w:softHyphen/>
              <w:t>вятся играющи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изменить очередность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изменить очередность, пе</w:t>
              <w:softHyphen/>
              <w:t>редавая инструмент не по кругу, а не</w:t>
              <w:softHyphen/>
              <w:t>посредственно тому участнику, о кото</w:t>
              <w:softHyphen/>
              <w:t>ром было последнее высказывание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7. Слушай и иди!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буждение к сотруд</w:t>
              <w:softHyphen/>
              <w:t>ничеству в групп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ополнительные умения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способности концентри</w:t>
              <w:softHyphen/>
              <w:t>роваться на слушан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овершенствование способности различать зву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тие уверенности в себ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плат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color w:val="000000"/>
              </w:rPr>
              <w:t>—от 4 до 10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завязывает глаза желаю</w:t>
              <w:softHyphen/>
              <w:t>щему из числа участни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Цель игры: водящий должен вслепую дойти до стула, стоящего в другом конце комнаты. Один из участников хлопает в ла</w:t>
              <w:softHyphen/>
              <w:t>доши, указывая водящему, что ему нужно двигаться вперед; другой топает ногами, направляя водящего назад; третий, цокая, подает сигнал сделать шаг вправо; чет</w:t>
              <w:softHyphen/>
              <w:t>вертый шипением обозначает шаг влево. Когда водящий доходит до стула, его роль берет на себя следующий желающий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дящему будет проще ориентиро</w:t>
              <w:softHyphen/>
              <w:t>ваться, если те, кто направляют его впе</w:t>
              <w:softHyphen/>
              <w:t>ред и назад, будут стоять впереди и по</w:t>
              <w:softHyphen/>
              <w:t>зади от него, а те, кто направляют впра</w:t>
              <w:softHyphen/>
              <w:t>во и влево, — с соответствующих сторон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, звуками направляющие водящего, должны прислушиваться друг к другу и хорошо согласовывать свои действ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ругие вариан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Звуки голоса можно заменить му</w:t>
              <w:softHyphen/>
              <w:t>зыкальными инструмент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дин участник может издавать не</w:t>
              <w:softHyphen/>
              <w:t>сколько звуков, соответствующим обра</w:t>
              <w:softHyphen/>
              <w:t>зом обозначая разные направления дви</w:t>
              <w:softHyphen/>
              <w:t>ж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На пути водящего могут встречать</w:t>
              <w:softHyphen/>
              <w:t>ся препятствия (сумки или люди, лежа</w:t>
              <w:softHyphen/>
              <w:t>щие на полу). Это придаст игре боль</w:t>
              <w:softHyphen/>
              <w:t>шую острот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670"/>
      </w:tblGrid>
      <w:tr>
        <w:trPr>
          <w:trHeight w:val="9820" w:hRule="atLeast"/>
          <w:cantSplit w:val="true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. Тяжелый или липкий?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Главная цель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побуждение к сотруд</w:t>
              <w:softHyphen/>
              <w:t>ничеству в групп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Дополнительные 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развитие воображ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вышение уверенности в себ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Что понадобится</w:t>
            </w:r>
            <w:r>
              <w:rPr>
                <w:i/>
                <w:color w:val="000000"/>
              </w:rPr>
              <w:t xml:space="preserve">: бубен </w:t>
            </w:r>
            <w:r>
              <w:rPr>
                <w:color w:val="000000"/>
              </w:rPr>
              <w:t>с тарелоч</w:t>
              <w:softHyphen/>
              <w:t>к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Количество участников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от 4 до 8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Основной вариан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садится в круг. Участники в тишине передают по кругу бубен, пред</w:t>
              <w:softHyphen/>
              <w:t>ставляя, что он очень тяжелый. Затем ведущий предлагает представить, что бубен становится липким, пахнущим или скользким. Бубен откладывают в сторо</w:t>
              <w:softHyphen/>
              <w:t>ну и передают по кругу воображаемый, который тоже становится «липким» или «скользким» и т. д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Замеч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едущий может разжечь воображе</w:t>
              <w:softHyphen/>
              <w:t>ние участников, например, почти выро</w:t>
              <w:softHyphen/>
              <w:t>нив «тяжелый» бубен или изобразив, что «липкий» бубен приклеился к одежд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Другие варианты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 xml:space="preserve">• </w:t>
            </w:r>
            <w:r>
              <w:rPr>
                <w:color w:val="000000"/>
              </w:rPr>
              <w:t>Можно использовать другие не</w:t>
              <w:softHyphen/>
              <w:t>большие инструмен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частники могут передавать инст</w:t>
              <w:softHyphen/>
              <w:t>румент не строго по кругу, а в произ</w:t>
              <w:softHyphen/>
              <w:t>вольном поряд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жно передавать «таинственный» воображаемый инструмент. В этом слу</w:t>
              <w:softHyphen/>
              <w:t>чае участники могут обсуждать, какой, по их мнению, воображаемый инстру</w:t>
              <w:softHyphen/>
              <w:t>мент они передают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частники могут кидать вообража</w:t>
              <w:softHyphen/>
              <w:t>емый инструмент друг другу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Arial" w:hAnsi="Arial" w:cs="Arial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7:32:00Z</dcterms:created>
  <dc:creator>user</dc:creator>
  <dc:description/>
  <cp:keywords/>
  <dc:language>en-US</dc:language>
  <cp:lastModifiedBy>1</cp:lastModifiedBy>
  <cp:lastPrinted>2006-11-24T17:18:00Z</cp:lastPrinted>
  <dcterms:modified xsi:type="dcterms:W3CDTF">2021-11-01T13:21:00Z</dcterms:modified>
  <cp:revision>6</cp:revision>
  <dc:subject/>
  <dc:title/>
</cp:coreProperties>
</file>