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FF0000"/>
          <w:sz w:val="40"/>
          <w:szCs w:val="40"/>
        </w:rPr>
      </w:pPr>
      <w:r>
        <w:rPr>
          <w:rFonts w:cs="Times New Roman"/>
          <w:b/>
          <w:color w:val="FF0000"/>
          <w:sz w:val="40"/>
          <w:szCs w:val="40"/>
        </w:rPr>
        <w:t>Заповеди воспитател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Никогда не предпринимайте воспитательных воздействий в плохом настроен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Ясно определите, чего вы хотите от ребёнка и объясните ему, узнайте, что он думает по этому поводу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редоставьте ребёнку самостоятельность, воспитывайте и не контролируйте каждый его шаг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е подсказывайте готовое решение, а показывайте возможные пути к нему и разбирайте с ребёнком его правильные и ложные шаги к цел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е пропустите момент, когда достигнут первый успех. Хвалите ребёнка за каждый его удачный шаг. Хвалите последовательно и неукоснительн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Укажите ему на сделанную им ошибку. Сразу дайте оценку поступку и сделайте паузу, чтобы ребёнок осознал услышанно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Оценивайте поступок, а не личность. Сущность человека и отдельные его поступки не одно и то ж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Дайте ребёнку ощутить (улыбнитесь, прикоснитесь, что сочувствуете ему, верите в нег, хорошего мнения о нем, несмотря на его оплошность. Дайте понять (но не обязательно это говорить, что когда этот неприятный разговор будет окончен, инцидент окажется исчерпанны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Воспитание – это последовательность цел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Воспитатель должен быть твердым, но добрым. Все хорошо в свое время. Надо уметь применять разные методы в соответствии с конкретной ситуацией, тогда воспитание будет своевременны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Правила для воспитателе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  Пришла в детский сад – придай своему лицу умное и благородное выраже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 Одевайся так, чтобы никто не сказал тебе вслед: «Вон воспитательница пошла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  Пусть все манекенщицы мира, увидев твою улыбку, подадут в отставку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   Иди на работу с радостью, выходи с работы с приятной усталость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  Шути до тех пор, пока не научишьс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  Помни: невнимательный врач может навредить телу больного, невнимательный педагог – душе ребенк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  Входи  детям, точно зная, для чего ты здесь и что будешь делать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   Каждый раз, когда тебе хочется командовать детьми, вспомни свое детство, и, на всякий случай, съешь мороженно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  Помни: если твой голос становится угрожающе хриплым, значит, ты делаешь что-то не т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  Высшим проявлением педагогической успешности является улыбка на лицах дет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 Если ты умеешь, самый обычный факт преподнести как открытие и добиться удивления и восторга детей, можешь считать, что главное дело сделан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  Желая высказать родителям своих воспитанников всю подноготную, вспомни, что, правда не всегда горька, но иногда даже прият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  Если к тебе  на занятие пришли «гости», думай только о том, что ты лучший педагог страны, и к тому же, лучшая актрис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  Люби свою администрацию так же, как и она тебя, и ты проживешь долгую и счастливую педагогическую жизнь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  Каждый раз, когда хочется нагрубить кому-нибудь, считай до миллио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.  Гордись своими ошибками, и тогда у тебя с каждым годом их будет меньше и меньш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.  Отдай работе все силы, но, выйдя из детского сада, включись  в другую, не менее прекрасную жизнь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.  Не ограничивай своих привязанностей только работой, и у тебя будет все в порядк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.  Хорошо, если поздним вечером, когда ты вспоминаешь своих воспитанников, лицо твое озаряет улыбкой.</w:t>
      </w:r>
    </w:p>
    <w:p>
      <w:pPr>
        <w:pStyle w:val="Normal"/>
        <w:widowControl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 Помни: хорошие педагоги живут долго и, практически, не болеют. 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284D73"/>
      <w:u w:val="non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32:00Z</dcterms:created>
  <dc:creator>204-01</dc:creator>
  <dc:description/>
  <dc:language>en-US</dc:language>
  <cp:lastModifiedBy/>
  <cp:lastPrinted>2021-09-09T15:08:00Z</cp:lastPrinted>
  <dcterms:modified xsi:type="dcterms:W3CDTF">2021-11-01T08:49:43Z</dcterms:modified>
  <cp:revision>129</cp:revision>
  <dc:subject/>
  <dc:title/>
</cp:coreProperties>
</file>