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spacing w:lineRule="auto" w:line="360" w:before="0" w:after="0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Style16"/>
        <w:spacing w:lineRule="auto" w:line="360" w:before="0" w:after="0"/>
        <w:jc w:val="center"/>
        <w:rPr>
          <w:b/>
          <w:b/>
          <w:color w:val="0070C0"/>
          <w:sz w:val="28"/>
          <w:szCs w:val="28"/>
        </w:rPr>
      </w:pPr>
      <w:r>
        <w:rPr/>
        <w:t>«Детский сад № 26»</w:t>
      </w:r>
    </w:p>
    <w:p>
      <w:pPr>
        <w:pStyle w:val="C8"/>
        <w:shd w:fill="FFFFFF" w:val="clear"/>
        <w:spacing w:lineRule="auto" w:line="360" w:before="0" w:after="0"/>
        <w:jc w:val="center"/>
        <w:rPr>
          <w:rStyle w:val="C9"/>
          <w:color w:val="0070C0"/>
          <w:sz w:val="36"/>
          <w:szCs w:val="36"/>
        </w:rPr>
      </w:pPr>
      <w:r>
        <w:rPr>
          <w:b/>
          <w:color w:val="0070C0"/>
          <w:sz w:val="28"/>
          <w:szCs w:val="28"/>
        </w:rPr>
      </w:r>
    </w:p>
    <w:p>
      <w:pPr>
        <w:pStyle w:val="C8"/>
        <w:shd w:fill="FFFFFF" w:val="clear"/>
        <w:spacing w:lineRule="auto" w:line="360" w:before="0" w:after="0"/>
        <w:rPr>
          <w:rStyle w:val="C9"/>
          <w:color w:val="0070C0"/>
          <w:sz w:val="36"/>
          <w:szCs w:val="36"/>
        </w:rPr>
      </w:pPr>
      <w:r>
        <w:rPr/>
      </w:r>
    </w:p>
    <w:p>
      <w:pPr>
        <w:pStyle w:val="C8"/>
        <w:shd w:fill="FFFFFF" w:val="clear"/>
        <w:spacing w:lineRule="auto" w:line="360" w:before="0" w:after="0"/>
        <w:jc w:val="center"/>
        <w:rPr>
          <w:color w:val="0070C0"/>
          <w:sz w:val="36"/>
          <w:szCs w:val="36"/>
        </w:rPr>
      </w:pPr>
      <w:r>
        <w:rPr>
          <w:rStyle w:val="C9"/>
          <w:color w:val="0070C0"/>
          <w:sz w:val="36"/>
          <w:szCs w:val="36"/>
        </w:rPr>
        <w:t xml:space="preserve">Конспект непосредственно образовательной деятельности в средней группе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«Все профессии нужны, все профессии важны»</w:t>
      </w:r>
    </w:p>
    <w:p>
      <w:pPr>
        <w:pStyle w:val="Style16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858260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Выполнила воспитатель:</w:t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Бондарчук Ю.В.</w:t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первой квалифицированной</w:t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категории</w:t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/>
        <w:t xml:space="preserve"> </w:t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  <w:t>г. Еманжелинск</w:t>
      </w:r>
    </w:p>
    <w:p>
      <w:pPr>
        <w:pStyle w:val="Style16"/>
        <w:spacing w:lineRule="auto" w:line="360" w:before="0" w:after="0"/>
        <w:jc w:val="center"/>
        <w:rPr/>
      </w:pPr>
      <w:r>
        <w:rPr/>
        <w:t>2021г.</w:t>
      </w:r>
      <w:r>
        <w:br w:type="page"/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ать и активизировать знания детей о труде,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учить определять профессии, выделять инструменты, орудия труда для определенной професси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речь, мышление, внимание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разным профессиям, их значимости в жизн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чтение художественной литературы по ознакомлению детей с профессиями; отгадывание загадок о профессиях, атрибутах разных профессий; заучивание стихов о профессии; проведение сюжетно – ролевых игр: «Стройка», «Парикмахерская», «Ресторан»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Методы: </w:t>
      </w:r>
      <w:r>
        <w:rPr>
          <w:rStyle w:val="C2"/>
          <w:color w:val="000000"/>
          <w:sz w:val="28"/>
          <w:szCs w:val="28"/>
        </w:rPr>
        <w:t>словесные, наглядные, игровые, практическ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игровой ситуации, показ предметов в разных действиях, многократное повторение нового слова, объяснение назначения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, картинки с профессиями, повар, парикмахер, строитель; 3домика, оборудование для каждой профессии, загадки; воздушный ша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Проблема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Детям предлагается в игровой форме, оказать помощь Незнайки, который не знает, что такое професс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одная часть 5 ми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утром я нашла на столе для нас с вами вот это письмо от Незнайки. Он нам предлагает путешествие по городу профессий. Только он не знает, что это такое «профессия». Кто знает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тветы дет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профессия – это работа, которую человек делает для других людей, это труд, которому человек посвящает всю свою жиз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а вы знаете, кем работают ваши родит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. Очень интересные нужные профессии у ваших родителей. А сейчас я предлагаю вам отправиться в путешествие в страну «Професс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а на чем можно отправиться в путешеств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, я предлагаю вам отправиться на воздушном шар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(</w:t>
      </w:r>
      <w:r>
        <w:rPr>
          <w:rFonts w:cs="Times New Roman" w:ascii="Times New Roman" w:hAnsi="Times New Roman"/>
          <w:b/>
          <w:sz w:val="28"/>
          <w:szCs w:val="28"/>
        </w:rPr>
        <w:t>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под обла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трогаем ру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в небо п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ольшой воздушный ш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 15 м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, вот мы и прилетели в город професс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сколько в этом городе домов. В них поселились разные профессии. Давайте заглянем в первый дом и узнаем, кто здесь жив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 №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, нам оставили загад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волшебниц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художницы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кисть и крас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ебень и нож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лада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нственной сило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у прикосн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анет красив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рикмахер (картинк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ботает парикмахер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елает парикмахер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инструментами работает парикмахер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арикмахер оставил в домике зада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:1 «Найди нужные инструмент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2 «Сломалась расческа» -</w:t>
      </w:r>
      <w:r>
        <w:rPr>
          <w:rFonts w:cs="Times New Roman" w:ascii="Times New Roman" w:hAnsi="Times New Roman"/>
          <w:sz w:val="28"/>
          <w:szCs w:val="28"/>
        </w:rPr>
        <w:t>дорисовать цветным карандашом зубчики у расче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справились с зада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те к следующему до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 №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ушайте загад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езут песок, бет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 построил новый д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Строитель</w:t>
      </w:r>
      <w:r>
        <w:rPr>
          <w:rFonts w:cs="Times New Roman" w:ascii="Times New Roman" w:hAnsi="Times New Roman"/>
          <w:sz w:val="28"/>
          <w:szCs w:val="28"/>
        </w:rPr>
        <w:t xml:space="preserve"> (картин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ботает строитель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елает строитель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огает строить до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троитель оставил в домике зад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:1 «Найди нужные инструмент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2 «По образцу из геометрических фигур построить до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 и с этим заданием справились, пойдёмте к следующему д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 №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утра на кухне наш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суп, компот и каш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Повар (</w:t>
      </w:r>
      <w:r>
        <w:rPr>
          <w:rFonts w:cs="Times New Roman" w:ascii="Times New Roman" w:hAnsi="Times New Roman"/>
          <w:sz w:val="28"/>
          <w:szCs w:val="28"/>
        </w:rPr>
        <w:t>картин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ботает повар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язанности у повара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готовит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инструментами повар пользует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повар вам оставил в домике зад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1 «Найди нужные инструмент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2 «Приготовить компот из фрукт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и с этими заданием вы справились, вы большие молодцы. Скажите, вам понравилось путешествовать по городу професс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м пора возвращаться в детский сад, полетели. (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под обла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трогаем ру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в небо п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ольшой воздушный ш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сваями опять прилетели в свою групп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5 м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ам понравилось путешествовать в стране профессии, скажите мне, что бы было, если бы не было: повара, строителей, парикмахера и т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тветы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больше всего запомнилось в стране професс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вы сегодня очень хорошо все рассуждали о профессиях, я предлагаю раскрасить картинки с профессиями и переслать Незнайки, пусть посмотрит и может, выберет себе любимую настоящую професси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1:00Z</dcterms:created>
  <dc:creator>user</dc:creator>
  <dc:description/>
  <cp:keywords/>
  <dc:language>en-US</dc:language>
  <cp:lastModifiedBy>VIP</cp:lastModifiedBy>
  <dcterms:modified xsi:type="dcterms:W3CDTF">2021-11-01T13:34:00Z</dcterms:modified>
  <cp:revision>32</cp:revision>
  <dc:subject/>
  <dc:title/>
</cp:coreProperties>
</file>