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 занятия: «В поисках котёнка Гав» (с элементами ТРИЗ)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Цель: создавать условия для развития речи и творческого мышления детей дошкольного возраст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: подгрупповое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тельные области: речевое развитие, познавательное развитие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ающие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 xml:space="preserve">совершенствовать связную речь, через формирова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мматического строя речи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огласование имен существительных с прилагательными)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активизировать словарный запас,  учить строить правильные ответы на поставленные вопросы;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акреплять умение классифицировать предметы на 2-3 группы по общему признаку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вивающие: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познавательную активность, внимание, память, творческое воображение,</w:t>
      </w:r>
      <w:r>
        <w:rPr/>
        <w:t xml:space="preserve">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умение находить нестандартные подходы к решению задач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спитательные: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воспитывать культуру общения:  умение внимательно слушать вопросы воспитателя, отвечать на вопросы, соблюдая очерёдность, слушать собеседника, не перебивая;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ызывать эмоциональную отзывчивость, чувство сострадания к братьям нашим меньши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анируемые результаты: </w:t>
      </w:r>
    </w:p>
    <w:p>
      <w:pPr>
        <w:pStyle w:val="Normal"/>
        <w:spacing w:lineRule="auto" w:line="360" w:before="0" w:after="200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- ребенок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0"/>
          <w:shd w:fill="FFFFFF" w:val="clear"/>
        </w:rPr>
        <w:t>проявляет умение выражать свои мысли, слышать других и стремление быть понятым други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;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ладает развитым воображением, которое реализуется в разных видах деятельности, и прежде всего в игре;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проявляет любознательность, задает вопросы, интересуется причинно-следственными связями, пытается самостоятельно придумывать объяснения явлениям и поступкам;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клонен наблюдать, экспериментировать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териалы и оборудование: мультимедийное оборудование, презентация, карандаши, иллюстрации  к игре «Найди своих друзей» - волк, ёж, лиса, кабан, вертолёт, самолёт, пчела, ястреб, молоток, барабан, ложка, диван; карты – лабиринты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онный  момент:</w:t>
      </w:r>
    </w:p>
    <w:p>
      <w:pPr>
        <w:pStyle w:val="Style16"/>
        <w:spacing w:lineRule="auto" w:line="360" w:before="0" w:after="150"/>
        <w:contextualSpacing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Воспитатель: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окольчик озорной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ы ребят в кружок постро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рались ребята в круг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лева – друг и справа – друг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месте за руки возьмёмся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 друг другу улыбнёмся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ак  тепло стало от улыбок  в зале!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ствуйте, ребята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я шла в детский сад, то увидела объявление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40335</wp:posOffset>
                </wp:positionV>
                <wp:extent cx="5934075" cy="224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224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Потерялся котёнок по имени Гав. Шерстка рыжая, ушки и мордочка коричневые, глаза голубые. Нашедшего котенка просьба вернуть хозяину за вознаграждени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 xml:space="preserve">Ники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25pt;height:177pt;mso-wrap-distance-left:9.05pt;mso-wrap-distance-right:9.05pt;mso-wrap-distance-top:0pt;mso-wrap-distance-bottom:0pt;margin-top:11.0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Потерялся котёнок по имени Гав. Шерстка рыжая, ушки и мордочка коричневые, глаза голубые. Нашедшего котенка просьба вернуть хозяину за вознаграждение.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 xml:space="preserve">Ники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оспитатель: Ребята, что же делать? Вы хотите помочь Никите? Но для того, чтобы помочь найти котенка Гав, надо запомнить его примет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ая  часть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оспитатель: С чего начнём поиски котёнка Гав? Где можем искать? (ответы детей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Где последний раз видели котёнка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1 – Дети гуляют во двор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Как вы думаете, что могло произойти. Почему котёнок убежал? Кто мог его напугать? Подумайте! Можно предлагать разные варианты, даже самые невероятные! (ответы детей)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2  - Бегущий злой пёс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оспитатель: Как вы думаете, где же котенок мог спрятаться? (ответы детей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3 – Котёнок на дерев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Под деревом сидит злой пёс. Как же нам быть? (ответы детей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Уважаемый пес, скажите пожалуйста, Вы не видели маленького рыжего котёнка? Мы его ищем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ёс: Он залез на дерево и будет там сидеть! Но если Вы мне поможете, так и быть я помогу Вам и отдам котенка. У меня проблема: гоняясь за котёнком, я очень устал, мои лапы ослабли, и я не могу ходить. Посоветуйте, что мне делать. (ответы детей)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ёс: Спасибо Вам ребята. Забирайте своего котенка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оспитатель: Ребята, на дереве уже нет котёнка. На его месте сидит…. ворон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4 – Ворона на дерев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а: Котёнок был здесь. Пройдя по ветке, он попал на крышу дома. А зачем он Вам нужен? (ответы детей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Как же нам попасть на крышу дома? (ответы детей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а: Я перенесу Вас на крышу, если вы со мной поиграет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: Поиграе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гра «Цепочка слов». Воспитатель объясняет правила игры: я называю предмет, следующий ребенок говорит, </w:t>
      </w:r>
      <w:r>
        <w:rPr>
          <w:rFonts w:cs="Times New Roman" w:ascii="Times New Roman" w:hAnsi="Times New Roman"/>
          <w:b/>
          <w:sz w:val="28"/>
        </w:rPr>
        <w:t>каким</w:t>
      </w:r>
      <w:r>
        <w:rPr>
          <w:rFonts w:cs="Times New Roman" w:ascii="Times New Roman" w:hAnsi="Times New Roman"/>
          <w:sz w:val="28"/>
        </w:rPr>
        <w:t xml:space="preserve"> может быть этот предмет, затем следующий ребенок подбирает предмет к определению предыдущего предмета…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оспитатель, дети: Спасибо тебе ворона за помощь, мы переместились на крышу дом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5 – Щенок на чердак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Но где же котенок Гав? Здесь  только щенок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Щенок, ты не видел рыжего котёнка? Мы его ище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нок: Котёнок был здесь, но убежал. Я помогу его вам найти, если вы выполните моё задание и поиграете в игру «Найди своих друзей». Послушайте правила игры:….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нок: Вы справились с заданием. Держите мою подсказку. Это лабиринт, который приведет вас к тому, кто сможет вам помочь найти котенк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а «Лабиринт – Кто нам поможет»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оспитатель: Ребята, давайте узнаем, кто же сможет нам помочь найти котенк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Гав. (ответ - чёрный кот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6 – Чёрный кот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ёрный кот: Здравствуйте. Вы кого-то ищите?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: Мы ищем рыжего котёнка по имени Гав. Помоги нам!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ёрный кот: Все местные коты, кошки и котята любят мои сказки. Вот и сегодня они собрались послушать мою новую сказку. Может среди них вы найдете своего котёнк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7 – Много кошек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Ребята, как много здесь котов и котят! Как  же среди них мы сможем найти своего котёнка? В объявлении были описаны приметы котёнка. Кто из вас запомнил их? (ответы детей). Где же наш котенок по имени Гав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 8 – Котёнок Гав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заключительная часть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Ребята, мы нашли котёнка. Надо поскорее вернуть его Никите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икита: Я очень благодарен вам ребята за помощь! Трудно было найти котёнка? (ответы детей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ита: Вы такие умные и сообразительные! За то, что вы вернули мне котёнка, я хочу подарить вам эту игру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жаль нам расставаться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пришла пора прощатьс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нам не унывать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но крепко всех обнять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47:00Z</dcterms:created>
  <dc:creator>Admin</dc:creator>
  <dc:description/>
  <cp:keywords/>
  <dc:language>en-US</dc:language>
  <cp:lastModifiedBy>Tatyana</cp:lastModifiedBy>
  <cp:lastPrinted>2017-10-03T13:46:00Z</cp:lastPrinted>
  <dcterms:modified xsi:type="dcterms:W3CDTF">2021-11-01T07:20:00Z</dcterms:modified>
  <cp:revision>3</cp:revision>
  <dc:subject/>
  <dc:title/>
</cp:coreProperties>
</file>