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иобщение дошкольников к истории и культуре родного края, местным достопримечательност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 и уважение к истории, традициям и обычаям малой Родины</w:t>
      </w:r>
    </w:p>
    <w:p>
      <w:pPr>
        <w:pStyle w:val="Style15"/>
        <w:numPr>
          <w:ilvl w:val="0"/>
          <w:numId w:val="16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 детей с культурой, бытом, традициями родного края, приобщать к народной культуре</w:t>
      </w:r>
    </w:p>
    <w:p>
      <w:pPr>
        <w:pStyle w:val="Style15"/>
        <w:numPr>
          <w:ilvl w:val="0"/>
          <w:numId w:val="16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бережное отношение к Родине, к родной природе, достопримечательностям</w:t>
      </w:r>
    </w:p>
    <w:p>
      <w:pPr>
        <w:pStyle w:val="Style15"/>
        <w:numPr>
          <w:ilvl w:val="0"/>
          <w:numId w:val="16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активному участию родителей в жизни детского с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/>
        <w:t>Сентябрь</w:t>
      </w:r>
    </w:p>
    <w:tbl>
      <w:tblPr>
        <w:tblW w:w="971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758"/>
        <w:gridCol w:w="5878"/>
      </w:tblGrid>
      <w:tr>
        <w:trPr>
          <w:trHeight w:val="169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-18 сентябр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я семья»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родословную семь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тенд «Моя семья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по дому (видеосъемка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неделя 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-30 сентябр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детский сад»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то работает в детском саду»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по детскому саду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в и песен о детском саде»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Мой любимый детский сад»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Октябрь</w:t>
      </w:r>
    </w:p>
    <w:tbl>
      <w:tblPr>
        <w:tblW w:w="971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719"/>
        <w:gridCol w:w="591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-11 октябр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я улица»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мини-проект с родителями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ица, на которой я живу»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алерея «Дом, в котором я живу»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54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фотостенд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ы за чистый двор!!!» 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неделя 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-18 октябр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город»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артой город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56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Якутске (фото, видеопрезент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-25 октябр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город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нкурс «Любимый город глазами детей и родителей»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-30 октябр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 округ»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ртой Сайсарского округа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экскурсия по улицам Сайсарского округа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оябрь</w:t>
      </w:r>
    </w:p>
    <w:tbl>
      <w:tblPr>
        <w:tblW w:w="971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743"/>
        <w:gridCol w:w="5893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6 ноябр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 округ»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остопримечательностями округа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сады, школы, памятники и т.д.)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округами города 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неделя 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-13 ноябр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я республика»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республик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артой республик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тенд «Чем славится Якутия»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-20 ноябр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ода Якутии»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орода Якутии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«Города Якутии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-30 ноябр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лусы Якутии»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Якути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сы нашей республики (карта, гербы)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Декабрь</w:t>
      </w:r>
    </w:p>
    <w:tbl>
      <w:tblPr>
        <w:tblW w:w="971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89"/>
        <w:gridCol w:w="59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4 декабр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й улус»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юйские группы улус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-11 декабря)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е улусы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-18 декабр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восточные улусы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-25 декабря)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улусы</w:t>
            </w:r>
          </w:p>
        </w:tc>
      </w:tr>
    </w:tbl>
    <w:p>
      <w:pPr>
        <w:pStyle w:val="Normal"/>
        <w:spacing w:before="0" w:after="0"/>
        <w:rPr/>
      </w:pPr>
      <w:r>
        <w:rPr/>
        <w:t>Январь</w:t>
      </w:r>
    </w:p>
    <w:tbl>
      <w:tblPr>
        <w:tblW w:w="971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743"/>
        <w:gridCol w:w="5893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-22 январ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-западные улусы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-29 январ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мероприятие по улусам </w:t>
            </w:r>
          </w:p>
        </w:tc>
      </w:tr>
    </w:tbl>
    <w:p>
      <w:pPr>
        <w:pStyle w:val="Style15"/>
        <w:spacing w:before="0" w:after="0"/>
        <w:ind w:left="-142" w:hanging="0"/>
        <w:jc w:val="center"/>
        <w:rPr/>
      </w:pPr>
      <w:r>
        <w:rPr/>
        <w:t>Февраль</w:t>
      </w:r>
    </w:p>
    <w:tbl>
      <w:tblPr>
        <w:tblW w:w="971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284"/>
        <w:gridCol w:w="5352"/>
      </w:tblGrid>
      <w:tr>
        <w:trPr>
          <w:trHeight w:val="182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5 феврал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ивотный и растительный мир Якутии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Якути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Красной книгой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альбом «Животные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-12 феврал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Якутии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, занесенные в Красную книгу</w:t>
            </w:r>
          </w:p>
          <w:p>
            <w:pPr>
              <w:pStyle w:val="Style15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1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и кустарники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мини-книжку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-26 феврал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викторина «Угадай цветок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-142" w:hanging="0"/>
        <w:jc w:val="center"/>
        <w:rPr/>
      </w:pPr>
      <w:r>
        <w:rPr/>
        <w:t>Март</w:t>
      </w:r>
    </w:p>
    <w:tbl>
      <w:tblPr>
        <w:tblW w:w="971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284"/>
        <w:gridCol w:w="535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5 марта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арень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-12 марта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ая Книга»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и птицы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-19 марта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и кустарники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чки, семена, шиш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-26 марта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мероприятие по животным и птицам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549"/>
        <w:gridCol w:w="521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-9 апрел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адиции и обряды»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костю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ектом «? Народов – 7 алмазов»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неделя 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2-16 апрел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радициях и обрядах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презентац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-23 апрел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творчество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народно прикладного искусства – виртуальное посещение музе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6-30 апрел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виды спор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81"/>
        <w:gridCol w:w="597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-7 ма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стольными якутскими играм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между родителям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неделя 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0-14 ма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блюда и посуд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-21 мая)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ые ископаемые 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ая мерзлота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4-31 мая)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сыах детского са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отчеткружковой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ужком были охвачены дети  группы «Кунчээн». В течение года принимали активное участие в разных мероприятиях и конкурсах. В группе отведен специальный уголок для кружка. Здесь висит карта республики Саха (Якутия). Есть гербы всех улус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учебного года все родители были ознакомлены с планом кружка. Единогласно было принято решение о посильной помощи, сотрудничестве. Отмечены благодарственным письмом МБУ «Окружной центр народного творчества» ГО «Город Якутск» дом культуры «Чэчир» за детский творческий конкурс чтецов на якутском языке «Якутия – мой край родной», посвященный дню родного языка – февраль 2019 г. Кутугутов Байдам  занял 2 место в конкурсе чтецов на якутском язы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ены дипломом 2 степени за распространение опыта на НПК «Эффективные формы сотрудничества с родителями по вопросам развития речи детей». Приняли участие в республиканском  конкурсе «Дитя земли Олонхо» (Христофоров Борис и Солдатов Кирилл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ли сертификат АНО ДПО ИДПО и ПК за распространение опыта в рамках курсов П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года проведено итоговое мероприятие в форме игры викторина дети против родителей. Выиграли дети с большим отрыво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5"/>
      <w:numFmt w:val="decimal"/>
      <w:lvlText w:val="(%1"/>
      <w:lvlJc w:val="left"/>
      <w:pPr>
        <w:tabs>
          <w:tab w:val="num" w:pos="0"/>
        </w:tabs>
        <w:ind w:left="630" w:hanging="630"/>
      </w:pPr>
      <w:rPr/>
    </w:lvl>
    <w:lvl w:ilvl="1">
      <w:start w:val="19"/>
      <w:numFmt w:val="decimal"/>
      <w:lvlText w:val="(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(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(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(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(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(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(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(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23:43:00Z</dcterms:created>
  <dc:creator>Alik</dc:creator>
  <dc:description/>
  <dc:language>en-US</dc:language>
  <cp:lastModifiedBy>Alik</cp:lastModifiedBy>
  <dcterms:modified xsi:type="dcterms:W3CDTF">2021-10-25T23:44:00Z</dcterms:modified>
  <cp:revision>1</cp:revision>
  <dc:subject/>
  <dc:title/>
</cp:coreProperties>
</file>