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дерация – современная образовательная технология интерактивного обучения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U11msonormal"/>
        <w:spacing w:lineRule="auto" w:line="360" w:before="0" w:after="0"/>
        <w:ind w:right="150" w:hanging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Эпиграф:</w:t>
      </w:r>
      <w:r>
        <w:rPr>
          <w:i/>
          <w:iCs/>
          <w:sz w:val="28"/>
          <w:szCs w:val="28"/>
        </w:rPr>
        <w:t xml:space="preserve"> «Развитие и образование ни одному человеку не могут быть даны или сообщены. Всякий, кто желает к ним приобщиться, должен достигнуть этого собственной деятельностью, собственными силами, собственным напряжением». </w:t>
      </w:r>
      <w:r>
        <w:rPr>
          <w:b/>
          <w:bCs/>
          <w:i/>
          <w:iCs/>
          <w:sz w:val="28"/>
          <w:szCs w:val="28"/>
        </w:rPr>
        <w:t>(А.Дистервег)</w:t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на современном этапе - это реализация в образовательной практике личностно-ориентированных педагогических систем, в которых учитель становится не только источником знаний, но и организатором собственной познавательной деятельности обучающихся. И для этого необходим поиск особых организационных форм, адекватных для формирования ключевых компетенций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елик интерес к инновационным образовательным моделям, педагогическим инновациям, технологиям и методам, которые оказываются наиболее эффективными в образовательном процессе в формировании профессиональных компетенций. Одним из таких методов является - метод модерации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Модерация (MODERATE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англ.) в переводе с английского означает – смягчение, сдерживание, умеренность, обуздание. А в педагогической работе модерация используется как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проведения урока или внеклассного мероприятия, обеспечивающий оперативное принятие решений и персональную ответственность каждого из участников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рованный по особым правилам процесс группового обсуждения в целях идентификации проблем, поиска путей их разрешения и принятия общего решения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ла меня отличительная черта, этого метода, которая заключается в инициативности самих обучающихся в учебном процессе, которую стимулирует педагог из позиции помощника. Ход и результат обучения приобретают личностную значимость для всех участников процесса. При использовании метода модерации каждый ученик проживает учебный процесс в роли активного его участника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содержательных учебных результатов (знаний и умений по учебной дисциплине) использование метода модерации позволяет развивать у обучающихся способности самостоятельного решения проблем. Это предполагает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нформацию и определять проблему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возможности и ресурсы для решения проблемы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атывать стратегию достижения целей и планировать конкретные действия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дискуссию и переговоры, т.е. уметь выслушивать собеседника, аргументировано убеждать и принимать коллегиальные решения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модерации помогает мне на занятиях по ОБЖ эффективно организовать получение обучающимися новых знаний, применение собственного нового опыта и его осмысление, дает возможность всем участникам принять общие решения как свои собственные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овом обучении с применением метода модерации значительно меняется моя роль, как учителя. В этом случае Я выступаю как ведущий или тренер (модератор). И поэтому от меня требуется не столько обучать участников группы, обеспечивая определенный объем знаний, сколько создавать условия для формирования и развития у членов группы определенных способностей и тренировать их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атор должен обладать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ю к интенсивному и эмоциональному общению,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ю к сопереживанию,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ью,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ми способностями и навыками рефлексии,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ативностью,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саморегуляции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с методом модерации, я опираюсь на следующие принципы: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ированности (все содержание урока рационально делится на    четко определенные части);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чности (отдельные части урока взаимосвязаны и логически    следует одна за другой, создавая полноценное содержание урока);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сности (содержание каждой части урока и организуемые    процессы нацелены на обучение, воспитание, развитие и социализацию    обучающихся);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зрачности (деятельность каждого обучающегося видна учителю,    всем участникам ясно виден ход образовательного процесса, его    промежуточные и итоговые результаты)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основные процессы модераци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40"/>
        <w:jc w:val="both"/>
        <w:rPr/>
      </w:pPr>
      <w:r>
        <w:rPr>
          <w:i/>
          <w:iCs/>
          <w:color w:val="000000"/>
          <w:sz w:val="28"/>
          <w:szCs w:val="28"/>
        </w:rPr>
        <w:t>визуал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наглядное представление мнений, идей, решений (совместно, в виде схем, образных рисунков),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40"/>
        <w:jc w:val="both"/>
        <w:rPr/>
      </w:pPr>
      <w:r>
        <w:rPr>
          <w:i/>
          <w:iCs/>
          <w:color w:val="000000"/>
          <w:sz w:val="28"/>
          <w:szCs w:val="28"/>
        </w:rPr>
        <w:t>вербал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групповое обсуждение по принятым правилам,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40"/>
        <w:jc w:val="both"/>
        <w:rPr/>
      </w:pPr>
      <w:r>
        <w:rPr>
          <w:i/>
          <w:iCs/>
          <w:color w:val="000000"/>
          <w:sz w:val="28"/>
          <w:szCs w:val="28"/>
        </w:rPr>
        <w:t>презент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редставление результатов работы малых групп (мимика, жесты, позы…),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40"/>
        <w:jc w:val="both"/>
        <w:rPr/>
      </w:pPr>
      <w:r>
        <w:rPr>
          <w:i/>
          <w:iCs/>
          <w:color w:val="000000"/>
          <w:sz w:val="28"/>
          <w:szCs w:val="28"/>
        </w:rPr>
        <w:t>обратная связ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обмен содержательной и эмоциональной информацией между участниками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модерации участниками определяются, правила ее проведения, которые на уроках мы с учениками обсуждаем вместе, что позволяет им с начала деятельности чувствовать себя равноправными участниками обучающего процесса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ния должны быть краткими (лидеру группы, дается ограниченное время для выступления – регламент,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ь можно только по очереди (выступать можно с разрешения модератора, свое желание выражать поднятием руки),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идеи и предложения визуализируются (в виде схем, образных рисунков),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бсуждения протоколируются (чтобы не потерять нить обсуждения),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речивые мнения сохраняются с особой пометкой (молния – конфликтные знаки, в целях экономии времени предупреждения личностных конфликтов)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го проведения модерации я делю учеников на группы так, как состав от 3 до 7 человек обеспечивает возможность принять реальное участие в работе всем членам группы,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яются роли-функции членов группы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540"/>
        <w:jc w:val="both"/>
        <w:rPr/>
      </w:pPr>
      <w:r>
        <w:rPr>
          <w:i/>
          <w:iCs/>
          <w:color w:val="000000"/>
          <w:sz w:val="28"/>
          <w:szCs w:val="28"/>
        </w:rPr>
        <w:t>«Ведущий» (лидер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организует обсуждение проблемы с обязательным вовлечением в процесс дискуссии всех членов группы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540"/>
        <w:jc w:val="both"/>
        <w:rPr/>
      </w:pPr>
      <w:r>
        <w:rPr>
          <w:i/>
          <w:iCs/>
          <w:color w:val="000000"/>
          <w:sz w:val="28"/>
          <w:szCs w:val="28"/>
        </w:rPr>
        <w:t>«Аналитик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задает вопросы по ходу обсуждения, подвергая сомнению высказывания, уточняя и проясняя смысл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540"/>
        <w:jc w:val="both"/>
        <w:rPr/>
      </w:pPr>
      <w:r>
        <w:rPr>
          <w:i/>
          <w:iCs/>
          <w:color w:val="000000"/>
          <w:sz w:val="28"/>
          <w:szCs w:val="28"/>
        </w:rPr>
        <w:t>«Протоколист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фиксирует все относящееся к решению проблемы, систематизирует высказывания группы, выступает с презентацией решения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540"/>
        <w:jc w:val="both"/>
        <w:rPr/>
      </w:pPr>
      <w:r>
        <w:rPr>
          <w:i/>
          <w:iCs/>
          <w:color w:val="000000"/>
          <w:sz w:val="28"/>
          <w:szCs w:val="28"/>
        </w:rPr>
        <w:t>«Наблюдатель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ценивает участие членов группы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роли на первых порах распределяю я модератор ( преподаватель), поясняя функции и ожидаемые результаты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модерации я определяю следующие основные задачи для работы с малыми группами: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изация цели групповой дискуссии,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времени выполнения работы,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с анализом содержания результатов обсуждения и организации дискуссии по оценке «наблюдателя»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этапы процесса модерации: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ап знакомство и создание свободной, доверительной атмосферы в группе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I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ап определение и формулировка проблемы или темы обсуждения (без обсуждения по существу)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II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ап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суждение темы по существу в малых группах, визуализация и презентация результатов. Общая дискуссия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IV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ап обобщение и конкретизация результатов работы. Акцентируется вклад каждого, составляется каталог конкретных мероприятий по разрешению выявленных проблем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ап подведение итогов и эмоциональная обратная связь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ыбираю метод модерации для своей профессиональной деятельности потому, что он помогает выработать у учеников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анализу информации и выявлению проблемы,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находить возможности и ресурсы для решения проблемы,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рабатывать стратегию достижения целей и планировать конкретные действия,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слушать собеседника, аргументировано убеждать и принимать коллегиальные решения,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принятия персональной ответственности за воплощение принятых решений в жизнь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ная литература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Современные технологии обучения. Методическое пособие по использованию интерактивных методов в обучении / Под ред. Г.В.Борисовой., Т.Ю. Аветовой и Л.И. Косовой. – СПб.: Изд-во «Полиграф-С», 2012. -79 с.: ил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Инновационные педагогические технологии. Модульное пособие для преподавателей профессиональной школы / Под ред.Е.В. Ивановой, Л.И. Косовой, Т.Ю. Аветовой – СПб.: Изд-во ООО «Полиграф - С», 2014. – 160 с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Технологические подходы и интерактивные методы. Программа Обучение Здоровью. М. 2014. -95 с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11msonormal">
    <w:name w:val="u-1_1-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3:27:00Z</dcterms:created>
  <dc:creator>Home</dc:creator>
  <dc:description/>
  <cp:keywords/>
  <dc:language>en-US</dc:language>
  <cp:lastModifiedBy>Home</cp:lastModifiedBy>
  <dcterms:modified xsi:type="dcterms:W3CDTF">2018-02-25T13:30:00Z</dcterms:modified>
  <cp:revision>1</cp:revision>
  <dc:subject/>
  <dc:title>«Модерация – современная образовательная технология интерактивного обучения»</dc:title>
</cp:coreProperties>
</file>