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               </w:t>
      </w:r>
      <w:r>
        <w:rPr>
          <w:rFonts w:cs="Times New Roman" w:ascii="Times New Roman" w:hAnsi="Times New Roman"/>
          <w:b/>
          <w:bCs/>
          <w:sz w:val="24"/>
          <w:szCs w:val="24"/>
        </w:rPr>
        <w:t>НОД по ПДД во второй младшей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       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«Мой друг-светоф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  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: Доронина Т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 познакомить детей с правилами дорожного движения, правилами безопасного поведения на у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  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вательные задачи.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знакомить детей со светоф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ить понимать значение красного, жёлтого и зелёного цвета «глаз» светоф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вивать внимание, память,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репить знания о правилах перехода через д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оспитание безопасного поведения на у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спитание необходимых умений безопасного поведения на дор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репить названия цветов (желтый, зеленый, красны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 приемы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, беседа, рассматривание, объяснение, показ, проблемные ситуации,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знакомление детей с макетом улицы, проходящей через неё дорогой с пешеходным перехо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сматривание иллюстраций, плакатов, слайдов, где изображены дороги, улицы, транспор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робка (посылка) –  светофор, плакат «Внимание,  дорога», макет светофора, ру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метод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7"/>
          <w:szCs w:val="27"/>
        </w:rPr>
        <w:t>Воспитатель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проходите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на друга посмотрите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оровайтесь ладошками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итесь все немножко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7"/>
          <w:szCs w:val="27"/>
        </w:rPr>
        <w:t>Воспитатель:</w:t>
      </w:r>
      <w:r>
        <w:rPr>
          <w:rFonts w:cs="Times New Roman" w:ascii="Times New Roman" w:hAnsi="Times New Roman"/>
        </w:rPr>
        <w:t> Какое у вас настроение стало?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7"/>
          <w:szCs w:val="27"/>
        </w:rPr>
        <w:t>Дети</w:t>
      </w:r>
      <w:r>
        <w:rPr>
          <w:rFonts w:cs="Times New Roman" w:ascii="Times New Roman" w:hAnsi="Times New Roman"/>
        </w:rPr>
        <w:t>: Хорош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: Если будем улыба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анем мы добре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у, а доброта на све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 всего важн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тесь и подарите свои улыбки друг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посмотрите, что я нашла у нас в группе! Что это так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Короб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Я ее раньше у нас не видела, интересно, как она здесь оказалас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нибудь зн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ак вы думаете, что же в ней леж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конфеты, игрушки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а, чужие вещи без разрешения трогать нельзя, а мы даже не зн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го спросить. Что же делать, ребята? Как вы думаете, кто мог принести эту короб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едлагают свои версии (мама, папа, зайка, мишка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берет коробку в руки и под ленточкой находит конверт с адресом детского сада и названием группы, читает дет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лю посылку Вам друз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йте Вы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всего три глаз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е о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глазом подмиг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м делать подскаж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 Ваш друг – светофо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то же нам прислал посыл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ветоф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ткрывает посылку и достает светофор и просит детей назвать гос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наш гость, ребя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ветофо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слушаться без сп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й светоф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правила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без воз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– ст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– ж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еленый – прохо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посмотрите, у светофора огоньки разного цвета. Какого цвета сигналы у светофо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осит детей показать цвета на светофоре. ( дети называют цве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аш друг- светофор всегда подскажет, что делать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а, светофор следит за порядком на дороге. У него три сигнала, которые зажигаются по очереди.</w:t>
        <w:br/>
        <w:t>Дети, а вы знаете, что означает каждый цвет у светофора?</w:t>
        <w:br/>
        <w:t>Дети: Да.</w:t>
        <w:br/>
        <w:t>Воспитатель: На какой сигнал светофора можно переходить через дорогу?</w:t>
        <w:br/>
        <w:t>Дети:  зеле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зеленый появил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есток оживи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свободным перех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двигайся впере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посмотрите, а какой знак стоит на дорог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из вас знает, какой это зна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ешеходный пере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как еще можно назвать этот зна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Зеб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равильно, зеб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можно переходить по светофору на зеленый сигнал светофора, по пешеходному переходу, «Зебр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а как вы думаете, почему полоски на пешеходном переходе – бел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отому что белые полоски хорошо видны ноч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а, покажите, как нужно правильно переходить дорогу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>Воспитатель: Для того что бы перейти дорогу, нужно сначала посмотреть налево, дойдя до середины дороги - на право. И если машин нет, то можно переходить дальше (дети переходят)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на красный свет можно идти?</w:t>
        <w:br/>
        <w:t>Дети: Красный сигнал запрещает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свет, красный с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то значит,  хода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топ, останови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то значит, берегись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чему нельзя идти на красный цвет?</w:t>
        <w:br/>
        <w:t>Дети: Машина задав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Что означает желтый свет светофо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ндивидуальные и групповой отве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лтый свет в окошке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и еще немножко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Желтый сигнал светофора говорит о том, что нужно приготовиться к движению. Посмотреть по сторо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Игра со светоф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давайте поиграем со светофором. Когда я покажу красный шарик, вы будете стоять, если покажу желтый, будете хлопать, а когда я покажу зеленый будете то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очень вниматель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олодцы, вы были все внимательными и правильно выполняли приказы светоф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а где стоят светофо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а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равильно, на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картину. Что еще есть на дорог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а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акие машины вы видите на картин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и перечисляют машины которые видят на картине ( легковые, грузовые, автобу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я предлагаю вам отправиться в путешествие по городу. Давайте решим, на чем можно путешество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гковом автомобиле мож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о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о нас много и мы все не помест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рузовом автомобиле мож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чему нельз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отому что он перевозит грузы, а не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на этой машине можно? (показывает автобу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ож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: правильно, можно. Это автобус  он перевозит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сейчас сядем в автобус и поедем путешествовать по го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дятся на стульчики и выполняют 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ение « Едем, едем на машине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Едем-едем на машине,                     (руки держат «руль»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жимаем на педаль,                      (двигают стопой ноги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аз включаем — выключаем,        (двигают рукой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стально мы смотрим вдаль     (всматриваются  вдаль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ворники счищают капли              (руками делают круговые движения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право – влево - чистот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етер волосы ерошит,                    (руками ерошат волосы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ы шоферы хоть куда!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Calibri;Arial" w:cs="Calibri;Arial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Игра» Собери светофо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спитатель: Ой, ребята, посмотрите. На нашем пути стоит светофор у него не хватает, какого-  то цвета (детям показывают светофор,  и просят назвать, какого цвета не хвата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спитатель: Ну что, ребята, путешествуем дальше. Садимся в наш автобус и поех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дятся на стульчики и выполняют 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ение « Едем, едем на машине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дем-едем на машине,                   (руки держат «рул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жимаем на педаль,                    (двигают стопой ног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аз включаем — выключаем,        (двигают руко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стально мы смотрим вдаль     (всматриваются  вда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ворники счищают капли             (руками делают круговые движе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право- влево - чисто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етер волосы ерошит,                    (руками ерошат воло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ы шоферы хоть ку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посмотрите. А тут сломались машины, давайте их почи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                             </w:t>
      </w:r>
      <w:r>
        <w:rPr>
          <w:rFonts w:cs="Times New Roman" w:ascii="Times New Roman" w:hAnsi="Times New Roman"/>
          <w:b/>
          <w:bCs/>
          <w:sz w:val="24"/>
          <w:szCs w:val="24"/>
        </w:rPr>
        <w:t>Игра «Сложи картин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зрезных картинок сложить автобус, легковую и грузовую ма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спитатель: Наше путешествие подошло к концу. И сейчас мы с вами проверим, как вы запомнили правила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 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              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Игра «Можно – нельз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– Я буду спрашивать вас, можно или нельзя это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– </w:t>
      </w:r>
      <w:r>
        <w:rPr>
          <w:rFonts w:cs="Times New Roman" w:ascii="Times New Roman" w:hAnsi="Times New Roman"/>
          <w:sz w:val="24"/>
          <w:szCs w:val="24"/>
        </w:rPr>
        <w:t>По дороге бега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ходить дорогу на красный сигнал светофора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грать на дорог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ходить дорогу по пешеходному переходу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ходить через дорогу одному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ходить дорогу на зеленый сигнал светофора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ы молодцы, все правильно ответили. Будьте всегда внимательными и ответственными пешеходами, которые соблюдают правила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Ребята, понравилось вам наше путешеств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нужно переходить доро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цвета есть у светофо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ни означаю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лодцы!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Воспитатель: А это вам от друга- Светофора на память светофорч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2:05:00Z</dcterms:created>
  <dc:creator>777</dc:creator>
  <dc:description/>
  <cp:keywords/>
  <dc:language>en-US</dc:language>
  <cp:lastModifiedBy>User</cp:lastModifiedBy>
  <cp:lastPrinted>2021-09-19T03:34:00Z</cp:lastPrinted>
  <dcterms:modified xsi:type="dcterms:W3CDTF">2021-09-18T19:35:00Z</dcterms:modified>
  <cp:revision>3</cp:revision>
  <dc:subject/>
  <dc:title/>
</cp:coreProperties>
</file>