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«Встреча с клоун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Познание» математическ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6-7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ь познавательную деятельность детей: аналитическое восприятие, устойчивое внимание, память, речь, пространственное воображение. Закрепить приобретенные знания, умения, навыки; развивать эстетичес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в зале на стульчиках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к нам в гости придут клоуны: Ириска, Тёпа, Юра, Лёвушкин. Но где же они? Что – то их долго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т клоу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почему опоздали? Мы вас уже давно ждё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ска: Извините, но мы готовили у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Что вам было задано?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– Выучить все цифры. Хотите послушать, как мы выполнили зад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Да, очень хотим, правда, ребя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уны читают стихотворение Г.Виеру, попутно демонстрируют  циф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вушкин – А теперь ребята скажут, на что похожи 0, 6, 8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Молодцы, клоуны, цифры вы знаете, а считать уме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уны – умеем, уме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Это мы сейчас проверим. Надо будет решить задачу. Кто первый будет реш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а – 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Представь, что тебе дали 5 конфет. Одну конфету ты отдал Лёвушкину. Сколько конфет у тебя оста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– Пя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Пять? Но почему пять, ведь ты отдал од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– Я конфеты никому не отдам, я их сам люб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Ребята, правильно Тёпа решил задач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Н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– Сколько конфет у него должно остаться? </w:t>
      </w:r>
      <w:r>
        <w:rPr>
          <w:rFonts w:cs="Times New Roman" w:ascii="Times New Roman" w:hAnsi="Times New Roman"/>
          <w:i/>
          <w:sz w:val="28"/>
          <w:szCs w:val="28"/>
        </w:rPr>
        <w:t xml:space="preserve">(4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с друзьями надо дел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другую задачу: У тебя два шара, и у Юры один. Сколько шаров у вас обоих вме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– А что мы будем делать с этими шар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Ну допустим, вы пойдете с ними на па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– А ветер будет? Силь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– Тогда у нас с Юрой не будет не одного шара, потому, что ветер вырвет у нас из рук шарики и унесёт их высоко в не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Дети, правильно Тёпа решил эту задач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шариков у Тёпы и у Юр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Тёпа, и эту задачу ты не реш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– Задайте мне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(выкладывает силуэты цыплят на фланелеграф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здесь цыплятки – дет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осчитать насе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на грядках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во рж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всего ск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ска правильно отвечает на задачу. Клоуны рад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А наши ребята тоже умеют решать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читает разнообразные задачи на смекалку, логическое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– Молодцы ребята, здорово считаете! Мне бы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рез дверь в зал влетают две связки шаров: в одной большие, в другой маленькие, в каждой по 4 ш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уны радуются. Тёпа берет себе связку с большими шарами, Юра – с маленьк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Как ты думаешь, Тёпа, у вас  Юрой поровну шаров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– Конечно нет! У меня бо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Ребята, прав ли Тёп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знать, поровну ли у Юры и Тёпы шаров или не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х посчит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чему Тёпе кажется, что у него больше шар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– Спасибо ребята. Вы правильно посчитали. И я всё поня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– Тёпа, ты что – то загрустил. Хочешь послушать стихотворение, которое ребята расскажут тебе и твоим друзьям – клоун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читают стихотворение С.Никитского «Восемнадцать ребят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уны благодарят ребят, и спрашивают у детей, умеют ли они петь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Уме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Исполняется песня «Трудный счёт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- Мне так весело сегодня, что ноги сами рвутся в пля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вушкин – Раз, два, три, четыре, пять. Все выходят танце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есёлая музыка. Дети и клоуны пляш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 – Весело было у нас сегодня, но пришло время прощаться.</w:t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ска – А вы, ребята, не забывайте а нашей сегодняшней встрече. Учитесь хорошо с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ёпа – Без счёта не будет на улице света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чёта не может подняться ракета.</w:t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 – Без счёта письмо не найдет адресат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ятки сыграть не сумеют ребята.</w:t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вушкин – Считайте, ребята, точнее считайте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дело смелей прибавляйте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ие дела поскорей вычитайте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оуны ( все вместе прощаются с деть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21:00Z</dcterms:created>
  <dc:creator>Алексей</dc:creator>
  <dc:description/>
  <dc:language>en-US</dc:language>
  <cp:lastModifiedBy>Бетины</cp:lastModifiedBy>
  <dcterms:modified xsi:type="dcterms:W3CDTF">2021-11-01T13:21:00Z</dcterms:modified>
  <cp:revision>2</cp:revision>
  <dc:subject/>
  <dc:title/>
</cp:coreProperties>
</file>