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а обращения с медицинскими отходами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сформировать знания у студентов о дезинфекции и утилизации медицинских отходов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ле изучения темы студент должен знать: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действующие нормативные документы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классификацию медицинских отходов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˗ правила техники безопасности при работе с медицинскими отходами.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ле изучения темы студент должен уметь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˗ соблюдать технику безопасности при работе с медицинскими отходами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˗ </w:t>
      </w:r>
      <w:bookmarkStart w:id="0" w:name="_Hlk496000088"/>
      <w:r>
        <w:rPr>
          <w:rFonts w:cs="Times New Roman" w:ascii="Times New Roman" w:hAnsi="Times New Roman"/>
          <w:sz w:val="28"/>
        </w:rPr>
        <w:t>провести первую помощь при аварийных ситуациях</w:t>
      </w:r>
      <w:bookmarkEnd w:id="0"/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TextBody"/>
        <w:rPr/>
      </w:pPr>
      <w:r>
        <w:rPr/>
        <w:t>1. Установите соответствие</w:t>
      </w:r>
    </w:p>
    <w:tbl>
      <w:tblPr>
        <w:tblW w:w="9645" w:type="dxa"/>
        <w:jc w:val="left"/>
        <w:tblInd w:w="-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0"/>
        <w:gridCol w:w="8355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асс А</w:t>
            </w:r>
          </w:p>
        </w:tc>
        <w:tc>
          <w:tcPr>
            <w:tcW w:w="8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гностические лаборатории или отделения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нтгенологические кабинеты и радиоизотопные отделения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асс Б</w:t>
            </w:r>
          </w:p>
        </w:tc>
        <w:tc>
          <w:tcPr>
            <w:tcW w:w="8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ты, буфеты отделений, центральные пищеблоки (кроме инфекционных, в том числе микологических, кожно-венерологических,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тизиатрических)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о-хозяйственные помещения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 корпусные территории ЛПУ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асс В</w:t>
            </w:r>
          </w:p>
        </w:tc>
        <w:tc>
          <w:tcPr>
            <w:tcW w:w="8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ерационные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нимационные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цедурные, перевязочные и другие манипуляционно-диагностические помещения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фекционные, в том числе кожно-венерологические отделения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дицинские и патологоанатомические лаборатории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аборатории, работающие с микроорганизмами 3-4 группы патогенности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варии и ветлечебницы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асс Г</w:t>
            </w:r>
          </w:p>
        </w:tc>
        <w:tc>
          <w:tcPr>
            <w:tcW w:w="8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агностические подразделения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я химиотерапии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тологоанатомические отделения; - фармацевтические цеха, аптеки, склады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имические лаборатории</w:t>
            </w:r>
          </w:p>
        </w:tc>
      </w:tr>
      <w:tr>
        <w:trPr/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асс Д</w:t>
            </w:r>
          </w:p>
        </w:tc>
        <w:tc>
          <w:tcPr>
            <w:tcW w:w="8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разделения для пациентов с особо опасными и карантинными инфекциями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аборатории, работающие с микроорганизмами 1-2 группы патогенности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тизиатрические и микологические клиники или отделения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2*. Дополните предложени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(согласно СанПиН 2.1.3684-21 от 28.01.2021 года (с изменениями на 26 июня 2021 года)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. Смешивание отходов различных классов в общей емкости _________________________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 К работам с медицинскими отходами не допускаются лица, не прошедшие __________________________ по безопасному обращению с медицинскими отходам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 К работе с медицинскими отходами не допускаются лица моложе __ ле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4. Персонал, не привитый против ______________, не допускается к работам по обращению с медицинскими отходами классов Б и В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5. Стирка спецодежды осуществляется __________________________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6. Сбор отходов класса А осуществляется в ________________ емкости или ______________ пакеты. Цвет пакетов может быть любой, за исключением____________ и ______________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7. Многоразовая тара после опорожнения подлежит _________ и __________________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8. При невозможности сброса пищевых отходов в канализацию, сбор пищевых отходов осуществляется ____________ от других отходов класса А в ___________ емкости или _____________ пакеты, установленные в помещениях пищеблоков, столовых и буфетных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9. Временное хранение пищевых отходов при отсутствии специально выделенного холодильного оборудования допускается не более ___ часов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0. Отходы классов Б, В подлежат обязательному _________________________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1. Отходы класса Б собираются в ____________ мягкую (пакеты) или твердую (непрокалываемую) упаковку (контейнеры) ____________ цвета или имеющие ______________ маркировку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2. Для сбора острых отходов класса Б должны использоваться одноразовые ________________ влагостойкие емкости (контейнеры). Емкость должна иметь ___________   ___________ крышку, исключающую возможность самопроизвольного вскрыт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3. После заполнения пакета не более чем на _____, сотрудник, ответственный за сбор отходов в данном медицинском подразделении завязывает пакет или закрывает его с использованием бирок-стяжек или других приспособлений, исключающих высыпание отходов класса Б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4. Перемещение отходов классов ___, ___ за пределами подразделения в открытых емкостях не допускаетс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5. Дезинфекция многоразовых емкостей для сбора отходов класса Б внутри организации производится ____________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6. </w:t>
      </w:r>
      <w:bookmarkStart w:id="1" w:name="_Hlk495951924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атологоанатомические и органические операционные отходы класса Б (органы, ткани и так далее) </w:t>
      </w:r>
      <w:bookmarkEnd w:id="1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одлежат ____________________ или _______________. 17. Вывоз необеззараженных отходов класса _____ за пределы территории организации не допускаетс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8. Отходы класса В собирают в одноразовую мягкую (пакеты) или твердую (непрокалываемую) упаковку (контейнеры) __________ цвета или имеющую ______________ маркировк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9. Медицинские отходы класса ______ в закрытых одноразовых емкостях помещают в специальные контейнеры и хранят в помещении для временного хранения медицинских отходов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0. Использованные ______________________, ____________________, _______________, относящиеся к медицинским отходам класса Г, собираются в маркированные емкости с плотно прилегающими крышками любого цвета (кроме _____________ и ____________), которые хранятся в специально выделенных помещениях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1. Сбор, временное хранение отходов цитостатиков и генотоксических препаратов и всех видов отходов, образующихся в результате приготовления их растворов (флаконы, ампулы и другие), относящихся к медицинским отходам класса ____, без ___________ запрещается. Отходы подлежат немедленной ______________ на месте образования с применением специальных средств. Также необходимо провести _________________ рабочего места. Работы с такими отходами должны производиться с применением ________________________________________ и осуществляться в ___________ шкаф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2. Сбор, хранение, удаление отходов класса _____ осуществляется в соответствии с требованиями законодательства Российской Федерации к обращению с радиоактивными веществами и другими источниками ионизирующих излучений, нормами радиационной безопаснос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3. Отходы класса В обеззараживаются только _______________ способом, ____________ и _______________ необеззараженных отходов класса В не допускаетс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24. Жидкие отходы класса Б (рвотные массы, моча, фекалии) и аналогичные биологические жидкости больных туберкулезом допускается сливать без __________________________ в систему централизованной канализации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3. Заполните пустые графы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(согласно СанПин 2.1.3684-21 от 28.01.2021 года (с изменениями на 26 июня 2021 года))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ри сборе медицинских отходов запрещается: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) ____________________________________________________________________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2) ____________________________________________________________________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3) ____________________________________________________________________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4) ____________________________________________________________________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5) ____________________________________________________________________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6) ____________________________________________________________________;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7) ____________________________________________________________________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4. Решите ситуационную задачу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Медицинская сестра хирургического отделения при сборе отходов класса Б уколола палец иглой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адани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пределите действия медицинской сестры в этой ситуаци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bookmarkStart w:id="2" w:name="_Hlk495997321"/>
      <w:bookmarkEnd w:id="2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  <w:bookmarkStart w:id="3" w:name="_Hlk495997321"/>
      <w:bookmarkStart w:id="4" w:name="_Hlk495997321"/>
      <w:bookmarkEnd w:id="4"/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5*. Решите ситуационную задачу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Медицинской сестре операционного отделения необходимо собрать отходы после окончания операции (согласно СанПин 2.1.3684-21 от 28.01.2021 года (с изменениями на 26 июня 2021 года))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адани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. Составьте перечень послеоперационных отходов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2. Составьте алгоритм действий по сбору и утилизации отходов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Критерии оценки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Отлично» - все задания выполнены в полном объеме, своевременно, без ошибок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Удовлетворительно» - в заданиях допущены неточности, своевременно, задания со звездочкой не выполнено или выполнено не в полном объеме; задания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Неудовлетворительно» - задания выполнены с грубыми нарушениями, несвоевременно, задания со звездочкой выполнено с грубыми нарушениями или не выполнено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TextBody"/>
        <w:spacing w:before="0" w:after="120"/>
        <w:rPr>
          <w:rFonts w:ascii="Times New Roman" w:hAnsi="Times New Roman" w:eastAsia="Calibri" w:cs="Times New Roman"/>
          <w:kern w:val="0"/>
          <w:sz w:val="28"/>
          <w:szCs w:val="3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34"/>
          <w:lang w:eastAsia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28:00Z</dcterms:created>
  <dc:creator>M video</dc:creator>
  <dc:description/>
  <cp:keywords/>
  <dc:language>en-US</dc:language>
  <cp:lastModifiedBy>User</cp:lastModifiedBy>
  <dcterms:modified xsi:type="dcterms:W3CDTF">2021-11-01T10:28:00Z</dcterms:modified>
  <cp:revision>2</cp:revision>
  <dc:subject/>
  <dc:title/>
</cp:coreProperties>
</file>