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проект мастер-класса: </w:t>
      </w:r>
      <w:r>
        <w:rPr>
          <w:rFonts w:cs="Times New Roman" w:ascii="Times New Roman" w:hAnsi="Times New Roman"/>
          <w:b/>
          <w:sz w:val="28"/>
          <w:szCs w:val="28"/>
        </w:rPr>
        <w:t>Прием работы с математическим текстом «Верно ли…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должность, ОУ: Денисова Елена Геннадьевна учитель математики МАОУ «Лицей № 8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концу мастер-класса слушатели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познакомятся с опытом применения приема на уроках математики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примут участие в применении  приема через работу с математическим тексто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ретно:</w:t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11"/>
        <w:gridCol w:w="2835"/>
        <w:gridCol w:w="226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й результа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ин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мо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целей мастер-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 представление о работе мастер-класса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ин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собственного опы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комятся с опытом применения приема на уроках математ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зад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а работ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зад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ат представление о задании </w:t>
            </w:r>
          </w:p>
        </w:tc>
      </w:tr>
      <w:tr>
        <w:trPr>
          <w:trHeight w:val="13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 или индивидуальная раб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мысление задания. Работа индивидуально,   в парах и группа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 предложенные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дут свои вопросы коллегам. </w:t>
            </w:r>
          </w:p>
        </w:tc>
      </w:tr>
      <w:tr>
        <w:trPr>
          <w:trHeight w:val="10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, подведение итог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вучат свое отношение по предложенной теме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5:29:00Z</dcterms:created>
  <dc:creator>Тарасенко</dc:creator>
  <dc:description/>
  <cp:keywords/>
  <dc:language>en-US</dc:language>
  <cp:lastModifiedBy>Ali-Ole</cp:lastModifiedBy>
  <cp:lastPrinted>2010-05-26T09:25:00Z</cp:lastPrinted>
  <dcterms:modified xsi:type="dcterms:W3CDTF">2021-11-01T10:51:00Z</dcterms:modified>
  <cp:revision>24</cp:revision>
  <dc:subject/>
  <dc:title/>
</cp:coreProperties>
</file>