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ерспективное планирование «Зима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Продолжать знакомить детей с зимой как временем года, с зимними видами спорта. Формировать первичный исследовательский и познавательный интерес через экспериментирование с водой и льдом. Расширять и обогащать знания об особенностях зимней природы (холода, заморозки, снегопады, сильные ветры), особенностях деятельности людей в городе, на селе; о безопасном поведении зим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тоговое мероприятие: </w:t>
      </w:r>
      <w:r>
        <w:rPr>
          <w:rFonts w:cs="Times New Roman" w:ascii="Times New Roman" w:hAnsi="Times New Roman"/>
          <w:bCs/>
          <w:sz w:val="24"/>
          <w:szCs w:val="24"/>
        </w:rPr>
        <w:t>Праздник «Новогодний маскарад». Фотовыставка «Зимние чудес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абота в группе</w:t>
      </w:r>
      <w:r>
        <w:rPr>
          <w:rFonts w:cs="Times New Roman" w:ascii="Times New Roman" w:hAnsi="Times New Roman"/>
          <w:sz w:val="24"/>
          <w:szCs w:val="24"/>
          <w:lang w:eastAsia="ru-RU"/>
        </w:rPr>
        <w:t>: Выставка рисунков «Зимний пейзаж». Украшение группы к Новому году. Оформление мини – музея «Символ года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Взаимодействие с семьями воспитанников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93"/>
        <w:gridCol w:w="3260"/>
        <w:gridCol w:w="195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я нед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ворим о детской дружбе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я нед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да опасность?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я нед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семь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щение семь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условия, созданные для сохранения здоровья ребенка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я нед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о – текстовая информац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традиции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Игровая деятельность: 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2"/>
        <w:gridCol w:w="5387"/>
        <w:gridCol w:w="180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дактическ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ролевые игр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правилам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я нед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иметы зим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точнить представления детей о зимних приметах, активизировать словарь по те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ля чего, что нужно»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жнять в выяснении каких предметов больше (меньше) путем прил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асти суток»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репить представление о частях суток, их характерных особенност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кета.</w:t>
            </w:r>
          </w:p>
          <w:p>
            <w:pPr>
              <w:pStyle w:val="Normal"/>
              <w:tabs>
                <w:tab w:val="clear" w:pos="708"/>
                <w:tab w:val="center" w:pos="10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10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дбери действие»</w:t>
            </w:r>
          </w:p>
          <w:p>
            <w:pPr>
              <w:pStyle w:val="Normal"/>
              <w:tabs>
                <w:tab w:val="clear" w:pos="708"/>
                <w:tab w:val="center" w:pos="102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родолжать активизировать в словаре детей глаголы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Найди такой же»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развитию восприятия, умению выделять разные свойства предме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акой лёд?» - дети дают описание ль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– научить детей подбирать относительное прилагательное, расширить их словарный запас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утешествие в зимний лес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 Развитие воображения, развитие речи, развитие творческого мыш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д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Дети, сегодня мы с вами поедем на автобусе в зимний лес! Вы, пожалуйста, оденьтесь потеплее, потому что там холодно, возьмите с собой чай и бутерброды, чтобы покушать. Еще мы с вами можем встретить в лесу белочку, так что давайте, возьмем орешки, чтобы её там покормить. Мы с вами поиграем в лесу в снежки, покатаемся на лыжах, и слепим снеговика. Нам нужен водитель, кондуктор и кассир. Давайте посчитаемся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Водитель и кондуктор садятся в автобус, кассир идет в кассу (водителю и кондуктору одеваются жилетки; водителю выдается микрофон, кассиру билеты). Остальные у нас будут пассажирами. Вот вам, пассажиры, монетки, идите в кассу и купите там себе билеты. Когда идете в кассу, говорите кассиру «Здравствуйте, дайте мне, пожалуйста, билет на автобус в зимний лес», даете кассиру монетку, кассир дает вам билетик и говорит «Возьмите билет, пожалуйста». Когда все пассажиры купят себе билет, кассир тоже купит себе билет и пойдет в автобус. Все пассажиры идут в автобус, предъявляют билеты кондуктору. Кондуктор рвет билетики и пропускает пассажиров в автобус. Все усаживаются. Водитель объявляет в микрофон «Осторожно, двери закрываются, следующая остановка «Зимний лес»», и имитирует вождение автобу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, мы приехали! Водитель, объявляй остановку «Остановка, зимний лес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дагог просит детей все фразы проговаривать правильно, при затруднении, несколько раз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Всё, мы приехали! Завернемся потеплее в наши шубки, возьмем с собой орешки для белочки, и выходим из автобуса. Ой, какие сугробы вокруг! Осторожно, не упадите. Ой, а чьи это следы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: Это ежик! П: А что делает ежик? Д: Он спит. П: А почему он спит днем? Д: Он спит всю зиму. И просыпается только вес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Ладно, не будем ежика будить, пойдем дальше…идите за мной, никуда не отходите, а то можете заблудиться в лесу! А чьи это следы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: Белки( зайца и др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: Пошли дальше! А что это тут у нас? Это чья-то берлога. Только не шумите, вдруг разбудите кого-нибуд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Пошли дальше. Ой, смотрите, какая красивая большая полянка! Давайте слепим снеговика! (Педагог делает вместе с детьми движения, имитирующие катание снежного шар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ерь давайте поиграем в снежки (Педагог выполняет движения, имитирующие игру в снежк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дцы! А теперь давайте на лыжах покатаемся. (Педагог выполняет движения, имитирующие катание на лыжах) Молодцы!  Ладно, скоро нам уже домой, так что пошли дальше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Ребята, а что это за звук вы слышите? Д: Это метель начинается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Дети, побежали скорее в автобус, а то сейчас начнется метель, мы не сможем найти обратную дорогу и я уже замерзла, а вы нет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: Мы тоже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дагог и дети возвращаются обратно в автобус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Доставайте скорее свои термосы с чаем, бутерброды, давайте греться и куш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дагог имитирует движения еды и питья и спрашивает у каждого ребенка, с чем у каждого бутерброд, это развивает воображение у дете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дагог подсказывает водителю его действ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айди пару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 совершенствование умения составлять пары снежинок по заданию, развитие внимания, наблюда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азови какие предметы одежды знаешь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 мяч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аоборо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 детей сообразительность, быстроту мыш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гадай, что в мешочк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ть признаки, воспринимаемые на ощупь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я нед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дбери пиктограмму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лять знания детей об олимпийских зимних видах спор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 подобрать пиктограмму к соответствующему виду спорта, и назвать е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етвертый лишни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чить называть и различать зимние и летние виды спор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гадай, что в мешочк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описывать предметы, воспринимаемые на ощупь и угадывать их по характерным признакам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портивная школ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 Расширять и закреплять знания детей об окружающем; совершенствовать речевое общение детей в игр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. Сюрпризный момент – почтальон приносит письмо, в котором говорится об открытии спортивной школы. Воспитатель предлагает детям посетить ее. Дети, я приглашаю Вас посетить спортивную школу. Отправимся мы в поездку на автобусе. Для этого повторим дорожные знаки (пункт питания, пункт первой помощи, осторожно дети, пешеходный переход, проход закрыт, проезд закры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ти, займите свои места в автобус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бёнок надевает шапочку шофёра, берёт руль и дети едут на спортивную базу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ходят из автобуса, строятся в одну шерен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т мы на территории спортивной школ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Дети, все спортсмены должны пройти медицинское обследова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бенок надевает халаты – врача, три девочки – медсестры. Врач проводит обследование, медсестры меряют температуру, измеряют давление, заполняют карты с результатами осмотра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дети допускаются для занятий в спортшко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ачале проводится небольшая разминка (ходьба, бег, ходьба на носках, на пятках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оманде воспитателя – директора дети расчитываются на 1, 2, 3-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ая тройка спортсменов проходит на свой вид се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, после физических упражнений у вас усилилось сердцебиение, значит участился и пульс давайте проверим. (Проводятся упражнения на восстановление дыхани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вляется корреспондент газеты «Спорт». Он берет интервью и делает фотографии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, взявший на себя роль директора спортшколы, помогает тренерам в организации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физической нагрузки я предлагаю вам сделать массаж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предлагает детям вернуться обратно в детский са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адятся в «автобус»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то «Снаряди спортсмен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чить детей подбирать соответствующий инвентарь и экипировку для спортсмен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бери картинку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ять детей в составлении целой картинки из отдельных частей, через содержание картинок закреплять знания об объектах природы края и их особенностях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правило: За определённое время правильно собрать из частей (3,4,5,6) целую картинку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  <w:lang w:eastAsia="ru-RU"/>
        </w:rPr>
      </w:pPr>
      <w:r>
        <w:rPr>
          <w:rFonts w:cs="Times New Roman" w:ascii="Times New Roman" w:hAnsi="Times New Roman"/>
          <w:sz w:val="2"/>
          <w:szCs w:val="2"/>
          <w:lang w:eastAsia="ru-RU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944"/>
        <w:gridCol w:w="5098"/>
        <w:gridCol w:w="228"/>
        <w:gridCol w:w="1808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-я недел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«Подскажи словечк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вать слуховое вним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 чт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хож предмет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рмировать представления  детей о том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то предметы схож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фигур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«Наряди  ёлку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ь подбирать слова с заданным звуком и определять звука в слове (начало, середина, конец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«Назови свой адрес»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акрепить знание своего адреса, города.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«Праздник в семь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ширять представления детей о празднование нового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лять знания о том, как принимать г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ь общаться между собой.Воспитывать дружелюб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ли: домовенок «Кузя», семья: мама,папа, бабушка, дедушка, сестренка, братиш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овые действия:Cюрпризный момент – приходит домовенок «Кузя», рассказывает детям, что новый год – это праздник который отмечают в семье. Предлагает поиграть в игру и устроить свой праздник который отмечают в семье. Дети соглашаю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овенок «Кузя» интересуется, какие подарки дарят, и кто приходит в гости? Спрашивает, что главное украшения нового года? Как ведут себя в гостях? Предлагает расспределение ролей считалочк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овые ситуации: «Подготовка и прием гостей», Мама с бабушкой накрывают на стол», «Папа с дедушкой наряжают елку», «Гости готовят подарки подарки», «Празднование нового года»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«Отвечай быстро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- развитие гибкости и быстроты мышления, развитие творческих способностей, реч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«Вчера, сегодня, завтр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олжать развивать временные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йди отлич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крепить у детей умение находить отлич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«Что сначала, что потом?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- закрепить знания о временах года.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-я недел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«Эти праздники народные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ить представления детей о народных праздниках (Рождество и святки-колядк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«Ассоциации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- развитие гибкости и быстроты мышления, расширение понятийного аппара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«Найди спрятанную игрушку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-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ить умение ориентироваться в простран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Назови птицу» - узнавать и называть зимующих птиц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«Почт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: Развивать инициативу, формировать у детей умение комбинировать различные тематические сюжеты в единый игровой сюжет; налаживать и регулировать контакты в совместной игр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д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оспитатель вносит в группу конверт. Ребята, сегодня в почтовом ящике я нашла странное послание! Что же это такое. (Ответы дете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спитатель. Хорошо, мы отправляем письма, получаем посылки, а кто нам в этом помогает (Дети предлагают разные варианты-выбира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спитатель. Наши бабушки, дедушки и другие родственники живут в разных местах,а как же они узнают, о наших делах,мы справляемся о их здоровье и т. д. (Ответы дете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: Правильно, если написать письмо и отправить по адресу, можно пообщаться с друзь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писать письмо мал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до, чтобы оно дошло до адресата и в этом нам поможет…Ответы де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; А не попробовать ли и нам отправить свои посл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 инициативе детей разворачиваем сюжет игры, распределяют роли сами дети (Оператор в окошке по приему корреспонденции, почтальон по доставке,сборщик корреспонденции из почтовых ящиков и т. д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спитатель. Помогает детям приготовить атрибуты для игры, задавая наводящие вопросы типа ;Что можно использовать для почтового ящика (часть детей его создает,как правильно разместить почтовые отделы и т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Загадай, мы отгадаем»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ить знания детей о зимующих и домашних птицах, назвать их призна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«Скажи по-другому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ь детей подбирать синоним – слово, близкое по знач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«Какая? какой? какое?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ть подбирать определения, соответствующие данному примеру, явлению; активизировать усвоенные ранее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етская студия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Теневой театр «Заюшкина избушка»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 Развивать у детей творческое воображение, закреплять знание сказ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Ход: Воспитатель: «Ребята сегодня мы с вами вспомним сказку «Заюшкина избушка». Вы поможете мне её рассказать? (Да)Только я вам её не просто расскажу, но и при помощи вас покажу. Теневой театр - это театр, который показывают с помощью теней(показывает), яркой лампы и вот такой ширмы (демонстрирует детям). Начнём наш театр?(Д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Давайте сначала вспомним сказку с помощью книги. Рассматривают книгу, воспитатель задаёт вопрос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Какая у лисы была избушка? (ответы детей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А у зайки? (ответы детей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Что случилось с избушкой лисы? (ответы детей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Почему зайка впусти к себе в домик? (ответы детей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Что сделала лиса? (ответы дет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Кто первый хотел выгнать лису? (Второй и т.д. ) (ответы детей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Кто смог выгнать лису? (ответы детей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Затем воспитатель ещё раз рассказывает сказку, а дети показывают, используя теневой теат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Воспитат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-  Дети вам понравился наш театр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-Как называется этот вид театр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-К какой сказке мы показывали театр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Давайте теперь поиграем в «Заиньку». Все ребята становятся в хоровод, выбирается один заяц, он становится в середине. Все ребята водят хоровод и говорят сло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Ой , заинька. Ой ,серень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Ты пойди да попляши, себе друга най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После этих слов зайка выбирает одного из детей и танцует с ним, а остальные им хлопают. Далее выбирают другого зайчика и всё повторяется вновь.(игра повторяется 3-4раз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Где мы были, мы не скаже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Способствование развитию чувства правды и веры в вымысел; обучение согласованным действия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Дети выбирают водящего, который уходит за дверь, а оставшиеся ребята вместе с воспитателем договариваются, кого или что они будут изображать. Затем приглашают водящего, который входит со словами: «Расскажите, где вы были, что вы делали». Дети отвечают: «Где мы были, мы не скажем, а что делали, покажем! (если действие). Кого видели, покажем (если животное) и т.д. во время игры педагог помогает н6айти наиболее характерные особенности животных или предметов и выразительно их переда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Сочиняем новую сказку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Развивать у детей творческое воображение. Учить последовательно излагать мысли по ходу сюжета. Совершенствовать навыки групповой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План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1. Знакомство со сказкой В. Сутеева «Кораблик» [3]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2. Беседа по содержа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3. Сочинение продолжения сказ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ХОД. Педагог встречает детей и говорит, что сегодня их ждет новая сказка «Кораблик» В. Сутеева, Читает сказку, по окончании которой задает вопрос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Все ли герои сказки были настоящими друзьям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Почему лягушонок не захотел строить кораблик и помочь своим друзьям, а стал смеяться над ним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Как вы думаете, весело ли было мышонку, цыпленку, муравью и жучку, когда они плыли по речке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Далее педагог проводит физкультминутк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Друзья все вместе спозаранк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Утром делают заряд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Дружно, дружно потянулись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Раз — нагнулись, два — нагнулись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Руки шире разведе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И наклонимся пот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Встали дружно, раз-дв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И закончилась иг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Повторяется 2—3 ра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После этого воспитатель предлагает детям пофантазировать, что могло произойти с героями сказки и чем могло закончится их путешествие. В ходе придумывания сказки педагог по мере надобности помогает ребятам выстроить ее сюж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По окончании занятия воспитатель хвалит детей за получившуюся интересную сказку и прощается с ни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Сказки сами сочиняем, а потом мы в них играе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Развивать у детей творческое воображение.  Учить выразительно передавать характерные особенности героев сказки. Развивать самостоятельность и умение согласованно действовать в коллективе (социальные навык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План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1. Погружение в сказку, придуманную деть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2. Пантомимическая игра «Узнай геро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3. Драматизация сказ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Педагог встречает детей и напоминает, что их ждет встреча со сказкой, которую они сочиняли на прошлом занятии и где героями были муравей, лягушка, мышонок, жук, цыпленок. Просит детей вспомнить и пересказать эту сказку еще раз. (Дети пересказывают сказку, сочиненную ими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После этого воспитатель предлагает придумать название сказ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Далее проводит игру «Узнай героя». Дети, по желанию, задумывают героя из сказки и показывают его с помощью мимики и жестов. Остальные должны отгадать, кто это. Параллельно с этим идет обсуждение, по каким характерным признакам дети узнали героя и какие средства выразительности им в этом помог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Затем воспитатель предлагает детям поиграть в сказку, которая получилась у них. Для этого они самостоятельно распределяют роли, определяют игровое пространство (педагог, по мере необходимости, помогает детям, если возникают конфликты или проблемы с распределением роле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По окончании сказки дети по просьбе взрослого оценивают друг друга. Педагог поощряет их за старание, исполнительские умения и прощается с ни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оммуникативная деятельнос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еседа «Пришла зима» Обобщать представления о зимних явлениях в живой и неживой природе;  учить устанавливать связи и закономер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сматривание  картин: «Зима» И. Шишкина; «Сказка инея», «Февральская лазурь» И. Грабаря «Зимний вечер» – Вызывать эмоциональный отклик на художественный образ зимнего пейзаж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еседа «Зимние виды спорта» Расширять и уточнять представления детей о зимних спортивных играх и забав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комство с народными играми и забавами. Рассматривание: сюжетных и предметных картинок, иллюстраций по тем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еседа-рассуждение «Почему снег не тает» Развивать речевую активность, умение рассужда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испут – как стать олимпийским чемпионом! Развивать стремление выражать своё отношение к окружающему миру. Самостоятельно находить для этого различные речевые средства, учить рассуждать и быть убедительным в своих рассужде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итуативная беседа о главном символе нового года. Углублять представления о традициях празднования нового года; продолжать развивать речь, как средство об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сматривание фото-иллюстраций и картин о новогоднем праздн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гадывание загад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сказ воспитателя «Новогодние традиции разных народов мира» - Познакомить  детей с новогодними традициями других нар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еседа «Колядки на Святки». Познакомить детей с русскими народными обычаями, с зимними традициям; подготовить к восприятию фольклорного праздн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итуативный разговор «Если б не было зимы» Развивать умение отстаивать свою точку зрения, учить слушать друг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знавательно-исследовательска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Экскурс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Экскурсия в зимний пар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зимующие птиц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: Формировать знания о зимующих птицах, чем они питаются, где живут, как люди помогают птицам в зимнее врем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рудование: кормушки, угощение для птиц (хлебные крошки, семечки, пшено, кусочек сала, силуэты зимующих пт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: по дороге в зимний парк обратить внимание детей на состояние погоды (холодно, морозно). Какое небо (хмурое, серое). Как светит солнце? (светить, но не грее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арке обращаю внимание детей на деревь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: Посмотрите, зимующие птицы сидя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: Эти птицы остаются у нас зимовать. Живут рядом с человеком. Люди их кормя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перечисляют птиц, которых увид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: Почему именно эти птицы зимую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Зимний парк стоит печаль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 под снегом спрятал тайн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ему река молчи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тичья песня не звучи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торожно в парк ходит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йны парка не будите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: Пора нам возвращаться в детский сад. Давайте, ребята послушает тишину зимнего парка, насладимся его красотой и попрощаемся с н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пыты, эксперимент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«Знакомство со свойствами стекла и пластмасс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ь узнавать, делать выводы, характеризовать свойства стекла и пластмассы. Развивать логическое мышление, познавательную деятельность. Воспитывать интерес к экспериментальной деятельност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вод:  Стекло – гладкое, твёрдое, водонепроницаемое, хрупкое, прозрачное, тяжёлое, холодно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ластмасса – гладкая, мягкая, упругая, водонепроницаемая, прочная, непрозрачная, лёгкая, тёпла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«Ледяные игруш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ь устанавливать элементарные причинно-следственные связи и делать самостоятельные выводы и умозаключения при проведении опытно-исследовательской деятельности; расширять представления детей о свойствах сне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этого опыта я приготовила для Вас формочки, цветную воду. Предлагаю налить воду в формочки, оставить в открытом месте для охлаждения. Для того, чтобы наши игрушки замерзли, нужно время. Поэтому, я заранее приготовила для вас ледяные игрушки с веревочками и предлагаю украсить нашу веранд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«Цветы лотос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этого опыта нам понадобится  лист плотной цветной бумаги, ножницы, простой карандаш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рисуйте и вырежьте «цветок лотоса» и закрутите его лепестки при помощи карандаша кверху. Получится бутон «цветка лотоса». Опустите  цветок на воду, налитую в таз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квально на ваших глазах лепестки цветков начнут распуска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вод: лепестки раскрылись, потому что бумага намокла и стала тяжелее, а утонул бумажный цветок тоже по той же причине, потому что бумага сильно намокл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«Воздух сжимаетс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.  Продолжать знакомить детей со свойствами воздух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риалы. Пластмассовая бутылка, не надутый шарик, холодильник, миска с горячей вод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ьте открытую пластмассовую бутылку в холодильник. Когда она достаточно охладится, наденьте на ее горлышко не надутый шарик. Затем поставьте бутылку в миску с горячей водой. Понаблюдайте за тем, как шарик сам станет надуваться. Это происходит потому, что воздух при нагревании расширяется. Теперь опять поставьте бутылку в холодильник. Шарик при этом спустится, так как воздух при охлаждении сжимае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вод: </w:t>
      </w:r>
      <w:r>
        <w:rPr/>
        <w:t>При нагревании воздух расширяется, а при охлаждении – сжимаетс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блюдения за живой природой (животный и растительный мир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блюдения за неживой природо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блюдения за трудом взрослых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блюдение №1 за зимующими птиц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и: закрепить знания детей о зимующих птицах, сформировать желание заботиться о живых существах, воспитывать любовь к приро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 наблюд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тить внимание на поведение птиц. Назвать птиц, прилетающих на участок. Объяснить, как им голодно зимой, рассказать, что птицы прилетают поближе к людям, надеясь найти по больше корма. Предложить детям покормить птиц, понаблюдать, как птицы клюют кор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блюдение №2 за воробь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и: формировать эмоциональную отзывчивость на общение с живыми существами, вызвать желание помогать птицам в зимний пери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 наблюд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робьи летают стайкой. Птицы боятся близко приближаться к человеку и животным. Нужно заботиться зимой о птицах, кормить их, делать кормуш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блюдение №3 за домашними животными зим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и: закреплять знания о жизни домашних животных в зимнее время года; формировать представление о том, что о домашних животных заботится человек (заготавливает корм, готовит еду, чистит жилище), воспитывать любовь к приро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 наблюд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их домашних животных вы знаете? Как изменилась жизнь домашних животных с наступлением зимы? Как люди ухаживают за домашними животными? Расскажите о своих наблюдениях за жизнью домашних животных зим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блюдение №4 за снегир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: закрепить знания о птиц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од наблюдени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росать ягод рябины и понаблюдать, как снегири слетятся на ближайшие ветки деревьев. Отметить характерные признаки пти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омнить, что зимой снегири перебираются жить поближе к жилью челове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очему снегири имеют красную окраск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Как называются птицы, которые зимуют с нами, не улетают на юг? (Зимующи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Как живут птицы зимой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Чем питаютс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очему надо подкармливать птиц зимой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очему зимой чаще всего птицы умирают не от холода, а от гол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блюдение №5 за растени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и: закрепить знания детей о растениях; развивать наблюдатель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 наблюд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тить внимание на выпавший снег. Если не видно нигде травы, то раскопать снег, найти оставшуюся побуревшую листву и траву. Спросить, почему трава так выглядит зим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называется сказка, где дед Мороз укрывает озимую пшеницу периной из снега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блюдение №6 Зима – красивое время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и: формировать представления об изменениях в природе в начале зимы закрепить умение детей различать характерные приметы начала зи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 наблюд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шел декабрь — первый зимний месяц. Сквозь низкие серые облака редко проглядывает солнышко, потому и называют в народе декабрь «хмурень» — хмурый, бессолнечный месяц, дни короткие, ночи длинные, смеркается рано. По ночам в декабре трещит мороз — строит ледяные мосты на реках, прудах и озера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изменилось на участке в детском саду по сравнению с ноябрем? Что изменилось в одежде людей по сравнению с осенью? Обратить внимание на снежный покров. Найдите на нашем участке приметы зи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блюдение №7 Морозный солнечный дене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и: формировать у детей представление о зиме, познакомить со свойствами зимнего солнц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 наблюд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лнечный день обратить внимание на красоту зимнего пейзажа Отметить какое солнце. Вспомнить какое оно было вчера. Солнце не греет, не поднимается высок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блюдение №8 «где, чей след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и: развивать внимательность, вызвать интерес к окружающему, расширять умение различать следы птиц и зверей по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 наблюд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свежевыпавшем снегу показать детям следы птиц и живот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осить, кто еще может оставить сле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блюдение № 9 за снег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и: закрепить знания о свойствах снег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мение анализировать, проводить опыт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мение самостоятельно делать выв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 наблюд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тить внимание детей на снежный покров. Обойти участок и рассмотреть, как красиво укрыл знакомые места. Спросить, что лежит на заборе, колесах, бревнах, ступеньках, крыш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блюдение №10 за снегопа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и: закрепить знания детей о сезонном явлении – снегопадом, развивать наблюдатель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 наблюд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 снега насыпало кругом. Снег лежит и на скамейках, и на столиках, и на дорожках. Снежинки падают – это снегопа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тить внимание детей на строение снежин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безветренный день снежинки падают медленно, можно рассмотреть их форму. когда дует ветер, снежинки летят сплошной пылью, задевая друг друга и другие предметы. Лучики их обламываются, теряют красивую форму, В большой мороз при ясном небе выпадают кристаллы в виде иголочек. Предложить рассмотреть снежинку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блюдение №1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 грузовым транспорт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: учить различать грузовой транспорт, знать его назначение и примен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 наблюд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ля чего люди используют грузовые автомобили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какому виду транспорта относится автомобиль, если он перевозит грузы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зовите другой грузовой транспорт, который вы знает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какой цвет светофора едут автомобил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называется профессия человека, который управляет автомобиле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колько цветов у светофора?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блюдение №12 за трудом дворн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н с утра пораньше встане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ник в руки возьме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дорожки подметё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то это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ебята, как вы думаете, от какого слова образовалось слово «дворник»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Я предлагаю вам выучить стихотворение про двор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анет дворник на зар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ё очистит во двор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кусты обрежет с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ота на радость нам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ебята, в конверте лежат загадки, они вам подскажут, какие инструменты для работы нужны дворни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олодцы. А сейчас я вас приглашаю познакомиться с нашим дворником и посмотреть, как он труди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 вместе с воспитателем подходят и наблюдают за работающим дворник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Что делает дворник на территории детского сад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кие орудия труда он использует для своей работы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кую работу выполняет дворник осенью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ужна ли работа дворника людям и природ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ебята, вы правильно всё рассказали о труде дворника. На территории детского сада всегда чисто и краси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к мы можем помочь дворник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едлагаю вам пройти на свой участок и помочь нашему дворнику в уборке территории детского са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блюдение №13 за пожарной маши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ему она красного цвета? Вспомнить правила пожарной безопасности и телефон пожарной службы. Рассказать о пожарной сигнализации в детском сад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блюдение № 14 за легковым транспорт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: закреплять знания об автомобилях, уме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их по назнач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 наблюд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овите автомобили, которые вы видите 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зжей ч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какие группы можно поделить весь транспорт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ему по-разному называются те или иные группы автомобилей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к автомобили влияют на окружающую среду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м полезен транспорт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ем вреден транспорт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ие машины больше шумят и больше загрязняю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мосферу? (Грузовые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их автомашин больше в нашем город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ему?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/>
          <w:sz w:val="24"/>
          <w:szCs w:val="24"/>
        </w:rPr>
        <w:t>Восприятие художественной литературы: (</w:t>
      </w:r>
      <w:r>
        <w:rPr/>
        <w:t xml:space="preserve">чтение, обсуждение, разучивание) </w:t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709"/>
        <w:gridCol w:w="2224"/>
        <w:gridCol w:w="2197"/>
        <w:gridCol w:w="2566"/>
      </w:tblGrid>
      <w:tr>
        <w:trPr/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</w:t>
            </w:r>
          </w:p>
        </w:tc>
        <w:tc>
          <w:tcPr>
            <w:tcW w:w="6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оизведения</w:t>
            </w:r>
          </w:p>
        </w:tc>
      </w:tr>
      <w:tr>
        <w:trPr/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учивание послови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а – не лето, в шубу од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ой солнце светит, да не гре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а без мороза не быва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ги нос в большой моро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е снега – больше хлеб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 глубокий – хлеб высок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образные выражения пословиц.</w:t>
            </w:r>
          </w:p>
        </w:tc>
      </w:tr>
      <w:tr>
        <w:trPr>
          <w:trHeight w:val="575" w:hRule="atLeast"/>
        </w:trPr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учива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Коркина </w:t>
            </w:r>
          </w:p>
        </w:tc>
        <w:tc>
          <w:tcPr>
            <w:tcW w:w="6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шла веселая зима» Развивать память, речь.</w:t>
            </w:r>
          </w:p>
        </w:tc>
      </w:tr>
      <w:tr>
        <w:trPr>
          <w:trHeight w:val="291" w:hRule="atLeast"/>
        </w:trPr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НС сказ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негурочка» развивать умение оценивать поступки героев.</w:t>
            </w:r>
          </w:p>
        </w:tc>
      </w:tr>
      <w:tr>
        <w:trPr>
          <w:trHeight w:val="291" w:hRule="atLeast"/>
        </w:trPr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 Сурикова </w:t>
            </w:r>
          </w:p>
        </w:tc>
        <w:tc>
          <w:tcPr>
            <w:tcW w:w="6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Зима" закреплять знания о зиме.</w:t>
            </w:r>
          </w:p>
        </w:tc>
      </w:tr>
      <w:tr>
        <w:trPr>
          <w:trHeight w:val="291" w:hRule="atLeast"/>
        </w:trPr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Одоевского.</w:t>
            </w:r>
          </w:p>
        </w:tc>
        <w:tc>
          <w:tcPr>
            <w:tcW w:w="6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роз Иванович»» Учить детей эмоционально воспринимать образное содержание сказки; подвести к пониманию идеи произведения</w:t>
            </w:r>
          </w:p>
        </w:tc>
      </w:tr>
      <w:tr>
        <w:trPr>
          <w:trHeight w:val="291" w:hRule="atLeast"/>
        </w:trPr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Гримм</w:t>
            </w:r>
          </w:p>
        </w:tc>
        <w:tc>
          <w:tcPr>
            <w:tcW w:w="6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спожа Метелица»</w:t>
            </w:r>
          </w:p>
        </w:tc>
      </w:tr>
      <w:tr>
        <w:trPr>
          <w:trHeight w:val="291" w:hRule="atLeast"/>
        </w:trPr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Трутен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рвый снег» Учить детей интонационно передавать любование картиной зимней природы при чтении наизусть стихотворения; учить замечать изобразительные выразитель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</w:t>
            </w:r>
          </w:p>
        </w:tc>
      </w:tr>
      <w:tr>
        <w:trPr>
          <w:trHeight w:val="291" w:hRule="atLeast"/>
        </w:trPr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аршак</w:t>
            </w:r>
          </w:p>
        </w:tc>
        <w:tc>
          <w:tcPr>
            <w:tcW w:w="6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венадцать месяцев» прививать любовь к литературе.</w:t>
            </w:r>
          </w:p>
        </w:tc>
      </w:tr>
      <w:tr>
        <w:trPr>
          <w:trHeight w:val="327" w:hRule="atLeast"/>
        </w:trPr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 Никитин</w:t>
            </w:r>
          </w:p>
        </w:tc>
        <w:tc>
          <w:tcPr>
            <w:tcW w:w="6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стреча зимы»,</w:t>
            </w:r>
          </w:p>
        </w:tc>
      </w:tr>
      <w:tr>
        <w:trPr>
          <w:trHeight w:val="331" w:hRule="atLeast"/>
        </w:trPr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Есенин</w:t>
            </w:r>
          </w:p>
        </w:tc>
        <w:tc>
          <w:tcPr>
            <w:tcW w:w="6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«Белая береза», «Пороша» учить видеть красоту в природе посредством стихотворений.</w:t>
            </w:r>
          </w:p>
        </w:tc>
      </w:tr>
      <w:tr>
        <w:trPr/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С. Пушкин</w:t>
            </w:r>
          </w:p>
        </w:tc>
        <w:tc>
          <w:tcPr>
            <w:tcW w:w="6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Евгений Онегин» отрывок «Зима! Крестьянин торжествуя...»</w:t>
            </w:r>
          </w:p>
        </w:tc>
      </w:tr>
      <w:tr>
        <w:trPr/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 Нос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 горке», «Забавы зимой», «Снежная баба» Продолжать знакомить детей с зимой, как со временем года, прививать любовь к чтению.</w:t>
            </w:r>
          </w:p>
        </w:tc>
      </w:tr>
      <w:tr>
        <w:trPr/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 Прокофьев</w:t>
            </w:r>
          </w:p>
        </w:tc>
        <w:tc>
          <w:tcPr>
            <w:tcW w:w="6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ак на горке, на горе»</w:t>
            </w:r>
          </w:p>
        </w:tc>
      </w:tr>
      <w:tr>
        <w:trPr/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. Чусовитина </w:t>
            </w:r>
          </w:p>
        </w:tc>
        <w:tc>
          <w:tcPr>
            <w:tcW w:w="6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"Когда Новый год?"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учива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гимнаст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семь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очереди разгибайте пальчики, начиная с большог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т пальчик большой 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папа дорог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дом с папой - наша ма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дом с мамой - брат старш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лед за ним сестренка 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ая девчон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амый маленький крепыш 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славный наш малыш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ая пау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ЖИН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ляну, на луж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 падает снеж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еглись снежинк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е пушин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подул вдруг ветер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ужился снежок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яшут пушинк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е снежинки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итал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горою у ре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вут гномы-стари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них колокол виси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олоченный звонит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ги-диги-диги-д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и скорее во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Трудовая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17"/>
        <w:gridCol w:w="2118"/>
        <w:gridCol w:w="2117"/>
        <w:gridCol w:w="211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о-бытовой труд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 в природ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бслуживание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уче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ств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я недел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Чистые салфетки» Прививать желание помогать взрослым, формировать умение правильно намыливать салфетки, промывать их под водой, выжимать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грести снег к деревьям» Прививать любовь к тру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желание помогать взрослым, учить работать сообща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быстрее соберется на прогулку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ем, умение самостоятельно и быстро одеваться и раздеваться в определенной последовательности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дать ложки и вилки к обеду» - формировать умение накрывать на стол.</w:t>
            </w:r>
          </w:p>
        </w:tc>
      </w:tr>
      <w:tr>
        <w:trPr>
          <w:trHeight w:val="11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я недел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отирка спортинвентар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 правильно пользоваться намыленными тряпочками, прививать желание содержать снаряды в чистоте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мести снег в беседке». Научить пользоваться веничкам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вильно застилаем постел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вести до сознания детей, как надо правильно заправлять постель; воспитывать самостоятельность, аккуратность,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лить комнатные расте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умение пользоваться лейкой</w:t>
            </w:r>
          </w:p>
        </w:tc>
      </w:tr>
      <w:tr>
        <w:trPr>
          <w:trHeight w:val="11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я недел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отираем подоконники, мебель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куратно работать с водой, совершенствовать трудовые навыки в процессе работы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за листьями растений Дать детям знания о том, что такой способ ухода облегчает дыхание растений, от чего зависит их рост и развитие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мена грязных полотенец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ть устойчивый интерес к труду, стремление старательно выполнить поруч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борка в уголке природы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умения и навыки ухода за растениями. Воспитывать желание трудиться.</w:t>
            </w:r>
          </w:p>
        </w:tc>
      </w:tr>
      <w:tr>
        <w:trPr>
          <w:trHeight w:val="11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я недел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ем стульчики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ывать трудолюбие, учить аккуратно выполнять трудовые действ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сыпать корм в кормуш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трудолюб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ание заботиться о птицах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истые ру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умение правильно мыть руки перед едой, пользуясь алгоритмом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учение «Наведем порядок в спортивном уголке.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желание вместе с взрослыми выполнять посильные трудовые поручения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  <w:t xml:space="preserve">Конструирование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ru-RU"/>
        </w:rPr>
        <w:t>-Конструирование (из строительного материала) «Столик и скамейка для нашего участка». Продолжать учить конструировать из деталей конструктора по рисунк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ru-RU"/>
        </w:rPr>
        <w:t>- Конструирование «По замыслу». Закрепить навыки творческого конструирования из строительного материал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ru-RU"/>
        </w:rPr>
        <w:t>-Конструирование. «Горка» Закрепить умение детей строить постройку по план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  <w:t xml:space="preserve">Изобразительная: «Творческая мастерская»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SimSun;宋体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     </w:t>
      </w:r>
      <w:r>
        <w:rPr>
          <w:rFonts w:eastAsia="SimSun;宋体" w:cs="Times New Roman" w:ascii="Times New Roman" w:hAnsi="Times New Roman"/>
          <w:iCs/>
          <w:sz w:val="24"/>
          <w:szCs w:val="24"/>
          <w:lang w:eastAsia="ru-RU"/>
        </w:rPr>
        <w:t xml:space="preserve">«Снежинка» (из манки) Учить детей работать с разным материалом (манкой) Учить планировать свою работу. Развивать мелкую моторику, усидчивость. Воспитывать желание доводить начатое дело до конца.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SimSun;宋体" w:cs="Times New Roman"/>
          <w:iCs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iCs/>
          <w:sz w:val="24"/>
          <w:szCs w:val="24"/>
          <w:lang w:eastAsia="ru-RU"/>
        </w:rPr>
        <w:t>«Изготовление елочных украшений» Продолжать учить детей работать с разным материалом, развивать творческое мышление, воспитывать нацеленность на результат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SimSun;宋体" w:cs="Times New Roman"/>
          <w:iCs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iCs/>
          <w:sz w:val="24"/>
          <w:szCs w:val="24"/>
          <w:lang w:eastAsia="ru-RU"/>
        </w:rPr>
        <w:t>«Фонарики на елку»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SimSun;宋体" w:cs="Times New Roman"/>
          <w:iCs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iCs/>
          <w:sz w:val="24"/>
          <w:szCs w:val="24"/>
          <w:lang w:eastAsia="ru-RU"/>
        </w:rPr>
        <w:t>Учить надрезать бумагу по контуру, скреплять и украшать поделку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SimSun;宋体" w:cs="Times New Roman" w:ascii="Times New Roman" w:hAnsi="Times New Roman"/>
          <w:iCs/>
          <w:sz w:val="24"/>
          <w:szCs w:val="24"/>
          <w:lang w:eastAsia="ru-RU"/>
        </w:rPr>
        <w:t>«Дед мороз». Учить работать в технике</w:t>
      </w:r>
      <w:r>
        <w:rPr>
          <w:rFonts w:eastAsia="SimSun;宋体" w:cs="Times New Roman" w:ascii="Times New Roman" w:hAnsi="Times New Roman"/>
          <w:sz w:val="24"/>
          <w:szCs w:val="24"/>
          <w:lang w:eastAsia="ru-RU"/>
        </w:rPr>
        <w:t xml:space="preserve"> орига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зыкальная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68"/>
        <w:gridCol w:w="2551"/>
        <w:gridCol w:w="365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е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гр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я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лесу родилась елоч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аленькой елочке…»Закреплять слова песни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на горку шла» - учить ритмично исполнять мелодию на различных музыкальных инструментах, слушать товарищей, руководствоваться командами дирижера</w:t>
            </w:r>
          </w:p>
        </w:tc>
      </w:tr>
      <w:tr>
        <w:trPr>
          <w:trHeight w:val="43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я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оньки» сл. З. Петров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и белых коня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лесу родилась елочка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тори ритм». Развивать слуховое внимание, чувство ритма.</w:t>
            </w:r>
          </w:p>
        </w:tc>
      </w:tr>
      <w:tr>
        <w:trPr>
          <w:trHeight w:val="43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я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песен о зи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у детей эмоциональный откл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олшебный сундучок» Закреплять слова, характеризующие настроение музыкального произведения и музыкальный образ.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редай эту песенку по кругу» Развивать  стремление к физическому и психологическому раскрепощению, свободе движений. Формирование ритмической организации.</w:t>
            </w:r>
          </w:p>
        </w:tc>
      </w:tr>
      <w:tr>
        <w:trPr>
          <w:trHeight w:val="43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я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нежинки», В. Шаинск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ляда»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родными традициям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Лесенка-чудесен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и «Угадай песню» Развивать музыкальную память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вигательна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с утренней гимнастик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пражнения с кольцом (кольцеброс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И. п. – ноги на ширине ступни, кольцо в правой руке внизу Руки выпрямить вперед, переложить кольцо в левую руку, опустить ру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И. п. – ноги слегка расставлены, кольцо в обеих руках у груди. Присесть, положить кольцо на пол, выпрямиться, руки убрать за спину; присесть, взять кольцо, вернуться в исходное положен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И. п. – сидя на пятках, кольцо в обеих руках внизу. Выпрямиться, поднять кольцо в прямых руках над головой, вернуться в исходное положен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И. п. – ноги слегка расставлены, кольцо на полу. Прыжки на двух ногах вокруг кольца, с небольшой паузо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Игровое упражнение «Воробышки и кот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-воробышки находятся в домике (за чертой), а кот (воспитатель) – в центре зала (сидит на стульчике). Воробышки разлетаются по всему залу, а на сигнал воспитателя: «Кот!» воробышки убегают, стараясь быстро попасть в свой доми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Ходьба в колонне по одному за хитрым кото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Комплекс гимнастики после сн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     "Потянемся"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 лежа на спине, руки вдоль туловищ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уки в сторо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уки ввер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уки в сторо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.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    "Наклоны вперед"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 сидя, ноги врозь, руки вниз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клониться, достать руками носки но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.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     "Хлопок за ногой"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 лежа на спине, ноги вместе, руки вдоль туловищ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нять прямую правую ногу вверх хлопнуть в ладоши з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.п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4 - тоже с левой ног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     "Хлопок над головой"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 сидя на пятках, руки на пояс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уки через стороны вверх, хлопок прямыми руками на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ой, подняться на коле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.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     "Птичка"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 лежа на животе, руки перед грудью, согнуты в локтях, лежат на кровати, ноги вмес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рямить руки, голову вверх, прогнуть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.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     "Прыжки"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 стоя, ноги вместе, руки на поясе. Прыжки, ноги в стороны, вмес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на дыхание .  Закаливани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961"/>
        <w:gridCol w:w="350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минутки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ие пауз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я неде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Ёл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ёлка велика (круговое движение руками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ёлка высока (встать на носочки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ше мамы, выше папы (присесть и встать на носочки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ёт до потолка (потянутьс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м весело плясать. Эх, эх, эх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м песни распевать. Ля-ля-ля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ёлка захотела в гости к нам прийти опять!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СУГРОБ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шагаем по сугроба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угробам крутолобы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й повыше ногу, проложи другим доро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нь долго мы шагали, наши ноженьки уста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час сядем, отдохнем, а потом гулять пойдем.</w:t>
            </w:r>
          </w:p>
        </w:tc>
      </w:tr>
      <w:tr>
        <w:trPr>
          <w:trHeight w:val="1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я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рх рука и вниз ру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рх рука и вниз ру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янули их слег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ыстро поменяли руки!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м сегодня не до скуки. (Одна прямая рука вверх, другая вниз, рывком менять руки.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седание с хлопкам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из — хлопок и вверх — хлопо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ги, руки разминаем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чно знаем — будет прок. (Приседания, хлопки в ладоши над головой.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тим-вертим голово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аем шею. Стой! (Вращение головой вправо и влево.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ЙЧ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ы скачу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к – скок – скок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на беленький снеж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едают, слушаю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дет ли вол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, согнуться – разогнутьс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– нагнуться, потянутьс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– в ладоши три хлоп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ою три кивка.</w:t>
            </w:r>
          </w:p>
        </w:tc>
      </w:tr>
      <w:tr>
        <w:trPr>
          <w:trHeight w:val="1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я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шел зайчи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шел зайчик погуля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 ветер утихать. (Ходьба на месте.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т он скачет вниз по склону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егает в лес зелёны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несётся меж стволов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ь травы, цветов, кустов. (Прыжки на месте.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йка маленький уста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чет спрятаться в кустах. (Ходьба на месте.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р зайчик средь трав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еперь замрем и мы! (Дети садятся.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мороза не боюс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мороза не боюсь, (Шагаем на месте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ним я крепко подружусь. (Хлопаем в ладоши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йдет ко мне мороз, (Присели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нет руку, тронет нос (Показали руку, нос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ит, надо не зевать, (Хлопаем в ладоши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гать, бегать и играть. (Прыжки на месте.)</w:t>
            </w:r>
          </w:p>
        </w:tc>
      </w:tr>
      <w:tr>
        <w:trPr>
          <w:trHeight w:val="1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я неде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воре у нас моро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воре у нас моро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носик не замёрз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о ножками потопа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ладошками похлопать. (Дети хлопают себя ладонями по плечам и топают ногами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еперь представим лет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ка солнышком согр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плывём, плывём, плывё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о ногами достаём. (Плавательные движения руками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выходим из речуш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яемся к опушке. (Ходьба на месте.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ЯД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ногами топ-топ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руками хлоп-хлоп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глазами миг-ми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плечами чик-ч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– сюда. Два – туд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нись вокруг себ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– присели, два –      привста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кверху все подня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– два, раз – д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ься нам пора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вижные игр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Бездомный заяц», «Ловишки», «Краски». </w:t>
      </w:r>
      <w:r>
        <w:rPr>
          <w:rFonts w:cs="Times New Roman" w:ascii="Times New Roman" w:hAnsi="Times New Roman"/>
          <w:sz w:val="24"/>
          <w:szCs w:val="24"/>
        </w:rPr>
        <w:t xml:space="preserve">Закреплять умение придумывать варианты игр, комбинировать движ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«Гори, гори ясно!», «Копилка Деда Мороза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народным игр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Третий лишний», «Два Мороза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ь самостоятельно организовывать знакомые иг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ень и ноч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игры: обучать детей умению бросать и ловить мяч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аждого из детей в руках по мячу. По команде «День! » дети выполняют знакомые движения с мячом (броски вверх, вниз, в стену, в кольцо, набивание мяча на месте, в движении и др.) . По команде «Ночь! » - замереть в той позе, в которой застала ноч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инееч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игры: воспитывать самоорганизац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гроки строятся в 2 – 3 шеренги по периметру площадки. По команде расходятся или разбегаются в разных направлениях, а по звуковому сигналу выполняют построение в шеренгу на своём месте. Отмечается команда, которая быстрее и ровнее построила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"Охотники и зайцы", "Мороз-красный нос"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вать быстрый бег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ыбаки и рыб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игры: формировать согласованность двигательных действ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нежная короле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игры: воспитывать быстроту и ловк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Мышеловка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Развивать у детей выдержку, умение согласовывать движения со словами, ловкость. Упражнять в беге и приседание, построение в круг и ходьбе по круг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Гори, гори ясно! 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развивать у детей выдержку, ориентировку в пространстве. Упражнять в быстром бег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Ловишки из круга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развивать у детей умение согласовывать движения со словами. Упражнять в ритмической ходьбе, в беге с увертыванием и в ловле, в построении в круг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Ловишки с мячом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ь: развивать умение выполнять движения по слову. Упражнять в метании в движущуюся цель и в беге с увертыва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Найди, где спрятано? 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развивать у детей выдержку, наблюдательность, чет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«Хитрая лиса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развивать у детей выдержку и наблюдательность. Упражнять в быстром беге, в построении в круг, в лов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Удочка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развивать у детей торможение, умение действовать по сигналу. Упражнять в беге с увертыванием, в лов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 «Снежинки и ветер"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умение действовать по сигналу, сдерживать себя, выразительно выполнять движения; развить воображ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7. "Великаны и гномы"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ять детей действовать по сигна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движ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ьба спиной впере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ьба гимнастическим шаг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дование разных видов ходьб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ыжок вверх на двух ногах на месте с поворотом круг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ыжки вверх, смещая ноги вправо, вле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ыжки вверх из глубокого присе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сание мяча вверх и ловля двумя руками (более 20 раз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сание мяча вверх ловля одной рукой (более 10 раз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 в сочетании с другими движениями (ведение мяча, со скакалкой, прыжкам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 широким шагом через препятствия высотой 10-15 с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2T10:04:00Z</dcterms:created>
  <dc:creator>Валентина</dc:creator>
  <dc:description/>
  <cp:keywords/>
  <dc:language>en-US</dc:language>
  <cp:lastModifiedBy>ПК</cp:lastModifiedBy>
  <cp:lastPrinted>2020-12-10T22:15:00Z</cp:lastPrinted>
  <dcterms:modified xsi:type="dcterms:W3CDTF">2021-11-01T03:22:00Z</dcterms:modified>
  <cp:revision>4</cp:revision>
  <dc:subject/>
  <dc:title/>
</cp:coreProperties>
</file>