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огопедический ликбез для род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заимодействие учителя-логопеда и родителей в работе  по преодолению речевых нарушений у детей с тяжёлыми нарушениями реч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ним из главных условий результативности обучения детей с тяжёлыми нарушениями речи является привлечение родителей к процессу. Именно родители являются тем авторитетом, который может благоприятно повлиять на умственное и речевое развитие ребенка, конечно, под руководством логопе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одители могут широко пользоваться натуральными видами наглядности. Необходимо разрешать детям:</w:t>
      </w:r>
    </w:p>
    <w:p>
      <w:pPr>
        <w:pStyle w:val="Normal"/>
        <w:jc w:val="both"/>
        <w:rPr/>
      </w:pPr>
      <w:r>
        <w:rPr/>
        <w:t>-играть пустыми флаконами, пробками, мыльницами;</w:t>
      </w:r>
    </w:p>
    <w:p>
      <w:pPr>
        <w:pStyle w:val="Normal"/>
        <w:jc w:val="both"/>
        <w:rPr/>
      </w:pPr>
      <w:r>
        <w:rPr/>
        <w:t>-экспериментировать с предметами, которые плавают или тонут;</w:t>
      </w:r>
    </w:p>
    <w:p>
      <w:pPr>
        <w:pStyle w:val="Normal"/>
        <w:jc w:val="both"/>
        <w:rPr/>
      </w:pPr>
      <w:r>
        <w:rPr/>
        <w:t>-разбирать сумку с покупками;</w:t>
      </w:r>
    </w:p>
    <w:p>
      <w:pPr>
        <w:pStyle w:val="Normal"/>
        <w:jc w:val="both"/>
        <w:rPr/>
      </w:pPr>
      <w:r>
        <w:rPr/>
        <w:t>-вместе готовить (первые и вторые блюда, месить тесто, печь пироги);</w:t>
      </w:r>
    </w:p>
    <w:p>
      <w:pPr>
        <w:pStyle w:val="Normal"/>
        <w:jc w:val="both"/>
        <w:rPr/>
      </w:pPr>
      <w:r>
        <w:rPr/>
        <w:t>-вместе накрывать на стол, вместе убирать, мыть посуду;</w:t>
      </w:r>
    </w:p>
    <w:p>
      <w:pPr>
        <w:pStyle w:val="Normal"/>
        <w:jc w:val="both"/>
        <w:rPr/>
      </w:pPr>
      <w:r>
        <w:rPr/>
        <w:t>-вместе перебирать крупы, наводить порядок.</w:t>
      </w:r>
    </w:p>
    <w:p>
      <w:pPr>
        <w:pStyle w:val="Normal"/>
        <w:ind w:firstLine="284"/>
        <w:jc w:val="both"/>
        <w:rPr/>
      </w:pPr>
      <w:r>
        <w:rPr/>
        <w:t>Все это способствует обогащению словаря ребёнка, понимать, что такое объем, вес, цена, понимать причины и следствия, учить сравнивать, устанавливать закономерности, развивает представление о свойствах и качествах разных предметов, понимать обобщения, развивает мелкую моторику рук. Можно поиграть на кухне в игры «</w:t>
      </w:r>
      <w:r>
        <w:rPr>
          <w:i/>
        </w:rPr>
        <w:t>Вкусные слова</w:t>
      </w:r>
      <w:r>
        <w:rPr/>
        <w:t>» («сладкие», «солёные». «кислые», «горькие»). «</w:t>
      </w:r>
      <w:r>
        <w:rPr>
          <w:i/>
        </w:rPr>
        <w:t>Какие слова можно вынуть из</w:t>
      </w:r>
      <w:r>
        <w:rPr/>
        <w:t xml:space="preserve"> </w:t>
      </w:r>
      <w:r>
        <w:rPr>
          <w:i/>
        </w:rPr>
        <w:t>винегрета? Борща</w:t>
      </w:r>
      <w:r>
        <w:rPr/>
        <w:t>?». «</w:t>
      </w:r>
      <w:r>
        <w:rPr>
          <w:i/>
        </w:rPr>
        <w:t>Приготовим сок</w:t>
      </w:r>
      <w:r>
        <w:rPr/>
        <w:t>» (варенье, джем, повидло).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 xml:space="preserve">Родители могут во время прогулки предложить ребёнку говорить обо всех предметах, попадающихся на пути. Это позволяет накапливать глагольный словарь, например:  </w:t>
      </w:r>
      <w:r>
        <w:rPr>
          <w:i/>
        </w:rPr>
        <w:t>птица вспорхнула, взлетела, опустилась, перелетела, влетела, вылетела и т.д., машина промчалась, пронеслась, проехала, остановилась, переехала, въехала, наехала и т.д.</w:t>
      </w:r>
    </w:p>
    <w:p>
      <w:pPr>
        <w:pStyle w:val="Normal"/>
        <w:ind w:firstLine="284"/>
        <w:jc w:val="both"/>
        <w:rPr/>
      </w:pPr>
      <w:r>
        <w:rPr/>
        <w:t>По дороге из детского сада или в детский сад, можно предложить поиграть в игру «Я заметил», называть предметы, мимо которых проходите, а ёще указывать какие они (</w:t>
      </w:r>
      <w:r>
        <w:rPr>
          <w:i/>
        </w:rPr>
        <w:t>Я заметила собачку, она маленькая, лохматая, а вот дом, он кирпичный, двухэтажный, зелёный)</w:t>
      </w:r>
      <w:r>
        <w:rPr/>
        <w:t>. Ребёнок и взрослый могут называть увиденные предметы по очереди.</w:t>
      </w:r>
    </w:p>
    <w:p>
      <w:pPr>
        <w:pStyle w:val="Normal"/>
        <w:ind w:firstLine="284"/>
        <w:jc w:val="both"/>
        <w:rPr/>
      </w:pPr>
      <w:r>
        <w:rPr/>
        <w:t>Можно предложить родителям ввести в жизнь семьи традицию, периодически вводить,</w:t>
      </w:r>
    </w:p>
    <w:p>
      <w:pPr>
        <w:pStyle w:val="Normal"/>
        <w:jc w:val="both"/>
        <w:rPr/>
      </w:pPr>
      <w:r>
        <w:rPr/>
        <w:t>«дарить» новое слово, например: листопад, вьюга, поземка, проталина, эти слова можно разделить по временам года, на «сладкие», «лёгкие» и т.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одители должны знать и понимать, что уровень развития ребенка зависит от тонких движений пальцев рук, развитие руки находится в тесной связи с развитием речи и мышления. И решать эту задачу необходимо не только в детском саду, но в домашних условиях. Это вполне по плечу родителям. Детям можно предложить отправиться в страну, где живут игры, не дающие скучать рукам - страну пальчиковых игр. Это будет интереснее, если использовать нетрадиционные приемы и материалы. Например: массаж пальцев можно делать:</w:t>
      </w:r>
    </w:p>
    <w:p>
      <w:pPr>
        <w:pStyle w:val="Normal"/>
        <w:jc w:val="both"/>
        <w:rPr/>
      </w:pPr>
      <w:r>
        <w:rPr/>
        <w:t>-зубной щеткой, растирая сначала подушечку пальцев, а потом медленно опускаясь к его основанию;</w:t>
      </w:r>
    </w:p>
    <w:p>
      <w:pPr>
        <w:pStyle w:val="Normal"/>
        <w:jc w:val="both"/>
        <w:rPr/>
      </w:pPr>
      <w:r>
        <w:rPr/>
        <w:t>-мячиками - ёжиками, вертеть их в руках, щелкать по ним пальчиками;</w:t>
      </w:r>
    </w:p>
    <w:p>
      <w:pPr>
        <w:pStyle w:val="Normal"/>
        <w:jc w:val="both"/>
        <w:rPr/>
      </w:pPr>
      <w:r>
        <w:rPr/>
        <w:t>-шестигранными карандашами, грани карандаша активизируют нервные окончания, снимают напряжение, при этом карандаш необходимо не только катать по ладошке, но и пропускать между пальчиками;</w:t>
      </w:r>
    </w:p>
    <w:p>
      <w:pPr>
        <w:pStyle w:val="Normal"/>
        <w:jc w:val="both"/>
        <w:rPr/>
      </w:pPr>
      <w:r>
        <w:rPr/>
        <w:t>-грецкими орехами. Катать два ореха между ладонями. Прокатывать один орех между двумя пальцами;</w:t>
      </w:r>
    </w:p>
    <w:p>
      <w:pPr>
        <w:pStyle w:val="Normal"/>
        <w:jc w:val="both"/>
        <w:rPr/>
      </w:pPr>
      <w:r>
        <w:rPr/>
        <w:t>-«чётками», перебирание «четок» или бус развивает пальцы, успокаивает нервы.</w:t>
      </w:r>
    </w:p>
    <w:p>
      <w:pPr>
        <w:pStyle w:val="Normal"/>
        <w:ind w:firstLine="284"/>
        <w:jc w:val="both"/>
        <w:rPr/>
      </w:pPr>
      <w:r>
        <w:rPr/>
        <w:t>Можно использовать игры с пальчиками, сопровождаемые чтением стихотворений: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Лыжники</w:t>
      </w:r>
      <w:r>
        <w:rPr/>
        <w:t>» - «вставить» в углубление больших пуговиц указательными и средними пальцами, двигаться, делая по шагу на каждый ударный слог стих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по лесу быстро мчится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овалиться не боится?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Маленькие ножки шли по дорожк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А большие ноги бежали по дороге.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Музыканты</w:t>
      </w:r>
      <w:r>
        <w:rPr/>
        <w:t>» нажимать пальцами одной или обеими руками на «клавиатуру» из поролона с приклеенными пуговицами. Игру можно сопровождать произнесением чистоговорок, стихов на отрабатываемый звук:</w:t>
      </w:r>
    </w:p>
    <w:p>
      <w:pPr>
        <w:pStyle w:val="Normal"/>
        <w:jc w:val="both"/>
        <w:rPr>
          <w:i/>
          <w:i/>
        </w:rPr>
      </w:pPr>
      <w:r>
        <w:rPr>
          <w:i/>
        </w:rPr>
        <w:t>Черепаха не скучая – час сидит за чашкой ча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 топота копыт пыль по полю летит.</w:t>
      </w:r>
    </w:p>
    <w:p>
      <w:pPr>
        <w:pStyle w:val="Normal"/>
        <w:jc w:val="both"/>
        <w:rPr/>
      </w:pPr>
      <w:r>
        <w:rPr/>
        <w:t>Предлагаю  игровые упражнения: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Помогаю маме</w:t>
      </w:r>
      <w:r>
        <w:rPr/>
        <w:t>». Предложите перебрать горох, гречку, рис или пшено. Тем самым ребёнок окажет вам посильную помощь и потренирует свои пальчики.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>Волшебные палочки</w:t>
      </w:r>
      <w:r>
        <w:rPr/>
        <w:t>». Дайте ребёнку счётные палочки или спички. Пусть он выкладывает из них простейшие геометрические фигуры, предметы и узоры.</w:t>
      </w:r>
    </w:p>
    <w:p>
      <w:pPr>
        <w:pStyle w:val="Normal"/>
        <w:jc w:val="both"/>
        <w:rPr/>
      </w:pPr>
      <w:r>
        <w:rPr/>
        <w:t>Из пуговиц, красивых ниток, ребёнок может выкладывать яркие узо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пальчиковыми играми и упражнениями можно предложить родителям игровые упражнения со счетными палочками. Предлагаемые упражнения развивают не только ручную умелость, ловкость, координацию, но и внимание, воображение, мышление, сообразительность, позволяют закрепить представления ребёнка о геометрических фигурах, помочь овладеть конструктивными навыками.</w:t>
      </w:r>
    </w:p>
    <w:p>
      <w:pPr>
        <w:pStyle w:val="Normal"/>
        <w:jc w:val="both"/>
        <w:rPr/>
      </w:pPr>
      <w:r>
        <w:rPr/>
        <w:t xml:space="preserve">«Сложи дом», </w:t>
      </w:r>
    </w:p>
    <w:p>
      <w:pPr>
        <w:pStyle w:val="Normal"/>
        <w:jc w:val="both"/>
        <w:rPr/>
      </w:pPr>
      <w:r>
        <w:rPr/>
        <w:t>«Солнышко»</w:t>
      </w:r>
    </w:p>
    <w:p>
      <w:pPr>
        <w:pStyle w:val="Normal"/>
        <w:jc w:val="both"/>
        <w:rPr/>
      </w:pPr>
      <w:r>
        <w:rPr/>
        <w:t>«Флажок»</w:t>
      </w:r>
    </w:p>
    <w:p>
      <w:pPr>
        <w:pStyle w:val="Normal"/>
        <w:jc w:val="both"/>
        <w:rPr/>
      </w:pPr>
      <w:r>
        <w:rPr/>
        <w:t>«Треугольник» (большой и маленький).</w:t>
      </w:r>
    </w:p>
    <w:p>
      <w:pPr>
        <w:pStyle w:val="Normal"/>
        <w:jc w:val="both"/>
        <w:rPr/>
      </w:pPr>
      <w:r>
        <w:rPr/>
        <w:t>«Квадрат» (большой и маленький).</w:t>
      </w:r>
    </w:p>
    <w:p>
      <w:pPr>
        <w:pStyle w:val="Normal"/>
        <w:jc w:val="both"/>
        <w:rPr/>
      </w:pPr>
      <w:r>
        <w:rPr/>
        <w:t>«Составь фигуры по образц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5:34:00Z</dcterms:created>
  <dc:creator>admin</dc:creator>
  <dc:description/>
  <cp:keywords/>
  <dc:language>en-US</dc:language>
  <cp:lastModifiedBy>Елизавета</cp:lastModifiedBy>
  <dcterms:modified xsi:type="dcterms:W3CDTF">2021-11-01T09:40:00Z</dcterms:modified>
  <cp:revision>32</cp:revision>
  <dc:subject/>
  <dc:title>    Одним из главных условий результативности обучения детей с ОНР является привлечение родителей к процессу</dc:title>
</cp:coreProperties>
</file>