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70"/>
        <w:jc w:val="center"/>
        <w:rPr>
          <w:b/>
          <w:b/>
        </w:rPr>
      </w:pPr>
      <w:r>
        <w:rPr>
          <w:b/>
        </w:rPr>
        <w:t>Проблемное обучение как способ активизации мыслительной деятельности</w:t>
      </w:r>
    </w:p>
    <w:p>
      <w:pPr>
        <w:pStyle w:val="Normal"/>
        <w:shd w:fill="FFFFFF" w:val="clear"/>
        <w:spacing w:lineRule="auto" w:line="360"/>
        <w:ind w:firstLine="770"/>
        <w:jc w:val="center"/>
        <w:rPr>
          <w:b/>
          <w:b/>
        </w:rPr>
      </w:pPr>
      <w:r>
        <w:rPr>
          <w:b/>
        </w:rPr>
        <w:t>учащихся на уроках химии</w:t>
      </w:r>
    </w:p>
    <w:p>
      <w:pPr>
        <w:pStyle w:val="Normal"/>
        <w:shd w:fill="FFFFFF" w:val="clear"/>
        <w:spacing w:lineRule="auto" w:line="360"/>
        <w:ind w:firstLine="77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Актуальность</w:t>
      </w:r>
    </w:p>
    <w:p>
      <w:pPr>
        <w:pStyle w:val="2"/>
        <w:ind w:firstLine="770"/>
        <w:rPr/>
      </w:pPr>
      <w:r>
        <w:rPr>
          <w:shadow w:val="false"/>
          <w:sz w:val="24"/>
          <w:szCs w:val="24"/>
        </w:rPr>
        <w:t xml:space="preserve">Одним из главных направлений современного общества становится широкое внедрение в практику психолого-педагогических разработок, направленных на интенсификацию процесса обучения, реализацию идей развивающего обучения,  совершенствование форм и методов организации учебного процесса, обеспечивающих переход от механического усвоения фактологических знаний к овладению умением самостоятельно приобретать новые знания. 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>В настоящее время под проблемным обучением понимается такая организация учебного процесса, которая предполагает создание под руководством учителя проблемных ситуаций и активную самостоятельную деятельность учащихся по их разрешению.</w:t>
        <w:br/>
      </w:r>
      <w:r>
        <w:rPr>
          <w:b/>
          <w:bCs/>
        </w:rPr>
        <w:t>Практическая значимость.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>Данный вид обучения  направлен на самостоятельный поиск учащимися новых понятий и способов действий; предполагает последовательное и целенаправленное выдвижение перед учащимися познавательных проблем, разрешение которых (под руководством учителя) приводит к активному усвоению новых знаний; обеспечивает особый способ мышления, прочность знаний и творческое их применение в практической деятельности, умение ориентироваться на рынке труда, быть востребованным и успешным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Концептуальность.</w:t>
      </w:r>
    </w:p>
    <w:p>
      <w:pPr>
        <w:pStyle w:val="Normal"/>
        <w:spacing w:lineRule="auto" w:line="360"/>
        <w:ind w:firstLine="770"/>
        <w:jc w:val="both"/>
        <w:rPr/>
      </w:pPr>
      <w:r>
        <w:rPr/>
        <w:t>При проблемном обучении роль учителя заключается в организации скоординированной совместной деятельности учащихся и учителя  с использованием информационных,  телекоммуникационных, мультимедиа технологий, в результате которых обучающиеся приобретают недостающие знания из разных источников, учатся пользоваться приобретенными знаниями для решения познавательных и практических задач, приобретают коммуникативные навыки. Таким образом, учитель не сообщает готовых знаний, а организует учащихся на их поиск: понятия, закономерности, теории познаются в ходе поиска, наблюдений, анализа фактов, мыслительной деятельности.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>Необходимыми составляющими проблемного обучения являются следующие понятия: «проблема», «проблемная ситуация», «гипотеза», «эксперимент». 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>Проблемную ситуацию психологи определяют как психическое состояние личности, при котором возникает познавательная потребность в результате каких-либо противоречий.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>Для построения процесса проблемного обучения требуется преднамеренное и систематическое создание соответствующих проблемных ситуаций. Этап создания проблемной ситуации требуют от учителя большого мастерства. Поэтому наибольшее внимание мы уделяю этому этапу.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>Чтобы учащиеся приняли к решению учебную проблему, в своей работе использую следующие способы создания проблемных ситуаций: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>1. Демонстрация или сообщение некоторых фактов, которые учащимся неизвестны и требуют для объяснения дополнительной информации. Они побуждают к поиску новых знаний. Например, учитель демонстрирует аллотропные видоизменения элементов и просит объяснить, почему они возможны.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 xml:space="preserve">2. Использование противоречия между имеющимися знаниями и изучаемыми фактами, когда на основании известных знаний учащиеся высказывают неправильные суждения. 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>3. Объяснение фактов на основании известной теории. Нахождение рационального пути решения, когда заданы условия и дается конечная цель. Например, учитель предлагает экспериментальную задачу: даны три пробирки с веществами. Определить эти вещества наиболее коротким путем, с наименьшим числом проб.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 xml:space="preserve">4. Нахождение самостоятельного решения при заданных условиях. Это уже творческая задача, для решения которой недостаточно урока. Нужно дать возможность учащимся подумать дома, использовать дополнительную литературу, справочники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Ведущая педагогическая идея 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 xml:space="preserve">Проблемный подход способствуют сознательному усвоению нового материала и развитию мышления у учащихся. Он позволяет  учащимся усвоить не только те темы, которые обеспечивают обязательный минимальный уровень знания, но, и рассматривать более широкие понятия данного учебного предмета, расширять кругозор учащегося, делать его знания более фундаментальными. А так же, позволяет связывать эти понятия с другими предметами, изучая их во взаимосвязи и строя, тем самым, более полную и научную картину мира. 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>На современном этапе  перед методикой преподавания химии стоит задача взаимодействия новых образовательных технологий с традиционными. Для реализации этого использую </w:t>
      </w:r>
      <w:r>
        <w:rPr>
          <w:u w:val="single"/>
        </w:rPr>
        <w:t>технологии:</w:t>
      </w:r>
      <w:r>
        <w:rPr/>
        <w:t> объяснительно-иллюстрированного обучения, личностно-ориентированного обучения, коммуникативно-диалоговой деятельности, развивающего обучения, компьютерные, учебно-игровой деятельности, дифференцированного обучения, проектной деятельности, здоровьесберегающие на уровне отдельных элементов и в системе.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>В современном учебно-воспитательном процессе очень важны субъект-субъектные, партнерские отношения, взаимодействие учителя и ученика на основе взаимоуважения и взаимопонимания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птимальность и эффективность средств</w:t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spacing w:lineRule="auto" w:line="360"/>
        <w:ind w:firstLine="770"/>
        <w:jc w:val="both"/>
        <w:rPr/>
      </w:pPr>
      <w:r>
        <w:rPr/>
        <w:t>Для того чтобы сконструировать урок с элементами проблемного обучения, я выполняю следующие последовательные дей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0" w:leader="none"/>
        </w:tabs>
        <w:spacing w:lineRule="auto" w:line="360"/>
        <w:ind w:left="0" w:hanging="0"/>
        <w:jc w:val="both"/>
        <w:rPr/>
      </w:pPr>
      <w:r>
        <w:rPr/>
        <w:t>Оценивают, насколько позволяет данный учебный материал создать проблемную ситуацию и есть ли необходимость в ее создании, поскольку не всякий учебный материал может быть усвоен с помощью приемов проблемного обу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0" w:leader="none"/>
        </w:tabs>
        <w:spacing w:lineRule="auto" w:line="360"/>
        <w:ind w:left="0" w:hanging="0"/>
        <w:jc w:val="both"/>
        <w:rPr/>
      </w:pPr>
      <w:r>
        <w:rPr/>
        <w:t>Начинают разработку плана уро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0" w:leader="none"/>
          <w:tab w:val="left" w:pos="1100" w:leader="none"/>
        </w:tabs>
        <w:spacing w:lineRule="auto" w:line="360"/>
        <w:ind w:left="770" w:hanging="0"/>
        <w:jc w:val="both"/>
        <w:rPr/>
      </w:pPr>
      <w:r>
        <w:rPr/>
        <w:t>готовим ряд вопросов для актуализации знаний учащихся (для подготовки учащихся к восприятию проблем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0" w:leader="none"/>
          <w:tab w:val="left" w:pos="1100" w:leader="none"/>
        </w:tabs>
        <w:spacing w:lineRule="auto" w:line="360"/>
        <w:ind w:left="770" w:hanging="0"/>
        <w:jc w:val="both"/>
        <w:rPr/>
      </w:pPr>
      <w:r>
        <w:rPr/>
        <w:t>формулируем проблему и создаю проблемную ситу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0" w:leader="none"/>
          <w:tab w:val="left" w:pos="1100" w:leader="none"/>
        </w:tabs>
        <w:spacing w:lineRule="auto" w:line="360"/>
        <w:ind w:left="770" w:hanging="0"/>
        <w:jc w:val="both"/>
        <w:rPr/>
      </w:pPr>
      <w:r>
        <w:rPr/>
        <w:t>прогнозируем процесс решения проблемы: какие гипотезы могут быть выдвинуты учащимися, как они должны обсуждаться (разрабатываю общий план, по которому будет обсуждаться каждая из гипотез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0" w:leader="none"/>
          <w:tab w:val="left" w:pos="1100" w:leader="none"/>
        </w:tabs>
        <w:spacing w:lineRule="auto" w:line="360"/>
        <w:ind w:left="770" w:hanging="0"/>
        <w:jc w:val="both"/>
        <w:rPr/>
      </w:pPr>
      <w:r>
        <w:rPr/>
        <w:t>подготавливаем информацию, оборудование, реактивы, и все то, что должно помочь в теоретическом и практическом доказательстве выбранной гипотез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0" w:leader="none"/>
          <w:tab w:val="left" w:pos="1100" w:leader="none"/>
        </w:tabs>
        <w:spacing w:lineRule="auto" w:line="360"/>
        <w:ind w:left="770" w:hanging="0"/>
        <w:jc w:val="both"/>
        <w:rPr/>
      </w:pPr>
      <w:r>
        <w:rPr/>
        <w:t>заранее узнаем, какой из возможных вариантов решения оптимален, какая точка зрения в дискуссии правильна и, главное какой учебный материал должен быть усвоен в результате решения пробле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оводим проблемный урок, делаю самоанализ, корректирую план уро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660"/>
        <w:jc w:val="both"/>
        <w:rPr/>
      </w:pPr>
      <w:r>
        <w:rPr/>
        <w:t>В своей работе, я использую следующие способы организации проблемного обучения: проблемное изложение, поисковая (эвристическая) беседа, самостоятельная поисковая и исследовательская деятельность учащихся.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>
          <w:b/>
          <w:bCs/>
        </w:rPr>
        <w:t xml:space="preserve">Проблемное изложение. </w:t>
      </w:r>
      <w:r>
        <w:rPr/>
        <w:t>Этот способ организации проблемного обучения наиболее уместен в тех случаях, когда учащиеся не обладают достаточным объемом знаний, когда они впервые сталкиваются с тем или иным явлением и не могут установить необходимые ассоциативные связи. В этом случае поиск осуществляет сам учитель. При проблемном изложении материала учитель руководит познавательным процессом учеников, ставит вопросы, которые заостряют внимание учеников на противоречивости изучаемого явления и заставляют их задуматься. Прежде чем учитель даст ответ на поставленный вопрос, ученики уже могут дать про себя ответ и сверить его с ходом суждения и выводом учителя.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>Проблемное изложение применяется обычно в тех случаях, когда учащиеся не имеют достаточного запаса знаний, чтобы активно участвовать в решении проблемы. Если же учащиеся обладают минимумом знаний, необходимым для активного участия в решении учебной проблемы, то применяется следующий способ организации проблемного обучения;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>
          <w:b/>
          <w:bCs/>
        </w:rPr>
        <w:t xml:space="preserve">Поисковая (эвристическая) беседа. </w:t>
      </w:r>
      <w:r>
        <w:rPr/>
        <w:t>Эвристической беседой называют систему логически взаимосвязанных вопросов учителя и ответов учащихся, конечной целью, которой является решение целостной, новой для учащихся проблемы или ее части. Основные ценности эвристической беседы (по В.И. Андрееву)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hanging="30"/>
        <w:jc w:val="both"/>
        <w:rPr/>
      </w:pPr>
      <w:r>
        <w:rPr/>
        <w:t>Искусно поставленные вопросы задают стратегию творческого мышл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hanging="30"/>
        <w:jc w:val="both"/>
        <w:rPr/>
      </w:pPr>
      <w:r>
        <w:rPr/>
        <w:t>Проблема разбивается на подпроблемы: снижается уровень сложности до уровня соответствующих творческих возможностей учен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hanging="30"/>
        <w:jc w:val="both"/>
        <w:rPr/>
      </w:pPr>
      <w:r>
        <w:rPr/>
        <w:t>Каждый новый вопрос формирует новую стратегию – цель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hanging="30"/>
        <w:jc w:val="both"/>
        <w:rPr/>
      </w:pPr>
      <w:r>
        <w:rPr/>
        <w:t>Стиль, манера, взгляды, убеждения учителя становится достоянием его учеников.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 xml:space="preserve">Поисковая беседа обычно проводится на основе создаваемой учителем проблемной ситуации. При этом учащиеся самостоятельно намечают этапы поиска, высказывая различные предположения, выдвигая варианты решения проблемы. </w:t>
      </w:r>
    </w:p>
    <w:p>
      <w:pPr>
        <w:pStyle w:val="Normal"/>
        <w:shd w:fill="FFFFFF" w:val="clear"/>
        <w:spacing w:lineRule="auto" w:line="360"/>
        <w:ind w:firstLine="770"/>
        <w:jc w:val="both"/>
        <w:rPr>
          <w:b/>
          <w:b/>
          <w:bCs/>
          <w:u w:val="single"/>
        </w:rPr>
      </w:pPr>
      <w:r>
        <w:rPr/>
        <w:t xml:space="preserve">В своей работе использую проблемный подход в сочетании с самостоятельной работой учащихся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Результативность опыта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>В результате применения проблемного обучения удаётся:</w:t>
      </w:r>
    </w:p>
    <w:p>
      <w:pPr>
        <w:pStyle w:val="Normal"/>
        <w:spacing w:lineRule="auto" w:line="360"/>
        <w:jc w:val="both"/>
        <w:rPr/>
      </w:pPr>
      <w:r>
        <w:rPr/>
        <w:t>- активизировать познавательный интерес учащихся, повысить уровень учебной мотивации;</w:t>
        <w:br/>
        <w:t>- научить ребят применять полученные знания в разных жизненных ситуациях;</w:t>
        <w:br/>
        <w:t>- увеличить роль самостоятельной работы учащихся;</w:t>
      </w:r>
    </w:p>
    <w:p>
      <w:pPr>
        <w:pStyle w:val="Normal"/>
        <w:spacing w:lineRule="auto" w:line="360"/>
        <w:jc w:val="both"/>
        <w:rPr/>
      </w:pPr>
      <w:r>
        <w:rPr/>
        <w:t>- обеспечить дифференцированный и индивидуальный подход к обучению;</w:t>
      </w:r>
    </w:p>
    <w:p>
      <w:pPr>
        <w:pStyle w:val="Normal"/>
        <w:spacing w:lineRule="auto" w:line="360"/>
        <w:jc w:val="both"/>
        <w:rPr/>
      </w:pPr>
      <w:r>
        <w:rPr/>
        <w:t>- повысить качество знаний.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 xml:space="preserve">Проблемное построение учебного процесса дает хорошие результаты в повышении эффективности обучения химии оно способствует проявлению учениками высокой познавательной активности, самостоятельности и влияет на качество усвоения знаний. </w:t>
      </w:r>
    </w:p>
    <w:p>
      <w:pPr>
        <w:pStyle w:val="Normal"/>
        <w:shd w:fill="FFFFFF" w:val="clear"/>
        <w:spacing w:lineRule="auto" w:line="360"/>
        <w:ind w:firstLine="770"/>
        <w:jc w:val="both"/>
        <w:rPr/>
      </w:pPr>
      <w:r>
        <w:rPr/>
        <w:t>Однако, на мой взгляд, частое применение проблемного подхода на уроках не всегда осуществимо, так как самостоятельный поиск учащихся должен опираться на высокий уровень их предварительной подготовки. Некоторые пробелы в знаниях или отсутствие знаний по определенным разделам резко ограничивают возможность учащихся участвовать в проблемных урок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30"/>
        </w:tabs>
        <w:ind w:left="3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hadow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39:00Z</dcterms:created>
  <dc:creator>Skipper</dc:creator>
  <dc:description/>
  <cp:keywords/>
  <dc:language>en-US</dc:language>
  <cp:lastModifiedBy>Skipper</cp:lastModifiedBy>
  <dcterms:modified xsi:type="dcterms:W3CDTF">2021-11-01T07:46:00Z</dcterms:modified>
  <cp:revision>3</cp:revision>
  <dc:subject/>
  <dc:title/>
</cp:coreProperties>
</file>