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ное коррекционно-развивающее взаимодействие с детско-родительской парой по коррекции зрения и развитию ориентировки в пространств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 Мишке на день рождения»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консульт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ей по коррекционному развитию детей с амблиопией и косоглазием на примере детско-родительского взаимодейств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познанию своего ребенка, содействовать активному взаимодействию с ним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показать родителям игры, упражнения и методические приёмы работы с детьми по коррекции зре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игрушка Медвежонок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глашение на день рождения, лента красного цвета 3м, компьютер с программным обеспечением игры «Цветок»,.искусственный цветок, проектор для демонстрации игры зрителям, тренажер «Солнышко», мяч, кег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ка для глаз, образец коврика из цветных квадратов оранжевого и синего цвета (3Х3), клеточный контур белого цвета (3Х3), 2 полоски оранжевого и синего цвета из бархатной бумаги, 2 ножниц, 2 цветных карандашных клея, 2 тарелочки, 2 салфетки для рук, фонограмма «У жирафа», спокойная музы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К нам пришло приглашение от Медвежонка. Он приглашает к себе на день рождения. Принимаем приглашение?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ебёнок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Д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жде чем отправиться в путь, мы должны сделать гимнастику для глаз, чтобы лучше видеть тропинку, по которой пойдем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Гимнастика для глаз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Тренировка глазных мышц. Правило: голова неподвижна, двигаются только глаз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1 упражнение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 Зажмурь изо всех сил глаза, а потом открой их широко (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повторить 4-6 раз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2 упражнение</w:t>
      </w:r>
      <w:r>
        <w:rPr>
          <w:rFonts w:eastAsia="Calibri" w:cs="Times New Roman" w:ascii="Times New Roman" w:hAnsi="Times New Roman"/>
          <w:sz w:val="28"/>
          <w:szCs w:val="28"/>
        </w:rPr>
        <w:t>. Делай движения глазами: вправо-влево (</w:t>
      </w:r>
      <w:r>
        <w:rPr>
          <w:rFonts w:eastAsia="Calibri" w:cs="Times New Roman" w:ascii="Times New Roman" w:hAnsi="Times New Roman"/>
          <w:i/>
          <w:sz w:val="28"/>
          <w:szCs w:val="28"/>
        </w:rPr>
        <w:t>повторить 10 раз</w:t>
      </w:r>
      <w:r>
        <w:rPr>
          <w:rFonts w:eastAsia="Calibri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3 упражнение</w:t>
      </w:r>
      <w:r>
        <w:rPr>
          <w:rFonts w:eastAsia="Calibri" w:cs="Times New Roman" w:ascii="Times New Roman" w:hAnsi="Times New Roman"/>
          <w:sz w:val="28"/>
          <w:szCs w:val="28"/>
        </w:rPr>
        <w:t>. Делай круговые движения глазами: налево-вверх-направо-вниз-направо-вверх-налево-вниз (</w:t>
      </w:r>
      <w:r>
        <w:rPr>
          <w:rFonts w:eastAsia="Calibri" w:cs="Times New Roman" w:ascii="Times New Roman" w:hAnsi="Times New Roman"/>
          <w:i/>
          <w:sz w:val="28"/>
          <w:szCs w:val="28"/>
        </w:rPr>
        <w:t>повторить 10 раз</w:t>
      </w:r>
      <w:r>
        <w:rPr>
          <w:rFonts w:eastAsia="Calibri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 упражнение</w:t>
      </w:r>
      <w:r>
        <w:rPr>
          <w:rFonts w:eastAsia="Calibri" w:cs="Times New Roman" w:ascii="Times New Roman" w:hAnsi="Times New Roman"/>
          <w:sz w:val="28"/>
          <w:szCs w:val="28"/>
        </w:rPr>
        <w:t>. Вытяни вперед руку. Следи взглядом за кончиком пальца, медленно приближая его к носу, а потом так же медленно отодвигая обратно (</w:t>
      </w:r>
      <w:r>
        <w:rPr>
          <w:rFonts w:eastAsia="Calibri" w:cs="Times New Roman" w:ascii="Times New Roman" w:hAnsi="Times New Roman"/>
          <w:i/>
          <w:sz w:val="28"/>
          <w:szCs w:val="28"/>
        </w:rPr>
        <w:t>повторить 5 раз</w:t>
      </w:r>
      <w:r>
        <w:rPr>
          <w:rFonts w:eastAsia="Calibri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5 упражнение. </w:t>
      </w:r>
      <w:r>
        <w:rPr>
          <w:rFonts w:eastAsia="Calibri" w:cs="Times New Roman" w:ascii="Times New Roman" w:hAnsi="Times New Roman"/>
          <w:sz w:val="28"/>
          <w:szCs w:val="28"/>
        </w:rPr>
        <w:t>Зафиксируй свой взгляд на точке перед собой, переведи взгляд вдаль (</w:t>
      </w:r>
      <w:r>
        <w:rPr>
          <w:rFonts w:eastAsia="Calibri" w:cs="Times New Roman" w:ascii="Times New Roman" w:hAnsi="Times New Roman"/>
          <w:i/>
          <w:sz w:val="28"/>
          <w:szCs w:val="28"/>
        </w:rPr>
        <w:t>повторить 5 раз</w:t>
      </w:r>
      <w:r>
        <w:rPr>
          <w:rFonts w:eastAsia="Calibri" w:cs="Times New Roman" w:ascii="Times New Roman" w:hAnsi="Times New Roman"/>
          <w:sz w:val="28"/>
          <w:szCs w:val="28"/>
        </w:rPr>
        <w:t>). Дома можно использовать упражнение «Метка на стекле» (по Э.С.Аветисову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пражнение «Ходьба по канату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ика с мамой идут по красной ленте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как по канату.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Красный цвет, а также оранжевый и желтый, стимулирует зрение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eastAsia="Calibri" w:cs="Times New Roman" w:ascii="Times New Roman" w:hAnsi="Times New Roman"/>
          <w:sz w:val="28"/>
          <w:szCs w:val="28"/>
        </w:rPr>
        <w:t>Молодцы! Но чтобы пойти на день рождения, нужно собрать букет цветов. Для этого поиграем в игру «Цветок». Ты должна пройти 1 и 2 уровни и набрать как можно больше очков. Будь внимательн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омпьютерная игра «Цветок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В результате тренировки вырабатываются навыки быстрого переключения внимания, повышается активность работы глазодвигательной системы и точность фиксации взор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Ты успешно выполнила задание и набрала много очков, за свое усердие получаешь цветок.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о прежде чем отправляться в путь, давай посмотрим, светит ли нам «солнышко»?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Игровое упражнение для глаз с тренажером «Солнышко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Правило: голова неподвижна, двигаются только гл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зготовления тренажера «Солнышко» вам понадобится материал темного цвета, из которого шьют две рукавички. Из желтой, красной или оранжевой материи необходимо вырезать два кружка размером 4-5 см. Они нашиваются в центр ладонной поверхности рукавичек снаружи. Воспитатель, надев рукавички – тренажер, разводит руки в стороны, стоя перед детьми лицом к ним, находясь в центре группы. Затем начинает поочередно сжимать то одну, то другую ладонь. Дети видят только одно солнышко на ладонях. Таким образом, они переводят точку взора, держа голову неподвиж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работы с тренажером: вначале воспитатель держит руки в стороны и 10 – 15 секунд поочередно сжимает и разжимает ладони. Затем ставит руки в положение в стороны – вверх (одна рука) и другая в сторону – вниз. Рука как бы показывает диагональ прямоугольника. 10 – 15 секунд дети выполняют движения глазами, затем воспитатель меняет положение рук. Дети во время выполнения упражнения находятся на расстоянии 2-2,5 метра от воспитателя. Таким образом, мы заставляем сокращаться и расслабляться все глазодвигательные мышцы ребенк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Calibri" w:cs="Times New Roman"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лнышко высоко можно идти дальше, но у нас нет подарка</w:t>
      </w:r>
      <w:r>
        <w:rPr>
          <w:rFonts w:eastAsia="Calibri" w:cs="Times New Roman" w:ascii="Times New Roman" w:hAnsi="Times New Roman"/>
          <w:sz w:val="28"/>
          <w:szCs w:val="28"/>
        </w:rPr>
        <w:t>. Давай его изготовим сами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Вика, я предлагаю сделать для Мишки коврик, он пригодится ему холодной зимой. Ты согласна? Садитесь с мамой за стол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пликация «Разноцветные квадраты».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- Посмотри на образец. Какую целую фигуру ты видишь? </w:t>
      </w:r>
      <w:r>
        <w:rPr>
          <w:rFonts w:cs="Times New Roman" w:ascii="Times New Roman" w:hAnsi="Times New Roman"/>
          <w:i/>
          <w:sz w:val="28"/>
          <w:szCs w:val="28"/>
        </w:rPr>
        <w:t>(Квадрат).</w:t>
      </w:r>
      <w:r>
        <w:rPr>
          <w:rFonts w:cs="Times New Roman" w:ascii="Times New Roman" w:hAnsi="Times New Roman"/>
          <w:sz w:val="28"/>
          <w:szCs w:val="28"/>
        </w:rPr>
        <w:t xml:space="preserve"> Какой он по размеру? </w:t>
      </w:r>
      <w:r>
        <w:rPr>
          <w:rFonts w:cs="Times New Roman" w:ascii="Times New Roman" w:hAnsi="Times New Roman"/>
          <w:i/>
          <w:sz w:val="28"/>
          <w:szCs w:val="28"/>
        </w:rPr>
        <w:t>(Большой).</w:t>
      </w:r>
      <w:r>
        <w:rPr>
          <w:rFonts w:cs="Times New Roman" w:ascii="Times New Roman" w:hAnsi="Times New Roman"/>
          <w:sz w:val="28"/>
          <w:szCs w:val="28"/>
        </w:rPr>
        <w:t xml:space="preserve"> Обведи по контуру указательным пальцем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 каких частей состоит? </w:t>
      </w:r>
      <w:r>
        <w:rPr>
          <w:rFonts w:cs="Times New Roman" w:ascii="Times New Roman" w:hAnsi="Times New Roman"/>
          <w:i/>
          <w:sz w:val="28"/>
          <w:szCs w:val="28"/>
        </w:rPr>
        <w:t>(Из квадрат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они по размеру? </w:t>
      </w:r>
      <w:r>
        <w:rPr>
          <w:rFonts w:cs="Times New Roman" w:ascii="Times New Roman" w:hAnsi="Times New Roman"/>
          <w:i/>
          <w:sz w:val="28"/>
          <w:szCs w:val="28"/>
        </w:rPr>
        <w:t>(маленькие)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читай, сколько их поместилось в большом квадрате? (</w:t>
      </w:r>
      <w:r>
        <w:rPr>
          <w:rFonts w:cs="Times New Roman" w:ascii="Times New Roman" w:hAnsi="Times New Roman"/>
          <w:i/>
          <w:sz w:val="28"/>
          <w:szCs w:val="28"/>
        </w:rPr>
        <w:t>9 маленьких квадратов в большом.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цвета квадраты (</w:t>
      </w:r>
      <w:r>
        <w:rPr>
          <w:rFonts w:cs="Times New Roman" w:ascii="Times New Roman" w:hAnsi="Times New Roman"/>
          <w:i/>
          <w:sz w:val="28"/>
          <w:szCs w:val="28"/>
        </w:rPr>
        <w:t>синие и оранжевые)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веди по контуру </w:t>
      </w:r>
      <w:r>
        <w:rPr>
          <w:rFonts w:cs="Times New Roman" w:ascii="Times New Roman" w:hAnsi="Times New Roman"/>
          <w:b/>
          <w:sz w:val="28"/>
          <w:szCs w:val="28"/>
        </w:rPr>
        <w:t>верхний ряд</w:t>
      </w:r>
      <w:r>
        <w:rPr>
          <w:rFonts w:cs="Times New Roman" w:ascii="Times New Roman" w:hAnsi="Times New Roman"/>
          <w:sz w:val="28"/>
          <w:szCs w:val="28"/>
        </w:rPr>
        <w:t xml:space="preserve"> квадратов. </w:t>
      </w:r>
      <w:r>
        <w:rPr>
          <w:rFonts w:cs="Times New Roman" w:ascii="Times New Roman" w:hAnsi="Times New Roman"/>
          <w:i/>
          <w:sz w:val="28"/>
          <w:szCs w:val="28"/>
        </w:rPr>
        <w:t>(В случае затруднения, прикрыть два другие ряда белой полосой).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, в каком порядке по цвету расположены в нём квадраты? </w:t>
      </w:r>
      <w:r>
        <w:rPr>
          <w:rFonts w:cs="Times New Roman" w:ascii="Times New Roman" w:hAnsi="Times New Roman"/>
          <w:i/>
          <w:sz w:val="28"/>
          <w:szCs w:val="28"/>
        </w:rPr>
        <w:t>(Оранжевый, синий, оранжевый)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огично обследуются нижний и средний ряды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веди по контуру </w:t>
      </w:r>
      <w:r>
        <w:rPr>
          <w:rFonts w:cs="Times New Roman" w:ascii="Times New Roman" w:hAnsi="Times New Roman"/>
          <w:b/>
          <w:sz w:val="28"/>
          <w:szCs w:val="28"/>
        </w:rPr>
        <w:t>нижний ряд</w:t>
      </w:r>
      <w:r>
        <w:rPr>
          <w:rFonts w:cs="Times New Roman" w:ascii="Times New Roman" w:hAnsi="Times New Roman"/>
          <w:sz w:val="28"/>
          <w:szCs w:val="28"/>
        </w:rPr>
        <w:t xml:space="preserve"> квадратов. </w:t>
      </w:r>
      <w:r>
        <w:rPr>
          <w:rFonts w:cs="Times New Roman" w:ascii="Times New Roman" w:hAnsi="Times New Roman"/>
          <w:i/>
          <w:sz w:val="28"/>
          <w:szCs w:val="28"/>
        </w:rPr>
        <w:t>(В случае затруднения, прикрыть два других ряда 2-мя белыми полосками.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, в каком порядке по цвету расположены в нём квадраты?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веди по контуру </w:t>
      </w:r>
      <w:r>
        <w:rPr>
          <w:rFonts w:cs="Times New Roman" w:ascii="Times New Roman" w:hAnsi="Times New Roman"/>
          <w:b/>
          <w:sz w:val="28"/>
          <w:szCs w:val="28"/>
        </w:rPr>
        <w:t>средний ряд</w:t>
      </w:r>
      <w:r>
        <w:rPr>
          <w:rFonts w:cs="Times New Roman" w:ascii="Times New Roman" w:hAnsi="Times New Roman"/>
          <w:sz w:val="28"/>
          <w:szCs w:val="28"/>
        </w:rPr>
        <w:t xml:space="preserve"> квадратов. </w:t>
      </w:r>
      <w:r>
        <w:rPr>
          <w:rFonts w:cs="Times New Roman" w:ascii="Times New Roman" w:hAnsi="Times New Roman"/>
          <w:i/>
          <w:sz w:val="28"/>
          <w:szCs w:val="28"/>
        </w:rPr>
        <w:t>(В случае затруднения, прикрыть два других ряда 2-мя белыми полосками.)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азови, в каком порядке по цвету расположены в нём квадраты?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тем как сделать коврик, немного подвигаемся, сделаем зарядку.</w:t>
      </w:r>
    </w:p>
    <w:p>
      <w:pPr>
        <w:pStyle w:val="Style17"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«Мишка».</w:t>
      </w:r>
    </w:p>
    <w:p>
      <w:pPr>
        <w:pStyle w:val="Style17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ишкой</w:t>
      </w:r>
      <w:r>
        <w:rPr>
          <w:rFonts w:cs="Times New Roman" w:ascii="Times New Roman" w:hAnsi="Times New Roman"/>
          <w:sz w:val="28"/>
          <w:szCs w:val="28"/>
        </w:rPr>
        <w:t xml:space="preserve"> сделаю зарядку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С ним попрыгаю вприсядку.</w:t>
        <w:br/>
        <w:t>Чтобы мишка не раскис -</w:t>
        <w:br/>
        <w:t>Лапы вверх и лапы вниз.</w:t>
        <w:br/>
        <w:t>Мишка лапою мохнатой</w:t>
        <w:br/>
        <w:t>Не спеша малину рвёт.</w:t>
        <w:br/>
        <w:t>Ходит, ищет косолапый</w:t>
        <w:br/>
        <w:t>Сладкий и душистый мёд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сейчас отдохнут наши глазки. Сядем, сделаем пальминг. Родители тоже могут присоединиться к нам.</w:t>
      </w: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Cs w:val="20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нять очки)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минг (автор У.Бейтс)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ствует расслаблению мышц глаза, а значит отдыху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ка с мамой растирают ладони до ощущения тепла. После этого ладони кладут на закрытые глаза таким образом, чтобы центр ладони пришелся на глаза,  держат ладони на глазах 2 минуты в это время звучит спокойная музыка.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А сейчас все потёрли руки до тепла, сложили ладошки домиком, прикрыли себе глаза.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Локти поставили на стол, спинку впереди стоящего стула или прижали к груди. - Успокоились. Расслабились. Приняли удобную позу.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ши глазки хорошие, наши глазки отдыхают. Представим, как мы придём к мишке,  и как он обрадуется, увидев  наш подарок.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Ттеперь ладошки сняли с лица и открыли глаза, быстро моргая.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дохнули глубоко – выдохнули.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ши глазки отдохнули. Вика, как ты себя чувствуешь? Одень очки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родолжим работу.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вас на тарелочках цветные полоски. Какого цвета полоска у Вики? </w:t>
      </w:r>
      <w:r>
        <w:rPr>
          <w:rFonts w:cs="Times New Roman" w:ascii="Times New Roman" w:hAnsi="Times New Roman"/>
          <w:i/>
          <w:sz w:val="28"/>
          <w:szCs w:val="28"/>
        </w:rPr>
        <w:t xml:space="preserve">(Оранжевые). </w:t>
      </w:r>
      <w:r>
        <w:rPr>
          <w:rFonts w:cs="Times New Roman" w:ascii="Times New Roman" w:hAnsi="Times New Roman"/>
          <w:sz w:val="28"/>
          <w:szCs w:val="28"/>
        </w:rPr>
        <w:t xml:space="preserve">А у Кристины Павловны? </w:t>
      </w:r>
      <w:r>
        <w:rPr>
          <w:rFonts w:cs="Times New Roman" w:ascii="Times New Roman" w:hAnsi="Times New Roman"/>
          <w:i/>
          <w:sz w:val="28"/>
          <w:szCs w:val="28"/>
        </w:rPr>
        <w:t>(Синие)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ьмите ножницы и нарежьте цветные полоски на квадраты по линиям, сложите в тарелочки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i/>
          <w:sz w:val="28"/>
          <w:szCs w:val="28"/>
        </w:rPr>
        <w:t xml:space="preserve"> демонстрирует родителям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важный прием: если ребенок что-то не может сделать, надо подойти со спины, своими руками взять его руки, каждый этап проговорить и делать (руки запоминают)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сейчас будем наклеивать цветные квадраты на основу коврика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леточный конту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а наклеивает оранжевые квадраты, а Кристина Павловна - синие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нём работу с левого верхнего угла. Какой по цвету квадрат здесь находится? </w:t>
      </w:r>
      <w:r>
        <w:rPr>
          <w:rFonts w:cs="Times New Roman" w:ascii="Times New Roman" w:hAnsi="Times New Roman"/>
          <w:i/>
          <w:sz w:val="28"/>
          <w:szCs w:val="28"/>
        </w:rPr>
        <w:t>(Оранжевый)</w:t>
      </w:r>
      <w:r>
        <w:rPr>
          <w:rFonts w:cs="Times New Roman" w:ascii="Times New Roman" w:hAnsi="Times New Roman"/>
          <w:sz w:val="28"/>
          <w:szCs w:val="28"/>
        </w:rPr>
        <w:t>. Кто его наклеивает?</w:t>
      </w:r>
      <w:r>
        <w:rPr>
          <w:rFonts w:cs="Times New Roman" w:ascii="Times New Roman" w:hAnsi="Times New Roman"/>
          <w:i/>
          <w:sz w:val="28"/>
          <w:szCs w:val="28"/>
        </w:rPr>
        <w:t xml:space="preserve"> (Вик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амажь квадрат клеем по контуру, переверни, возьми его большими пальцами сверху, приложи к верхнему левому углу на основе, чтобы уголки квадрата и клетки совпали. А теперь накрой салфеткой и придави ладошкой. 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по цве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-й квадрат в верхнем ряду? </w:t>
      </w:r>
      <w:r>
        <w:rPr>
          <w:rFonts w:cs="Times New Roman" w:ascii="Times New Roman" w:hAnsi="Times New Roman"/>
          <w:i/>
          <w:sz w:val="28"/>
          <w:szCs w:val="28"/>
        </w:rPr>
        <w:t>(синий).</w:t>
      </w:r>
      <w:r>
        <w:rPr>
          <w:rFonts w:cs="Times New Roman" w:ascii="Times New Roman" w:hAnsi="Times New Roman"/>
          <w:sz w:val="28"/>
          <w:szCs w:val="28"/>
        </w:rPr>
        <w:t xml:space="preserve"> Кто наклеивает? </w:t>
      </w:r>
      <w:r>
        <w:rPr>
          <w:rFonts w:cs="Times New Roman" w:ascii="Times New Roman" w:hAnsi="Times New Roman"/>
          <w:i/>
          <w:sz w:val="28"/>
          <w:szCs w:val="28"/>
        </w:rPr>
        <w:t>(Мама).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ика, покажи маме на какую клетку нужно наклеить квадрат? Справа или слева от твоего? </w:t>
      </w:r>
      <w:r>
        <w:rPr>
          <w:rFonts w:cs="Times New Roman" w:ascii="Times New Roman" w:hAnsi="Times New Roman"/>
          <w:i/>
          <w:sz w:val="28"/>
          <w:szCs w:val="28"/>
        </w:rPr>
        <w:t>(Справа)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огично наклеивается 3-й квадрат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 процессе работы воспитатель рекомендует родителям использовать для аппликации с детьми дома цветной карандашный клей, так как он оставляет более заметный след, лучше виден на бумаге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ерхний ряд готов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веди</w:t>
      </w:r>
      <w:r>
        <w:rPr>
          <w:rFonts w:cs="Times New Roman" w:ascii="Times New Roman" w:hAnsi="Times New Roman"/>
          <w:sz w:val="28"/>
          <w:szCs w:val="28"/>
        </w:rPr>
        <w:t xml:space="preserve"> его указательным пальцем. </w:t>
      </w:r>
    </w:p>
    <w:p>
      <w:pPr>
        <w:pStyle w:val="Style17"/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Аналогично наклеивают средний и нижний ря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врик готов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ка, какие вы с мамой молодцы! Сделали очень красивый коврик. А тебе понравился? Можно отправляться в гости и поздравить Мишку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оспитатель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ма с Викой отправляются дальше, дорогу им указывает мяч. Мяч необходимо прокатить по полу так, чтобы сбить стоящую в углу зала кеглю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>Полезно фиксировать взор на движущемся объекте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озле сбитой кегли домик Медвежонка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грушка медвежонок встречает гостей, ему вручаются подарки, и Вика рассказывает, как их делала.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равим Мишку и потанцуем с ним весёлый танец. Приглашаем всех родителей присоединиться к нам.</w:t>
      </w:r>
    </w:p>
    <w:p>
      <w:pPr>
        <w:pStyle w:val="Style17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нец «Про жирафов и слон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Мишка угощает маму и Вику сладостями.</w:t>
      </w:r>
    </w:p>
    <w:sectPr>
      <w:headerReference w:type="default" r:id="rId2"/>
      <w:type w:val="nextPage"/>
      <w:pgSz w:w="11906" w:h="16838"/>
      <w:pgMar w:left="1276" w:right="850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6:00Z</dcterms:created>
  <dc:creator>1</dc:creator>
  <dc:description/>
  <cp:keywords/>
  <dc:language>en-US</dc:language>
  <cp:lastModifiedBy>1</cp:lastModifiedBy>
  <cp:lastPrinted>2015-01-23T15:01:00Z</cp:lastPrinted>
  <dcterms:modified xsi:type="dcterms:W3CDTF">2021-11-01T09:32:00Z</dcterms:modified>
  <cp:revision>94</cp:revision>
  <dc:subject/>
  <dc:title/>
</cp:coreProperties>
</file>