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>
          <w:rFonts w:ascii="Verdana" w:hAnsi="Verdana" w:cs="Verdana"/>
          <w:color w:val="09969A"/>
          <w:sz w:val="36"/>
          <w:szCs w:val="36"/>
        </w:rPr>
      </w:pPr>
      <w:r>
        <w:rPr>
          <w:rFonts w:cs="Verdana" w:ascii="Verdana" w:hAnsi="Verdana"/>
          <w:color w:val="09969A"/>
          <w:sz w:val="36"/>
          <w:szCs w:val="36"/>
        </w:rPr>
        <w:t>По страницам Методического марафона предметов естественно-научного цикла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rFonts w:eastAsia="Verdana" w:cs="Verdana" w:ascii="Verdana" w:hAnsi="Verdana"/>
          <w:color w:val="000000"/>
        </w:rPr>
        <w:t xml:space="preserve">    </w:t>
      </w:r>
      <w:r>
        <w:rPr>
          <w:color w:val="000000"/>
          <w:sz w:val="28"/>
          <w:szCs w:val="28"/>
        </w:rPr>
        <w:t>Одним из путей повышения интереса к изучению школьного курса предметов естественно – научного цикла является хорошо организованная учебная и внеклассная работа. Активизация внеклассной деятельности призвана, не только возбуждать и поддерживать у учеников интерес к предмету, но и желание заниматься ею дополнительно, как под руководством учителя во внеурочное время, так и при целенаправленной самостоятельной познавательной деятельности по приобретению новых знаний. Одной из форм внеурочной работы являются предметные декады.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роведение Марафона естественно - научного цикла преследует несколько целей, а именно: увлекательной форме расширить и углубить знания, полученные на уроках, показать их широкое использование в жизни, пробудить в учащихся стремление к творчеству, помочь им это творчество проявить. 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оведение предметных марафонов в нашей школе стало традицией. Марафон естественно - научного цикла проходит в ноябре каждого учебного года. В подготовке участвуют все учителя МО и инициативная группа из учеников, проявляющих повышенный интерес к предметам естественно – научного цикла. Примерно за две недели продумывается план проведения мероприятий, степень заинтересованности учеников школы, района. При составлении плана мероприятий учитываются возрастные и психологические особенности развития учеников. В течение месяца проводятся конкурсы, викторины, интеллектуальные игры, вечера. Марафон заканчивается подведением итогов, награждением победителей.</w:t>
      </w:r>
    </w:p>
    <w:p>
      <w:pPr>
        <w:pStyle w:val="Normal"/>
        <w:shd w:fill="FFFFFF" w:val="clear"/>
        <w:spacing w:before="0" w:after="135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етодическое объединение учителей естественно – научного цикла нашей школы очень активно работает над вопросом полноценного и качественного проведения марафона. Выбрали основную тему (тема этого учебного год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Образовательная деятельность как один из факторов развития познавательной активности и творческих способностей учащихся</w:t>
      </w:r>
      <w:r>
        <w:rPr>
          <w:color w:val="000000"/>
          <w:sz w:val="28"/>
          <w:szCs w:val="28"/>
        </w:rPr>
        <w:t xml:space="preserve">»), идею, вокруг которой построили дальнейшую работу, продумали оформление и мероприятия. Мы стараемся учитывать разную подготовку учащихся, так как основная задача предметного марафона – привлечь и заинтересовать каждого ученика. Любой ученик должен найти себе дело по силам и интересам. </w:t>
      </w:r>
      <w:r>
        <w:rPr>
          <w:sz w:val="28"/>
          <w:szCs w:val="28"/>
        </w:rPr>
        <w:t xml:space="preserve">В ходе предметного марафона были проведены открытые уроки и внеклассные мероприятия, творческие конкурсы рисунков. Традиционным стал шашечный турнир для школьников 5-7 классов, бессменным куратором и главным судьёй которого является Таныгина З.С.. Впервые в рамках марафона 23 ноября прош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униципаль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ллектуальная игра «Пять в одном». В игре принимали участие команды обучающихся 10 классов образовательных организаций Советского района: Вятской СОШ, Алексеевской СОШ, Советской СОШ №2, СОШ №3 п.Советский, Лицей-интерната п.Ургакш. Количество участников одной команды - пять человек. </w:t>
      </w:r>
      <w:r>
        <w:rPr>
          <w:sz w:val="28"/>
          <w:szCs w:val="28"/>
          <w:shd w:fill="FFFFFF" w:val="clear"/>
        </w:rPr>
        <w:t xml:space="preserve">Игра состояла из трёх этапов: «Приветствие» команд, «Практический» - индивидуальное выполнение заданий по предметам (один из участников команды по математике, второй по химии, третий по информатике, четвёртый по биологии, пятый по физике) и «Командная игра» - ответы на вопросы в составе команды за круглым столом. Игра прошла в тёплой дружеской обстановке, царила атмосфера наук. </w:t>
      </w:r>
      <w:r>
        <w:rPr>
          <w:sz w:val="28"/>
          <w:szCs w:val="28"/>
        </w:rPr>
        <w:t xml:space="preserve">Победителем игры – самой интеллектуальной командой стала команда «Атланты» Лицей-интерната п.Ургакш (координатор команды Долгирева Л.Б.), почетное второе место досталось команде «Пятый элемент» СОШ №3 п.Советский (координатор Таныгина З.С.), третье место заняла команда «АНЕВА» Алексеевской СОШ (координатор Степанова Л.А.). Также в рамках марафона 28 ноября проведё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йонный конкурс школьных презентаций «Витамины с моей грядки». Конкур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лся </w:t>
      </w:r>
      <w:r>
        <w:rPr>
          <w:bCs/>
          <w:color w:val="000000"/>
          <w:sz w:val="28"/>
          <w:szCs w:val="28"/>
        </w:rPr>
        <w:t>в рамках программы «Здоровый образ жизни»</w:t>
      </w:r>
      <w:r>
        <w:rPr>
          <w:rFonts w:cs="Helvetica" w:ascii="Helvetica" w:hAnsi="Helvetica"/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и учащихся 5-8 классов с целью формирования представления о витаминах, содержащихся в овощах и фруктах. </w:t>
      </w:r>
      <w:r>
        <w:rPr>
          <w:rStyle w:val="Extendedtextshort"/>
          <w:sz w:val="28"/>
          <w:szCs w:val="28"/>
        </w:rPr>
        <w:t xml:space="preserve">Свежие </w:t>
      </w:r>
      <w:r>
        <w:rPr>
          <w:rStyle w:val="Extendedtextshort"/>
          <w:bCs/>
          <w:sz w:val="28"/>
          <w:szCs w:val="28"/>
        </w:rPr>
        <w:t>витамины</w:t>
      </w:r>
      <w:r>
        <w:rPr>
          <w:rStyle w:val="Extendedtextshort"/>
          <w:sz w:val="28"/>
          <w:szCs w:val="28"/>
        </w:rPr>
        <w:t xml:space="preserve"> </w:t>
      </w:r>
      <w:r>
        <w:rPr>
          <w:rStyle w:val="Extendedtextshort"/>
          <w:bCs/>
          <w:sz w:val="28"/>
          <w:szCs w:val="28"/>
        </w:rPr>
        <w:t>с</w:t>
      </w:r>
      <w:r>
        <w:rPr>
          <w:rStyle w:val="Extendedtextshort"/>
          <w:sz w:val="28"/>
          <w:szCs w:val="28"/>
        </w:rPr>
        <w:t xml:space="preserve"> </w:t>
      </w:r>
      <w:r>
        <w:rPr>
          <w:rStyle w:val="Extendedtextshort"/>
          <w:bCs/>
          <w:sz w:val="28"/>
          <w:szCs w:val="28"/>
        </w:rPr>
        <w:t>грядки</w:t>
      </w:r>
      <w:r>
        <w:rPr>
          <w:rStyle w:val="Extendedtextshort"/>
          <w:sz w:val="28"/>
          <w:szCs w:val="28"/>
        </w:rPr>
        <w:t xml:space="preserve"> нужны детям для работоспособности и активности. Земля и солнце позаботились о нас, дав много разных целебных растений, в том числе овощей и фруктов. Они рядом с человеком.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Конкурс способствует популяризации идей здоровья среди школьников, позволяя в творческой форме выразить свое отношение к вопросу, </w:t>
      </w:r>
      <w:r>
        <w:rPr>
          <w:sz w:val="28"/>
          <w:szCs w:val="28"/>
        </w:rPr>
        <w:t xml:space="preserve">стимулировать творческое развитие школьников посредством привлечения к деятельности по созданию электронных ресурсов, формирования у школьников навыков работы с мультимедиа-технологиями, презентационными программами. Участие в конкурсе, позволило школьникам района представить результаты своей проектной деятельности по данной теме. Презентации «Ох, уж этот злющий лук!» Васильевой Александры, Кирлашевой Вероники, Кирлашевой Ольги, учениц 8 класса МОУ «Михайловская ООШ» (руководитель Макова Г.В.) и «Сказание о томате» Мухамедзяновой Сании, ученицы 8 класса МОУ «СОШ №3 п.Советский» (руководитель Мухамедзянова С.Д.)  стали победителями в номинации 7-8 классы, в номинации 5-6 классы победителем признана работа «Малина» Ефремовой Марии, ученицы 5 класса МОУ «СОШ №3 п.Советский» (руководитель Мухамедзянова С.Д.), а Кушаков Кирилл, ученик 5 класса МОУ «СОШ №3 п.Советский», ставший призёром в этой же номинации с презентацией «Чудо-тыква», угостил всех участников конкурса огромным вкусным пирогом из тыквы, который они с большой любовью приготовили с мамой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м мероприятием марафона стал районный семинар «Развитие профессиональной компетентности педагогов естественно-научного цикла в планировании и организации образовательного процесса», который состоялся 30 ноября. Для учителей района были проведены открытые уроки математики (Кутасовой Л.С., Леухиной Т.Н., Лапиной Л.М.), химии (Мухамедзяновой С.Д.), мастер-классы по решению задач ОГЭ по физике (Костюниной О.А.), по математике задач ЕГЭ (Кутасовой Л.С., Таныгиной З.С.). Особый интерес вызвал мастер-класс учителя информатики Волковой Ю.И. «Геогебра на уроках естественно-научного цикла». Семинар был насыщенным и плодотворным. При подведении итогов мероприятий, самые активные ребята награждались грамотами и сертификатами на пятёрку. По мнению участников, методический марафон был продолжительным, разнообразным по формам проводимых мероприятий, многочисленным по количеству участников и вызвал большой интерес не только у ребят, но и их родителей.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Леухина Т.Н. руководитель МО учителей 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научно-естественного цикл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3:43:00Z</dcterms:created>
  <dc:creator>Admin</dc:creator>
  <dc:description/>
  <dc:language>en-US</dc:language>
  <cp:lastModifiedBy>User</cp:lastModifiedBy>
  <cp:lastPrinted>2014-04-09T00:46:00Z</cp:lastPrinted>
  <dcterms:modified xsi:type="dcterms:W3CDTF">2019-04-03T13:43:00Z</dcterms:modified>
  <cp:revision>2</cp:revision>
  <dc:subject/>
  <dc:title>Декада естественно-математического цикла</dc:title>
</cp:coreProperties>
</file>