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 уроках  </w:t>
      </w:r>
      <w:r>
        <w:rPr>
          <w:b/>
          <w:sz w:val="28"/>
          <w:szCs w:val="28"/>
        </w:rPr>
        <w:t>мнемотехнических приемов для облегчения запомин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емонимика как искусство возникла в Древней Греции. По легенде, ее изобрел поэт Симони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 пособия по занимательной грамматике предлагают различные формы мнемотехнической поддержки в виде условных предложений или сочетаний слов, шуток, слов-ассоциаций, но чаще – в виде рифмовок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ком же случае оправдано обращение к искусственным способам запоминания? Нет мотива с помощью мнемотехнических приемов запоминать формулировки правил, которые, по определению М. М. Разумовской, «живут в сознании учащихся изолированно не только друг от друга, но и от практики письма». Соблазн удержать 71 орфограмму велик. Но идея абсурдна: ученик запутается в самих ассоциациях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)Словарные слова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 -6 класс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епятствие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Правописание слово препятствие легко запомниться, если объяснить его живой демонстрацией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Перед пятой (пяткой) находится что–то, что нужно преодолеть.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Горох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0"/>
          <w:u w:val="single"/>
          <w:lang w:val="en-US" w:eastAsia="en-US"/>
        </w:rPr>
      </w:pPr>
      <w:r>
        <w:rPr>
          <w:i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7610</wp:posOffset>
                </wp:positionH>
                <wp:positionV relativeFrom="paragraph">
                  <wp:posOffset>15875</wp:posOffset>
                </wp:positionV>
                <wp:extent cx="1046480" cy="461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461160"/>
                          <a:chOff x="0" y="0"/>
                          <a:chExt cx="1046520" cy="46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652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       ро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73800"/>
                            <a:ext cx="270360" cy="241200"/>
                          </a:xfrm>
                          <a:prstGeom prst="flowChartConnector">
                            <a:avLst/>
                          </a:pr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3pt;margin-top:1.25pt;width:82.4pt;height:36.3pt" coordorigin="3886,25" coordsize="1648,7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86;top:25;width:1647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       ро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74903b" stroked="f" o:allowincell="f" style="position:absolute;left:4279;top:141;width:425;height:379;mso-wrap-style:none;v-text-anchor:middle" type="_x0000_t120">
                  <v:fill o:detectmouseclick="t" color2="#9bbb59"/>
                  <v:stroke color="#3465a4" joinstyle="round" endcap="flat"/>
                  <v:shadow on="t" obscured="f" color="#4e6128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8"/>
          <w:u w:val="single"/>
          <w:em w:val="underDot"/>
        </w:rPr>
      </w:pPr>
      <w:r>
        <w:rPr>
          <w:i/>
          <w:sz w:val="28"/>
          <w:u w:val="single"/>
        </w:rPr>
        <w:t>Вокзал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 xml:space="preserve">Вокзал – </w:t>
      </w:r>
      <w:r>
        <w:rPr>
          <w:b/>
        </w:rPr>
        <w:t>ок</w:t>
      </w:r>
      <w:r>
        <w:rPr/>
        <w:t xml:space="preserve">оло </w:t>
      </w:r>
      <w:r>
        <w:rPr>
          <w:b/>
          <w:i/>
        </w:rPr>
        <w:t>зал</w:t>
      </w:r>
      <w:r>
        <w:rPr/>
        <w:t>а ожидания есть здание, все, прилегающее к залу ожидания, называем вокзалом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dstrike/>
          <w:u w:val="single"/>
          <w:em w:val="underDot"/>
        </w:rPr>
      </w:pPr>
      <w:r>
        <w:rPr>
          <w:i/>
          <w:sz w:val="28"/>
          <w:u w:val="single"/>
        </w:rPr>
        <w:t>Кристалл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i/>
          <w:i/>
          <w:dstrike/>
          <w:sz w:val="20"/>
          <w:u w:val="single"/>
          <w:em w:val="underDot"/>
          <w:lang w:val="en-US" w:eastAsia="en-US"/>
        </w:rPr>
      </w:pPr>
      <w:r>
        <w:rPr>
          <w:i/>
          <w:dstrike/>
          <w:sz w:val="20"/>
          <w:u w:val="single"/>
          <w:em w:val="underDot"/>
          <w:lang w:val="en-US" w:eastAsia="en-US"/>
        </w:rPr>
        <mc:AlternateContent>
          <mc:Choice Requires="wpg">
            <w:drawing>
              <wp:anchor behindDoc="0" distT="0" distB="0" distL="113030" distR="114935" simplePos="0" locked="0" layoutInCell="0" allowOverlap="1" relativeHeight="3">
                <wp:simplePos x="0" y="0"/>
                <wp:positionH relativeFrom="column">
                  <wp:posOffset>2341880</wp:posOffset>
                </wp:positionH>
                <wp:positionV relativeFrom="paragraph">
                  <wp:posOffset>27305</wp:posOffset>
                </wp:positionV>
                <wp:extent cx="1428115" cy="1621155"/>
                <wp:effectExtent l="0" t="13335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621080"/>
                          <a:chOff x="0" y="0"/>
                          <a:chExt cx="1428120" cy="1621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1405080" cy="15652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720"/>
                            <a:ext cx="1428120" cy="1575360"/>
                          </a:xfrm>
                        </wpg:grpSpPr>
                        <wps:wsp>
                          <wps:cNvSpPr/>
                          <wps:spPr>
                            <a:xfrm>
                              <a:off x="0" y="555120"/>
                              <a:ext cx="29988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84">
                                  <a:moveTo>
                                    <a:pt x="472" y="0"/>
                                  </a:moveTo>
                                  <a:cubicBezTo>
                                    <a:pt x="247" y="17"/>
                                    <a:pt x="22" y="35"/>
                                    <a:pt x="11" y="116"/>
                                  </a:cubicBezTo>
                                  <a:cubicBezTo>
                                    <a:pt x="0" y="197"/>
                                    <a:pt x="338" y="423"/>
                                    <a:pt x="403" y="4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555120"/>
                              <a:ext cx="36756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728">
                                  <a:moveTo>
                                    <a:pt x="0" y="0"/>
                                  </a:moveTo>
                                  <a:cubicBezTo>
                                    <a:pt x="223" y="10"/>
                                    <a:pt x="446" y="20"/>
                                    <a:pt x="473" y="70"/>
                                  </a:cubicBezTo>
                                  <a:cubicBezTo>
                                    <a:pt x="500" y="120"/>
                                    <a:pt x="149" y="198"/>
                                    <a:pt x="162" y="300"/>
                                  </a:cubicBezTo>
                                  <a:cubicBezTo>
                                    <a:pt x="175" y="402"/>
                                    <a:pt x="579" y="632"/>
                                    <a:pt x="554" y="680"/>
                                  </a:cubicBezTo>
                                  <a:cubicBezTo>
                                    <a:pt x="529" y="728"/>
                                    <a:pt x="104" y="603"/>
                                    <a:pt x="12" y="5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e36c0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55240" y="664200"/>
                              <a:ext cx="381600" cy="19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240" y="862200"/>
                              <a:ext cx="227880" cy="2498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7040" y="722520"/>
                              <a:ext cx="1440" cy="389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4532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14">
                                  <a:moveTo>
                                    <a:pt x="0" y="714"/>
                                  </a:moveTo>
                                  <a:cubicBezTo>
                                    <a:pt x="46" y="471"/>
                                    <a:pt x="92" y="228"/>
                                    <a:pt x="161" y="219"/>
                                  </a:cubicBezTo>
                                  <a:cubicBezTo>
                                    <a:pt x="230" y="210"/>
                                    <a:pt x="323" y="693"/>
                                    <a:pt x="415" y="657"/>
                                  </a:cubicBezTo>
                                  <a:cubicBezTo>
                                    <a:pt x="507" y="621"/>
                                    <a:pt x="610" y="310"/>
                                    <a:pt x="71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1059840"/>
                              <a:ext cx="17532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812">
                                  <a:moveTo>
                                    <a:pt x="0" y="104"/>
                                  </a:moveTo>
                                  <a:cubicBezTo>
                                    <a:pt x="28" y="458"/>
                                    <a:pt x="57" y="812"/>
                                    <a:pt x="103" y="795"/>
                                  </a:cubicBezTo>
                                  <a:cubicBezTo>
                                    <a:pt x="149" y="778"/>
                                    <a:pt x="247" y="123"/>
                                    <a:pt x="27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686520" y="553680"/>
                              <a:ext cx="381240" cy="11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03880" y="554760"/>
                              <a:ext cx="263880" cy="30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2440" y="553680"/>
                              <a:ext cx="381240" cy="11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4680" y="664920"/>
                              <a:ext cx="279000" cy="249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pt;margin-top:2.15pt;width:112.45pt;height:127.65pt" coordorigin="3688,43" coordsize="2249,2553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3724;top:43;width:2212;height:2464;mso-wrap-style:none;v-text-anchor:middle" type="_x0000_t71">
                  <v:fill o:detectmouseclick="t" type="solid" color2="black"/>
                  <v:stroke color="#7030a0" weight="9360" joinstyle="miter" endcap="flat"/>
                  <w10:wrap type="none"/>
                </v:shape>
                <v:group id="shape_0" style="position:absolute;left:3688;top:115;width:2249;height:2481">
                  <v:shape id="shape_0" coordsize="472,484" path="m472,0c247,17,22,35,11,116c0,197,338,423,403,484e" stroked="t" o:allowincell="f" style="position:absolute;left:3688;top:989;width:471;height:4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9,728" path="m0,0c223,10,446,20,473,70c500,120,149,198,162,300c175,402,579,632,554,680c529,728,104,603,12,588e" stroked="t" o:allowincell="f" style="position:absolute;left:5358;top:989;width:578;height:727;mso-wrap-style:none;v-text-anchor:middle">
                    <v:fill o:detectmouseclick="t" on="false"/>
                    <v:stroke color="#e36c0a" weight="9360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090;top:1161;width:600;height:31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86;top:1473;width:358;height:392" type="_x0000_t32">
                    <v:stroke color="#00b050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943;top:1253;width:1;height:612" type="_x0000_t32">
                    <v:stroke color="#00b050" weight="19080" joinstyle="miter" endcap="flat"/>
                    <v:fill o:detectmouseclick="t" on="false"/>
                    <w10:wrap type="none"/>
                  </v:shape>
                  <v:shape id="shape_0" coordsize="714,714" path="m0,714c46,471,92,228,161,219c230,210,323,693,415,657c507,621,610,310,714,0e" stroked="t" o:allowincell="f" style="position:absolute;left:4425;top:115;width:713;height:713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276,812" path="m0,104c28,458,57,812,103,795c149,778,247,123,276,0e" stroked="t" o:allowincell="f" style="position:absolute;left:4494;top:1784;width:275;height:811;mso-wrap-style:none;v-text-anchor:middle">
                    <v:fill o:detectmouseclick="t" on="false"/>
                    <v:stroke color="yellow" weight="9360" joinstyle="round" endcap="flat"/>
                    <w10:wrap type="none"/>
                  </v:shape>
                  <v:shape id="shape_0" stroked="t" o:allowincell="f" style="position:absolute;left:4769;top:987;width:599;height:172;flip:y" type="_x0000_t32">
                    <v:stroke color="#e36c0a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54;top:989;width:413;height:485;flip:x" type="_x0000_t32">
                    <v:stroke color="#e36c0a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987;width:599;height:17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2;top:1162;width:437;height:392;flip:x" type="_x0000_t32">
                    <v:stroke color="#7030a0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dstrike/>
          <w:sz w:val="20"/>
          <w:u w:val="single"/>
          <w:em w:val="underDot"/>
        </w:rPr>
      </w:pPr>
      <w:r>
        <w:rPr>
          <w:dstrike/>
          <w:sz w:val="20"/>
          <w:u w:val="single"/>
          <w:em w:val="underDot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>
          <w:i/>
          <w:sz w:val="28"/>
          <w:u w:val="single"/>
        </w:rPr>
        <w:t>Грущу по Вас или по Вам</w:t>
      </w:r>
      <w:r>
        <w:rPr>
          <w:sz w:val="28"/>
          <w:u w:val="single"/>
        </w:rPr>
        <w:t>?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Нам помогут инициалы А.С.Пушкина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«Родная, я грущу по Вас», -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И подписался просто А.С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Грущу (тоскую</w:t>
      </w:r>
      <w:r>
        <w:rPr>
          <w:b/>
          <w:sz w:val="32"/>
          <w:szCs w:val="28"/>
        </w:rPr>
        <w:t>) п</w:t>
      </w:r>
      <w:r>
        <w:rPr/>
        <w:t>о В</w:t>
      </w:r>
      <w:r>
        <w:rPr>
          <w:b/>
          <w:sz w:val="32"/>
          <w:szCs w:val="28"/>
        </w:rPr>
        <w:t>ас</w:t>
      </w:r>
      <w:r>
        <w:rPr/>
        <w:t>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>
          <w:b/>
        </w:rPr>
        <w:t>П</w:t>
      </w:r>
      <w:r>
        <w:rPr/>
        <w:t xml:space="preserve">ушкин </w:t>
      </w:r>
      <w:r>
        <w:rPr>
          <w:b/>
        </w:rPr>
        <w:t>А</w:t>
      </w:r>
      <w:r>
        <w:rPr/>
        <w:t xml:space="preserve">лександр </w:t>
      </w:r>
      <w:r>
        <w:rPr>
          <w:b/>
        </w:rPr>
        <w:t>С</w:t>
      </w:r>
      <w:r>
        <w:rPr/>
        <w:t>ергеевич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В 19 веке такая форма была распространена, может, А.С.Пушкин ею пользовался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овесник, сверстник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Ровесник – нет т = ровно весен (зим, лет); сверстник –есть т – с верс</w:t>
      </w:r>
      <w:r>
        <w:rPr>
          <w:i/>
        </w:rPr>
        <w:t>т</w:t>
      </w:r>
      <w:r>
        <w:rPr/>
        <w:t>у (верста = 1,0668км.)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Багряный, но бордовый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Б</w:t>
      </w:r>
      <w:r>
        <w:rPr>
          <w:b/>
        </w:rPr>
        <w:t>агр</w:t>
      </w:r>
      <w:r>
        <w:rPr/>
        <w:t xml:space="preserve">яный </w:t>
      </w:r>
      <w:r>
        <w:rPr>
          <w:b/>
        </w:rPr>
        <w:t>гра</w:t>
      </w:r>
      <w:r>
        <w:rPr/>
        <w:t>битель, но б</w:t>
      </w:r>
      <w:r>
        <w:rPr>
          <w:b/>
          <w:i/>
        </w:rPr>
        <w:t>ордов</w:t>
      </w:r>
      <w:r>
        <w:rPr/>
        <w:t xml:space="preserve">ый </w:t>
      </w:r>
      <w:r>
        <w:rPr>
          <w:b/>
          <w:i/>
        </w:rPr>
        <w:t>волд</w:t>
      </w:r>
      <w:r>
        <w:rPr/>
        <w:t>ы</w:t>
      </w:r>
      <w:r>
        <w:rPr>
          <w:b/>
          <w:i/>
        </w:rPr>
        <w:t>р</w:t>
      </w:r>
      <w:r>
        <w:rPr/>
        <w:t>ь (буквенная схожесть). Можно словесно проиллюстрировать картинку, на которой багряный грабитель с бордовым волдырем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</w:rPr>
      </w:pPr>
      <w:r>
        <w:rPr>
          <w:i/>
          <w:sz w:val="28"/>
          <w:u w:val="single"/>
        </w:rPr>
        <w:t>Бассейн, конвейер, фейерверк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Басс</w:t>
      </w:r>
      <w:r>
        <w:rPr>
          <w:b/>
        </w:rPr>
        <w:t>ей</w:t>
      </w:r>
      <w:r>
        <w:rPr/>
        <w:t>н – ей, конв</w:t>
      </w:r>
      <w:r>
        <w:rPr>
          <w:b/>
        </w:rPr>
        <w:t>ейе</w:t>
      </w:r>
      <w:r>
        <w:rPr/>
        <w:t xml:space="preserve">р – </w:t>
      </w:r>
      <w:r>
        <w:rPr>
          <w:b/>
        </w:rPr>
        <w:t>ей ер</w:t>
      </w:r>
      <w:r>
        <w:rPr/>
        <w:t>, ф</w:t>
      </w:r>
      <w:r>
        <w:rPr>
          <w:b/>
        </w:rPr>
        <w:t>ейе</w:t>
      </w:r>
      <w:r>
        <w:rPr/>
        <w:t xml:space="preserve">рверк – </w:t>
      </w:r>
      <w:r>
        <w:rPr>
          <w:b/>
        </w:rPr>
        <w:t>ей ер.</w:t>
      </w:r>
      <w:r>
        <w:rPr/>
        <w:t xml:space="preserve"> 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Бассейн даем ей целиком, а из конвейера и фейерверка ей достается ер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Бахрома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Вязала бахрому, бах, Рома пришел !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Коллекция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Собирал коллекцию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Вышел ко</w:t>
      </w:r>
      <w:r>
        <w:rPr>
          <w:b/>
        </w:rPr>
        <w:t>л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 xml:space="preserve"> </w:t>
      </w:r>
      <w:r>
        <w:rPr/>
        <w:t xml:space="preserve">за </w:t>
      </w:r>
      <w:r>
        <w:rPr>
          <w:b/>
        </w:rPr>
        <w:t>лекцию</w:t>
      </w:r>
      <w:r>
        <w:rPr/>
        <w:t>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i/>
          <w:i/>
        </w:rPr>
      </w:pPr>
      <w:r>
        <w:rPr>
          <w:i/>
          <w:sz w:val="28"/>
          <w:u w:val="single"/>
        </w:rPr>
        <w:t>Артиллерия и кавалерия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Первой по алфавиту стоит слово артиллерия. Первым всегда тяжелее, вот дополнительная буква л и досталась этому слову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Каллиграфия</w:t>
      </w:r>
    </w:p>
    <w:p>
      <w:pPr>
        <w:pStyle w:val="Normal"/>
        <w:jc w:val="center"/>
        <w:rPr/>
      </w:pPr>
      <w:r>
        <w:rPr/>
        <w:t>Алла , спрятавшись в этом слове, делает игру, играет.</w:t>
      </w:r>
    </w:p>
    <w:p>
      <w:pPr>
        <w:pStyle w:val="Normal"/>
        <w:jc w:val="center"/>
        <w:rPr/>
      </w:pPr>
      <w:r>
        <w:rPr/>
        <w:t>К</w:t>
      </w:r>
      <w:r>
        <w:rPr>
          <w:b/>
          <w:sz w:val="32"/>
          <w:szCs w:val="28"/>
        </w:rPr>
        <w:t>алл</w:t>
      </w:r>
      <w:r>
        <w:rPr/>
        <w:t>игр</w:t>
      </w:r>
      <w:r>
        <w:rPr>
          <w:b/>
          <w:sz w:val="32"/>
          <w:szCs w:val="28"/>
        </w:rPr>
        <w:t>а</w:t>
      </w:r>
      <w:r>
        <w:rPr/>
        <w:t>фия – калл</w:t>
      </w:r>
      <w:r>
        <w:rPr>
          <w:b/>
          <w:sz w:val="32"/>
          <w:szCs w:val="28"/>
        </w:rPr>
        <w:t>игра</w:t>
      </w:r>
      <w:r>
        <w:rPr/>
        <w:t>ф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Есть смысл обеспечить мнемотехнической поддержкой исключения, давая их в сопоставлении с основным правило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)</w:t>
      </w:r>
      <w:r>
        <w:rPr>
          <w:i/>
          <w:sz w:val="28"/>
          <w:szCs w:val="28"/>
        </w:rPr>
        <w:t xml:space="preserve"> з-</w:t>
      </w:r>
      <w:r>
        <w:rPr>
          <w:sz w:val="28"/>
          <w:szCs w:val="28"/>
        </w:rPr>
        <w:t xml:space="preserve"> приставки не бывает –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каждый школьник знает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ги, здесь, здание, здоровь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з- пишите на здоровье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жать, сбежать, сгибать, сдержите –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>с-</w:t>
      </w:r>
      <w:r>
        <w:rPr>
          <w:sz w:val="28"/>
          <w:szCs w:val="28"/>
        </w:rPr>
        <w:t xml:space="preserve"> приставку напиши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Шорох, чокаться, трущоба,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Бечёвка, ночёвка и раскорчёвк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м, изжога и чащоба,                  Тяжёлый, дешёвый, стажёр, ухажёр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Шов, крыжовник и обжора,           Печёнка, тушёнка и дирижё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Шомпол, чопорный и шоры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, шоссе, шофер –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т и весь набо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ифмованный алгоритм отличается краткостью, лаконичностью. Это не поэтические строки. Назначение рифмовок – помочь ученику удержать в памяти способ и результат проверк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пользования мнемотехнических приемов на урок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искусственный способ запоминания после того, когда правило введено, осознан порядок его применения, адекватно отраженный в сх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менение рифмовок при комментировании той или иной орфограммы, которыми ученик поддерживает свое письм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08:00Z</dcterms:created>
  <dc:creator>Оля</dc:creator>
  <dc:description/>
  <dc:language>en-US</dc:language>
  <cp:lastModifiedBy>Olga</cp:lastModifiedBy>
  <dcterms:modified xsi:type="dcterms:W3CDTF">2021-10-28T09:08:00Z</dcterms:modified>
  <cp:revision>2</cp:revision>
  <dc:subject/>
  <dc:title>Использование на уроках  мнемотехнических приемов для облегчения запоминания</dc:title>
</cp:coreProperties>
</file>