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ценарий праздника национальных культур и традици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ружат дети на планете - 2018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спитание любви и уважения к своей Родин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ние духовно-нравственного отношения, чувства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причастности и любви к округу, стране, культурному наследию своег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рода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ние чувства собственного достоинства у ребенка как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ителя своего народ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ние толерантного отношения к представителям других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циональносте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 проведения: 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ртивные состязани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оценива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блюдение правил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еткость и правильность выполнения заданий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ая организованность и слаженность действи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орудование: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ягкие модули, кегли, кольца от кольцеброса, скакалки, пирамиды, палки, гимнастическая палк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Спортивный зал тематически оформлен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В состязаниях участвуют две команды, каждая из которых представляет одну из национальностей, проживающих на Ямале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Люблю тебя, седой Ямал!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ы – край снегов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ы — край полярного сиянья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оссии нашей достоянье.</w:t>
      </w:r>
    </w:p>
    <w:p>
      <w:pPr>
        <w:pStyle w:val="Style16"/>
        <w:ind w:left="708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асибо хочется сказать за все минуты счастья.</w:t>
      </w:r>
    </w:p>
    <w:p>
      <w:pPr>
        <w:pStyle w:val="Style16"/>
        <w:ind w:left="708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ви, Ямал, и процветай!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ткрывают наш парад воспитанники подготовительной группы. Встречайте</w:t>
        <w:tab/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ителей нашего Ямала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д этническую музыку северных народов воспитанники подготовительной группы в национальных костюмах заходят в зал и занимают свое место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Встречаем воспитанников старшей группы - представителей русской культур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д русскую народную музыку входят воспитанники старшей группы в русских народных костюмах и занимают свое место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Добрый день, друзья! Рады приветствовать вас на спортивных состязаниях, которые мы проводим в рамках ежегодного фестиваля национальных культур и традиций «Дружат дети на планете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Для приветствия участников и открытия праздника слово предоставляется заведующему детского сада «Лесная сказка» Ольге Николаевне Л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 О.Н.: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решите представить жюри спортивных состязаний:</w:t>
      </w:r>
    </w:p>
    <w:p>
      <w:pPr>
        <w:pStyle w:val="Style16"/>
        <w:ind w:left="70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седатель жюр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Адиль Гулам оглы Магерамов – глава муниципального образования п. Лонгъюган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лены жюри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дмила Ивановна Самойлова – заведующий КДЦ п. Лонгъюган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льга Юрьевна Демина – заведующий сельской библиотекой п. Лонгъюган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бовь Васильевна Жаболуб – учитель физкультуры СОШ п. Лонгъюган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тьяна Васильевна Попова – родитель воспитанника ДОУ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Звучит ненецкая музыка,  в зал входит девушк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Эльх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в национальном северном костюме.</w:t>
      </w:r>
    </w:p>
    <w:tbl>
      <w:tblPr>
        <w:tblW w:w="10029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56"/>
        <w:gridCol w:w="173"/>
      </w:tblGrid>
      <w:tr>
        <w:trPr/>
        <w:tc>
          <w:tcPr>
            <w:tcW w:w="9856" w:type="dxa"/>
            <w:tcBorders/>
            <w:vAlign w:val="center"/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Эльха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обрый день, дорогие ребята и взрослые. Здравствуйте, уважаемые 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сти! Меня зовут Эльха. Я сегодня приглашаю вас на спортивные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99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язания народов севера. Коренные народы севера — это мужественные и выносливые люди. Ведь их сердечной теплотой освоен этот суровый край. Они - трудолюбивые оленеводы, охотники и рыбаки. У северных народов есть свои традиционные подвижные игры и развлечения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99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99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вучит фонограмма завывания ветра, тревожная музыка, стук шаманского бубна, в зал вбегает Богиня огня Найми и похищает Эльх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йми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Тебя как зовут, девушка?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Эльха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Эльха. А ты кто?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йми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Я – Богиня Огня и в моем чуме всегда должен гореть огонь. И ты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удешь его охранять и следить, чтобы он не погас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йми похищает Эльху. Убегают из зала. Ветер смолкает, слышен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издалека голос: «Эльха! Эльха, сестра, ты где?». В зал входит юноша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Ёнко в национальной одежде. Осматривается, как будто кого-то ищет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Ёнко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ща улаты, уща уща!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равствуйте, люди добрые. Меня зовут Ёнко. Вы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видели мою сестру Эльху?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ё похитила Богиня Огн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лос за кадром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фоне вет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)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щи свою сестру на самом дальнем стойбище за синим озером, за снежной сопкой в священном чум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Ёнко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же делать? Одному мне не найти сестру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едущий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Ёнко, не расстраивайся. Наши ребята тебе помогут. Правда, ребята?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!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едущий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этого, ребята, вы должны преодолеть все препятствия, которые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м встретятся на пути к священному чуму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Ёнко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ебята, кто мне поможет?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Я, я, я!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едущий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Чтобы быстрее дойти до чума, надо поделиться на две команды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етей делят на две команды по 5 человек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Ёнк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так, начинаем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вольно! Нет времени горьким сле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поможем мы нашим друзья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все вместе, только друж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бедами справляться нужно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на чем ребята туда отправятс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Ёнк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дальнего путешествия надо нарты подготов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курсные состяз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75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рыжки через нарты»</w:t>
      </w:r>
    </w:p>
    <w:p>
      <w:pPr>
        <w:pStyle w:val="Normal"/>
        <w:numPr>
          <w:ilvl w:val="0"/>
          <w:numId w:val="0"/>
        </w:numPr>
        <w:spacing w:lineRule="auto" w:line="240" w:before="0" w:after="75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Игра способствует развитию силы ног, ловкости, прыгучести, воспитывает смелость, решительность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имание, на стартовую позицию приглашаются команды старшей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готовительной групп. Сейчас начнется эстафета «Прыжки чере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ты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поминаем правила: капитан добегает до первой «нарты»,  прыгае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ерез все «нарты» (модули, 5 шт., стоящие в ряд на расстоянии друг о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га 40-50 см), обегает ориентир, бежит к команде, передает эстафет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ующему игроку. Остальные члены команды выполняют то ж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е. Прыгать надо, отталкиваясь двумя ногами и приземляясь на об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. Во время прыжка нельзя задевать «нарты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Ёнк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рты готовы. Теперь надо оленей запрячь и можно двигаться дальш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75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ленья упряж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Игра способствует развитию быстроты, ловкости, силы плечевого пояса и мышц спины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поминаем правил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частники команд разбиваются на пары: один садится на упряжку (обруч), другой его везет. “Оленья упряжка” добегает до кегли, оббегает ее, а затем игроки меняются местами и возвращаются назад. Эстафету принимает другая пара. Последний игрок берет первого игрока и выполняют тоже самое. Какая команда быстре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Ёнк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лодцы, с заданием справились. Теперь, ребята, вам надо спуститься 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йдарах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пуск на байдарах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Игра способствует развитию быстроты, ловкости, сил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спомним правила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ники поочередно выполняют бег в “байдарах” (мягкий модуль) до ориентира и обратно. Передают «байдару» (модуль) следующему игро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6675</wp:posOffset>
                </wp:positionH>
                <wp:positionV relativeFrom="paragraph">
                  <wp:posOffset>-9525</wp:posOffset>
                </wp:positionV>
                <wp:extent cx="2780030" cy="1155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33"/>
                              <w:gridCol w:w="4145"/>
                            </w:tblGrid>
                            <w:tr>
                              <w:trPr/>
                              <w:tc>
                                <w:tcPr>
                                  <w:tcW w:w="2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Ёнко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Надо проявить стар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оспела новая игра - </w:t>
                                    <w:br/>
                                    <w:t xml:space="preserve">             Сложное задани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За дело взяться нам пор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91pt;mso-wrap-distance-left:0pt;mso-wrap-distance-right:9pt;mso-wrap-distance-top:0pt;mso-wrap-distance-bottom:0pt;margin-top:-0.75pt;mso-position-vertical-relative:text;margin-left:-5.25pt;mso-position-horizontal-relative:margin">
                <v:fill opacity="0f"/>
                <v:textbox inset="0in,0in,0in,0in">
                  <w:txbxContent>
                    <w:tbl>
                      <w:tblPr>
                        <w:tblW w:w="4378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233"/>
                        <w:gridCol w:w="4145"/>
                      </w:tblGrid>
                      <w:tr>
                        <w:trPr/>
                        <w:tc>
                          <w:tcPr>
                            <w:tcW w:w="2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Ёнко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Надо проявить стара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оспела новая игра - </w:t>
                              <w:br/>
                              <w:t xml:space="preserve">             Сложное задание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За дело взяться нам пор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нцы обязательно соревнуются в сил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еретягивание на палках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Игра способствует развитию силы рук, ловкости, воспитанию выдержк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помним правила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ве группы играющих, садятся на землю гуськом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дна группа против другой. Капитаны берутся за палку двумя руками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пираются друг в друга ступнями ног. Остальные в каждой групп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репко держат друг друга за талию. По команде постепен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етягивают друг друга. Победителем считается та группа, котора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етянула на свою сторону другую группу, или приподняла с мес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колько человек, или вырвала палку из рук передн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Бросание тынзяна на хоре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Игра способствует развитию ловкости, сноровки, глазомера, имеет большое прикладное значение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поминаем прави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участники команд по очереди пытаютс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бросить обруч на кеглю, стоящую в пяти метрах от них. Выигрывает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анда, больше всех набросившая обручей на кеглю.</w:t>
      </w: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Ёнк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огиня Огня, Найми, я с ребятами выполнил все твои условия. Верни мн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ю сестру Эльху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Шум ветра, звук бубна. В зал заходят Найми и Эльх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й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 хорошо справился с моими заданиями. У тебя были отличны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мощники. Я возвращаю тебе твою сестр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мне пора возвращаться в свой священный чум. До свидания! (уходит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за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юри приступает к подведению итогов. </w:t>
      </w:r>
    </w:p>
    <w:tbl>
      <w:tblPr>
        <w:tblW w:w="10131" w:type="dxa"/>
        <w:jc w:val="left"/>
        <w:tblInd w:w="-71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3"/>
        <w:gridCol w:w="9898"/>
      </w:tblGrid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Эльх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на Севере бывал –</w:t>
              <w:br/>
              <w:t xml:space="preserve">                   Ночи белые видал.</w:t>
              <w:br/>
              <w:t xml:space="preserve">                   Полюбил всей душой</w:t>
              <w:br/>
              <w:t xml:space="preserve">                   Север наш дорогой.</w:t>
              <w:br/>
              <w:t xml:space="preserve">                   Неспроста говорят,</w:t>
              <w:br/>
              <w:t xml:space="preserve">                   Что наш Север бог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вайте, ребята, поиграем в игру которая называется «</w:t>
            </w:r>
            <w:r>
              <w:rPr>
                <w:rFonts w:eastAsia="Times New Roman" w:cs="Helvetica" w:ascii="Helvetica" w:hAnsi="Helvetica"/>
                <w:bCs/>
                <w:caps/>
                <w:color w:val="000000"/>
                <w:sz w:val="36"/>
                <w:szCs w:val="3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учейки и озер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ки стоят в двух колоннах с одинаковым количеством играющих в разных частях зала — это ручейки. На сигнал «Ручейки побежали!» все бегут друг за другом в разных направлениях (каждый в своей колонне). На сигнал «Озера!» игроки останавливаются, берутся за руки и строят круги — озера. Выигрывают те дети, которые быстрее построят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вила игр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Бегать надо друг за другом, не выходя из своей колонны. Строиться в круг можно только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едущий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Жюри закончило свою работу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лово предоставляе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ю жюр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редседатель жюри:  ___________________________________________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Ёнк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т и закончились наши состязания. Слово для подведения итог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яется председателю жюр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льх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ускай бураны злятся – все напрасно,</w:t>
        <w:br/>
        <w:t xml:space="preserve">             Пусть темень девять месяцев в году,</w:t>
        <w:br/>
        <w:t xml:space="preserve">             А всё-таки земля моя прекрасна,</w:t>
        <w:br/>
        <w:t xml:space="preserve">             Другой такой я в мире не най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Ёнк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Суровый край! Оплот державы!</w:t>
        <w:br/>
        <w:t xml:space="preserve">             Ты с каждым годом все сильней!</w:t>
        <w:br/>
        <w:t xml:space="preserve">             Ямал – любовь моя и слава</w:t>
        <w:br/>
        <w:t xml:space="preserve">             И гордость Родины моей!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С небом живите!» – так говорят ненцы, прощаясь. </w:t>
        <w:br/>
        <w:t xml:space="preserve">             Живите в ладу с Богом, с природой и с собо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этом, дорогие ребята и гости, мы прощаемся с вами! До новых встреч!</w:t>
      </w:r>
    </w:p>
    <w:p>
      <w:pPr>
        <w:pStyle w:val="Normal"/>
        <w:numPr>
          <w:ilvl w:val="0"/>
          <w:numId w:val="0"/>
        </w:numPr>
        <w:spacing w:lineRule="auto" w:line="240" w:before="150" w:after="75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15:00Z</dcterms:created>
  <dc:creator>Comp</dc:creator>
  <dc:description/>
  <cp:keywords/>
  <dc:language>en-US</dc:language>
  <cp:lastModifiedBy>Екатерина</cp:lastModifiedBy>
  <cp:lastPrinted>2018-11-26T15:29:00Z</cp:lastPrinted>
  <dcterms:modified xsi:type="dcterms:W3CDTF">2018-11-26T10:29:00Z</dcterms:modified>
  <cp:revision>4</cp:revision>
  <dc:subject/>
  <dc:title/>
</cp:coreProperties>
</file>