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0"/>
          <w:sz w:val="24"/>
          <w:szCs w:val="24"/>
          <w:u w:val="single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.И.О. преподавателя:  Плотникова Наталья  Михайлов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Класс: 7   Дата:17..12. 2017  Предмет:   </w:t>
      </w:r>
      <w:r>
        <w:rPr>
          <w:rFonts w:cs="Times New Roman" w:ascii="Times New Roman" w:hAnsi="Times New Roman"/>
          <w:spacing w:val="-20"/>
          <w:sz w:val="24"/>
          <w:szCs w:val="24"/>
          <w:u w:val="single"/>
        </w:rPr>
        <w:t>английский язык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Тема урока: «Инструкции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Место и роль урока в изучаемой теме:  6 урок по теме  “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Gadgets</w:t>
      </w:r>
      <w:r>
        <w:rPr>
          <w:rFonts w:cs="Times New Roman" w:ascii="Times New Roman" w:hAnsi="Times New Roman"/>
          <w:spacing w:val="-20"/>
          <w:sz w:val="24"/>
          <w:szCs w:val="24"/>
        </w:rPr>
        <w:t>”, 5 урок по разделу  ”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holds</w:t>
      </w:r>
      <w:r>
        <w:rPr>
          <w:rFonts w:cs="Times New Roman" w:ascii="Times New Roman" w:hAnsi="Times New Roman"/>
          <w:spacing w:val="-20"/>
          <w:sz w:val="24"/>
          <w:szCs w:val="24"/>
        </w:rPr>
        <w:t>”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Тип урока: урок комбинированный 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Дидактическая цель урока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коммуникативной компетенции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Задачи урока:  обучающие –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новыми лексическими единицами и учить применять  их на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pacing w:val="-20"/>
          <w:sz w:val="24"/>
          <w:szCs w:val="24"/>
        </w:rPr>
        <w:t>развивающие – способствовать развитию  навыков во всех видах речевой деятельности,   языковой догадки, рефлексии, адекватной самооценк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pacing w:val="-20"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>– воспитывать  активную жизненную позицию, толерантность, умение сотрудничать и работать в паре  и группе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20"/>
          <w:sz w:val="24"/>
          <w:szCs w:val="24"/>
        </w:rPr>
        <w:t>8.Материальное обеспечение урока: учебник «Spotlight 7», электронная доска, раздаточный материал, аудиодиск “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7”, презентация”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Giving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asking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instructions</w:t>
      </w:r>
      <w:r>
        <w:rPr>
          <w:rFonts w:cs="Times New Roman" w:ascii="Times New Roman" w:hAnsi="Times New Roman"/>
          <w:spacing w:val="-20"/>
          <w:sz w:val="24"/>
          <w:szCs w:val="24"/>
        </w:rPr>
        <w:t>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9.Технологии: </w:t>
      </w:r>
      <w:r>
        <w:rPr>
          <w:rFonts w:cs="Times New Roman" w:ascii="Times New Roman" w:hAnsi="Times New Roman"/>
          <w:sz w:val="24"/>
          <w:szCs w:val="24"/>
        </w:rPr>
        <w:t>элементы информационной технологии, проектной технологии, технологии коммуникативного обучения, здоровьесберегающией  технологии, технологии личностно-ориентированного обучения.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ланируемые  результаты:</w:t>
      </w:r>
    </w:p>
    <w:p>
      <w:pPr>
        <w:pStyle w:val="C4"/>
        <w:spacing w:lineRule="auto" w:line="360"/>
        <w:rPr>
          <w:rStyle w:val="C3"/>
          <w:rFonts w:ascii="Arial" w:hAnsi="Arial" w:cs="Arial"/>
          <w:sz w:val="18"/>
          <w:szCs w:val="18"/>
        </w:rPr>
      </w:pPr>
      <w:r>
        <w:rPr>
          <w:b/>
        </w:rPr>
        <w:t xml:space="preserve">Личностные: </w:t>
      </w:r>
    </w:p>
    <w:p>
      <w:pPr>
        <w:pStyle w:val="C4"/>
        <w:numPr>
          <w:ilvl w:val="0"/>
          <w:numId w:val="4"/>
        </w:numPr>
        <w:spacing w:before="0" w:after="0"/>
        <w:jc w:val="both"/>
        <w:rPr/>
      </w:pPr>
      <w:r>
        <w:rPr>
          <w:rStyle w:val="C3"/>
        </w:rPr>
        <w:t>формировать общее представление о мире как о многоязычном и поликультурном сообществе;</w:t>
      </w:r>
    </w:p>
    <w:p>
      <w:pPr>
        <w:pStyle w:val="C4"/>
        <w:numPr>
          <w:ilvl w:val="0"/>
          <w:numId w:val="4"/>
        </w:numPr>
        <w:spacing w:before="0" w:after="0"/>
        <w:jc w:val="both"/>
        <w:rPr>
          <w:rStyle w:val="C3"/>
        </w:rPr>
      </w:pPr>
      <w:r>
        <w:rPr>
          <w:rStyle w:val="C3"/>
        </w:rPr>
        <w:t>понять, .что язык, в том числе иностранный, является  основным  средством  общения между людьми;</w:t>
      </w:r>
    </w:p>
    <w:p>
      <w:pPr>
        <w:pStyle w:val="C4"/>
        <w:numPr>
          <w:ilvl w:val="0"/>
          <w:numId w:val="4"/>
        </w:numPr>
        <w:spacing w:before="0" w:after="0"/>
        <w:jc w:val="both"/>
        <w:rPr/>
      </w:pPr>
      <w:r>
        <w:rPr>
          <w:rStyle w:val="C3"/>
        </w:rPr>
        <w:t>уметь работать в паре. сотрудничать в группе.</w:t>
      </w:r>
    </w:p>
    <w:p>
      <w:pPr>
        <w:pStyle w:val="C4"/>
        <w:numPr>
          <w:ilvl w:val="0"/>
          <w:numId w:val="4"/>
        </w:numPr>
        <w:spacing w:before="0" w:after="0"/>
        <w:jc w:val="both"/>
        <w:rPr/>
      </w:pPr>
      <w:r>
        <w:rPr>
          <w:rStyle w:val="C3"/>
        </w:rPr>
        <w:t>использовать самооценку деятельности</w:t>
      </w:r>
      <w:r>
        <w:rPr>
          <w:rFonts w:cs="Georgia" w:ascii="Georgia" w:hAnsi="Georgia"/>
        </w:rPr>
        <w:t>.</w:t>
      </w:r>
    </w:p>
    <w:p>
      <w:pPr>
        <w:pStyle w:val="C4"/>
        <w:spacing w:before="0" w:after="0"/>
        <w:ind w:left="1429" w:hanging="0"/>
        <w:jc w:val="both"/>
        <w:rPr/>
      </w:pPr>
      <w:r>
        <w:rPr/>
      </w:r>
    </w:p>
    <w:p>
      <w:pPr>
        <w:pStyle w:val="C4"/>
        <w:spacing w:lineRule="auto" w:line="360"/>
        <w:rPr>
          <w:b/>
          <w:b/>
        </w:rPr>
      </w:pPr>
      <w:r>
        <w:rPr>
          <w:b/>
        </w:rPr>
        <w:t>Метапредметные:</w:t>
      </w:r>
    </w:p>
    <w:p>
      <w:pPr>
        <w:pStyle w:val="C4"/>
        <w:spacing w:lineRule="auto" w:line="360"/>
        <w:rPr>
          <w:rFonts w:ascii="Georgia" w:hAnsi="Georgia" w:cs="Georgia"/>
          <w:i/>
          <w:i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Коммуникативные</w:t>
      </w:r>
      <w:r>
        <w:rPr>
          <w:rFonts w:cs="Georgia" w:ascii="Georgia" w:hAnsi="Georgia"/>
          <w:i/>
          <w:color w:val="000000"/>
        </w:rPr>
        <w:t xml:space="preserve">: </w:t>
      </w:r>
    </w:p>
    <w:p>
      <w:pPr>
        <w:pStyle w:val="C4"/>
        <w:numPr>
          <w:ilvl w:val="0"/>
          <w:numId w:val="11"/>
        </w:numPr>
        <w:spacing w:lineRule="auto" w:line="360"/>
        <w:rPr>
          <w:rFonts w:ascii="Georgia" w:hAnsi="Georgia" w:cs="Georgia"/>
          <w:color w:val="000000"/>
        </w:rPr>
      </w:pPr>
      <w:r>
        <w:rPr>
          <w:color w:val="000000"/>
        </w:rPr>
        <w:t>развивать  умения общаться, эффективно сотрудничать, используя различные виды речевой деятельности, приобретать знания   о строе языка, его системе, особенностях, сходстве и различии с родным языком;</w:t>
      </w:r>
    </w:p>
    <w:p>
      <w:pPr>
        <w:pStyle w:val="C4"/>
        <w:spacing w:lineRule="auto" w:line="360"/>
        <w:ind w:left="720" w:hanging="0"/>
        <w:rPr/>
      </w:pPr>
      <w:r>
        <w:rPr>
          <w:b/>
          <w:i/>
          <w:color w:val="000000"/>
        </w:rPr>
        <w:t>Познавательные</w:t>
      </w:r>
      <w:r>
        <w:rPr>
          <w:rFonts w:cs="Georgia" w:ascii="Georgia" w:hAnsi="Georgia"/>
          <w:i/>
          <w:color w:val="000000"/>
        </w:rPr>
        <w:t xml:space="preserve">: </w:t>
      </w:r>
    </w:p>
    <w:p>
      <w:pPr>
        <w:pStyle w:val="C4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осуществлять межкультурное общение в говорении, чтении,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аудировании</w:t>
      </w:r>
      <w:r>
        <w:rPr>
          <w:color w:val="000000"/>
        </w:rPr>
        <w:t>, письме; осознание строя изучаемого языка, способности к имитации, к выявлению языковых закономерностей, к выявлению главного, к логическому изложению</w:t>
      </w:r>
    </w:p>
    <w:p>
      <w:pPr>
        <w:pStyle w:val="C4"/>
        <w:spacing w:lineRule="auto" w:line="360"/>
        <w:ind w:left="1490" w:hanging="0"/>
        <w:rPr/>
      </w:pPr>
      <w:r>
        <w:rPr>
          <w:b/>
          <w:i/>
          <w:color w:val="000000"/>
        </w:rPr>
        <w:t xml:space="preserve">Регулятивные </w:t>
      </w:r>
      <w:r>
        <w:rPr>
          <w:b/>
          <w:color w:val="000000"/>
        </w:rPr>
        <w:t>:</w:t>
      </w:r>
    </w:p>
    <w:p>
      <w:pPr>
        <w:pStyle w:val="C4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формировать  рациональные навыки овладения ИЯ, способность к самообучению, привитие навыков самостоятельной работы по овладению языком, развитие языковых и речемыслительных способностей;</w:t>
      </w:r>
    </w:p>
    <w:p>
      <w:pPr>
        <w:pStyle w:val="C4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способствовать адекватному восприятию использования грамматических явлений в речи, развитие функций, связанных с речевой деятельностью: мышлением, памятью, восприятием, воображ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4"/>
        <w:spacing w:before="0" w:after="0"/>
        <w:ind w:left="709" w:hanging="0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C4"/>
        <w:numPr>
          <w:ilvl w:val="0"/>
          <w:numId w:val="7"/>
        </w:numPr>
        <w:spacing w:before="0" w:after="0"/>
        <w:jc w:val="both"/>
        <w:rPr/>
      </w:pPr>
      <w:r>
        <w:rPr/>
        <w:t>уметь использовать в речи новые лексические единицы;</w:t>
      </w:r>
    </w:p>
    <w:p>
      <w:pPr>
        <w:pStyle w:val="C4"/>
        <w:numPr>
          <w:ilvl w:val="0"/>
          <w:numId w:val="7"/>
        </w:numPr>
        <w:spacing w:before="0" w:after="0"/>
        <w:jc w:val="both"/>
        <w:rPr/>
      </w:pPr>
      <w:r>
        <w:rPr>
          <w:rStyle w:val="C3"/>
        </w:rPr>
        <w:t>пользоваться языковой догадкой;</w:t>
      </w:r>
    </w:p>
    <w:p>
      <w:pPr>
        <w:pStyle w:val="C4"/>
        <w:numPr>
          <w:ilvl w:val="0"/>
          <w:numId w:val="7"/>
        </w:numPr>
        <w:spacing w:before="0" w:after="0"/>
        <w:jc w:val="both"/>
        <w:rPr>
          <w:rStyle w:val="C3"/>
        </w:rPr>
      </w:pPr>
      <w:r>
        <w:rPr>
          <w:rStyle w:val="C3"/>
        </w:rPr>
        <w:t>делать обобщения на основе анализа изученного лексического материала;</w:t>
      </w:r>
    </w:p>
    <w:p>
      <w:pPr>
        <w:pStyle w:val="C4"/>
        <w:numPr>
          <w:ilvl w:val="0"/>
          <w:numId w:val="7"/>
        </w:numPr>
        <w:spacing w:before="0" w:after="0"/>
        <w:jc w:val="both"/>
        <w:rPr>
          <w:rStyle w:val="C3"/>
        </w:rPr>
      </w:pPr>
      <w:r>
        <w:rPr>
          <w:rStyle w:val="C3"/>
        </w:rPr>
        <w:t>совершенствовать  приемы работы с текстом;</w:t>
      </w:r>
    </w:p>
    <w:p>
      <w:pPr>
        <w:pStyle w:val="C4"/>
        <w:numPr>
          <w:ilvl w:val="0"/>
          <w:numId w:val="7"/>
        </w:numPr>
        <w:spacing w:before="0" w:after="0"/>
        <w:jc w:val="both"/>
        <w:rPr>
          <w:rStyle w:val="C3"/>
        </w:rPr>
      </w:pPr>
      <w:r>
        <w:rPr>
          <w:rStyle w:val="C3"/>
        </w:rPr>
        <w:t xml:space="preserve">знать </w:t>
      </w:r>
      <w:r>
        <w:rPr/>
        <w:t xml:space="preserve"> основные значения изученных лексических един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C3"/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УУ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>Личностные</w:t>
      </w:r>
      <w:r>
        <w:rPr>
          <w:rFonts w:eastAsia="Times New Roman" w:cs="Times New Roman" w:ascii="Times New Roman" w:hAnsi="Times New Roman"/>
          <w:b/>
        </w:rPr>
        <w:t xml:space="preserve">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Аргументировано оценивать свои и чужие ответ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рабатывать уважительно-доброжелательные отношения во время работы в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>Регулятивные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Определять цель, проблему в учебной деятельнос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 свою деятельность в соответствии с учебной ситуацие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ать по плану, сверяясь с целью, находить и исправлять допущенны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>Коммуникативные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Запрашивать и сообщать информацию по образцу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Создавать письменные тексты в результате решения учебных задач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Осознанно использовать речевые и языковые средства в ходе решения коммуникативных задач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овывать работу в паре и групп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>Познавательные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познавать на слух и понимать речь учителя и одноклассников в ходе работы на уроке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Использовать переспрос для уточнения отдельных деталей, необходимых для выполнения учебных задач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Делать краткие записи с целью их использования в устных высказывани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4135"/>
        <w:gridCol w:w="7094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рганизация пространства </w:t>
            </w:r>
          </w:p>
        </w:tc>
      </w:tr>
      <w:tr>
        <w:trPr>
          <w:trHeight w:val="13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жпредметные связ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сурсы</w:t>
            </w:r>
          </w:p>
        </w:tc>
      </w:tr>
      <w:tr>
        <w:trPr>
          <w:trHeight w:val="13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образительное искусств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ормати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360" w:before="0" w:after="0"/>
              <w:ind w:left="271" w:hanging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ронтальная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60" w:before="0" w:after="0"/>
              <w:ind w:left="271" w:hanging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паре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60" w:before="0" w:after="0"/>
              <w:ind w:left="27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амостоятельная индивидуально-дифференцированная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60" w:before="0" w:after="0"/>
              <w:ind w:left="271" w:hanging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руппе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ind w:left="388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Английский язык. 7 класс: учеб. для общеобразоват. учреждений / [Ю. Е. Ваулиной, Дж. Дули, О.Е. Подоляко, В. Эванс] - 6-е изд., доп. и перераб. - М.: Express Publishing: Просвещение, 2015. - 164с.: ил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ind w:left="388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Аудиоприложение к учебнику Ю.Е. Ваулиной, Дж. Дули, О.Е. Подоляко, В. Эванс]. - 6-е изд., доп. и перераб. -  М.: Express Publishing: Просвещение, 2016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 w:before="0" w:after="0"/>
              <w:ind w:left="388" w:hanging="283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ультимедийная  презентация в программ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owerPoint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 w:before="0" w:after="0"/>
              <w:ind w:left="388" w:hanging="283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не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ресурс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:</w:t>
            </w:r>
          </w:p>
          <w:p>
            <w:pPr>
              <w:pStyle w:val="Style16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Песн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“Put your hands up in the air”http://youtube.com/watch?v=YBJ_-MyV2rU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69"/>
        <w:gridCol w:w="3882"/>
        <w:gridCol w:w="5077"/>
        <w:gridCol w:w="3377"/>
      </w:tblGrid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Этапы уро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УУД</w:t>
            </w:r>
          </w:p>
        </w:tc>
      </w:tr>
      <w:tr>
        <w:trPr>
          <w:trHeight w:val="30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Преподаватель приветствует учеников.  Создает эмоциональный и деловой настрой для работы 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en-US"/>
              </w:rPr>
              <w:t>T: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Good morning, pupils! Who is on duty today?  What date is it today? Who is absent today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: Let`s  do  a  phonetic drill. Look at the screen and repeat after me. 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(Слайд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2-3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Приветствуют учителя, настраиваются на урок, показывают готовность к уроку, отвечают на вопросы учите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en-US"/>
              </w:rPr>
              <w:t xml:space="preserve">P: 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Good morning, teacher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pacing w:val="-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en-US"/>
              </w:rPr>
              <w:t xml:space="preserve">P: 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I am on duty today. Today is the 17 t h of  December. Today is Tuesday. All are prese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en-US"/>
              </w:rPr>
              <w:t xml:space="preserve">P: 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Выполняют фонетическую зарядку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уметь описывать свое настроение, реагируя на вопрос учителя и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свою речь с образцом</w:t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ктуализация знани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ая заряд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в парах задать вопросы и  ответить на них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0"/>
                <w:sz w:val="36"/>
                <w:szCs w:val="3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Work in pairs , ask and answer the questions about  gadgets  you use. (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лайд 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которым обучающимся раздает карточки с индивидуальным заданием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>Задают  в паре вопросы  и отвечают на ни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en-US"/>
              </w:rPr>
              <w:t>P1:</w:t>
            </w:r>
            <w:r>
              <w:rPr>
                <w:rFonts w:cs="Times New Roman" w:ascii="Times New Roman" w:hAnsi="Times New Roman"/>
                <w:spacing w:val="-20"/>
                <w:sz w:val="36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I use a DVD player to watch TV. What about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en-US"/>
              </w:rPr>
              <w:t xml:space="preserve">P2: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I use my laptop to do homework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излагать свое мнение в ходе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определять цель и проблему работы, осуществлять самоконтроль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оизводить и употреблять в речи ЛЕ, в соответствии с коммуникативной задач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высказывание с визуальной опорой (слайд  презент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т проверить групповой проект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ad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What was your homework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Let`s check your group project which you have prepared.Group1,2,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ют домашнее задание  , представляя групповой проект, капитаны команд выходят к доске , каждая команда оценивает  другу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: Our homework was to make a group project “Ideal gadget for us”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осуществлять взаимопроверку и оценивание в группах,  в соответствии с поставленной задач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подводящий диалог, создает готовность к предстоящей деятель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Look at the pictures and answer the question?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) What do these people want to do, but they can`t do it independently?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6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Отвечают на вопрос, что хотят сделать люди и не могут сделать самостоятель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: They want to send an email, but they can`t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адаться, каких знаний им не хватает для решения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самостоятельный вывод учащимися темы урока, постановку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What are  the boys in the picture doing? What will we speak about today?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7-8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do we need to do it?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P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ey  are giving instruction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P2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 will speak about  giving and asking for instructions while writing emai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P3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 need new words.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9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ради чего она осуществляетс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авить учебные задачи на основе, определяют план и последовательность их решения, прогнозируют результат своей рабо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определять познавательную цель, строить логически обоснованные рассуждения.</w:t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 «Инструк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смотр презентации с объяснением лексическ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новой лексикой урока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бобщать полученную информац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ого зн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е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навыков аудирования, чтения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дание на закрепление  нового  знания.,  поддерживает интерес и познавательную активность обучающихся,  организует фронтальную и парную рабо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: Let`s d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x. 2 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ge 5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 диалог , вставляя пропущенные фразы, сверяясь с аудиозапис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в соответствии с установленным алгоритм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лученную информацию , вставить недостающую, тренируя навык чтения с пониманием, сверяясь с эталон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динамическую разминку, создаёт условия для релакса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`s  do  a workout!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рядку.(Приложени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остью понимать речь диктора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гировать на услышанное.</w:t>
            </w:r>
          </w:p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ого зн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навыка работы в группе, чтения, лексико-грамматических навыков 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; Read and translate the dialogu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деятельность учащихся по применению новых знаний. Предлаг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nt you to work in groups and make short dialogues, you have to put the sentences in the correct order and then read and translate   the dialogues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переводят диалог из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составление диалогов , расположив предложения  в правильном порядке,  затем читают их и переводя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  <w:shd w:fill="FFFFFF" w:val="clear"/>
              </w:rPr>
              <w:t>Коммуникативные  УУД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труднич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 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УУД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роизношения звуков английского языка в устной реч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и употреблять в речи ЛЕ, в соответствии с коммуникативной задачей.</w:t>
            </w:r>
          </w:p>
          <w:p>
            <w:pPr>
              <w:pStyle w:val="Style16"/>
              <w:spacing w:lineRule="auto" w:line="36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 деятельности на урок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вспомнить тему и задачи урока, оценить меру своего личного продвижения к цели и успехи класса в цел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time to sum up. You have worked hard today. Do you like our lesson? What have you found out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`s evaluate your job! Look at the screen and choose a smile! I can agree or disagree with your mark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P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day we have learned to give and ask for instruction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ют работу при помощи смайликов, говорят о том, чему научились на уроке, что узнал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я лист самооценки, оценивают свою работу на уроке.  (Приложени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вать свои успехи в проделанной работ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овать проделанную работу, выявлять наиболее трудные и интересные учебные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ргументировано излагать свое м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относить поставленные задачи с достигнутым результатом.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learn new word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бучающим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ить свой диалог об отправ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домашнее задание, задавая интересующие вопросы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разноуровневое домашнее задани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станавливать аналогии с ранее выполненной работо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вать вопросы уточняющего характе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9:49:00Z</dcterms:created>
  <dc:creator>User</dc:creator>
  <dc:description/>
  <cp:keywords/>
  <dc:language>en-US</dc:language>
  <cp:lastModifiedBy>олег</cp:lastModifiedBy>
  <cp:lastPrinted>2016-11-14T13:03:00Z</cp:lastPrinted>
  <dcterms:modified xsi:type="dcterms:W3CDTF">2019-12-14T20:24:00Z</dcterms:modified>
  <cp:revision>6</cp:revision>
  <dc:subject/>
  <dc:title/>
</cp:coreProperties>
</file>