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нспект урока истории в 6 классе  Бурдиной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5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13025"/>
      </w:tblGrid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осударства и народы Африки и доколумбовой Америки.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30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народами и государствами доколумбовой Америки; объяснить своеобразие цивилизации доколумбовой Америки. 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ют совместно с учителем цель и задачи урока и способы их достижения, осуществляют контроль учебной деятельности (самоконтроль и взаимный контроль), дают оценку по результатам деятельности (взаимное оценивание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ют другое мнение и позицию, допускают существование различных точек зр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щеучебные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ют поиск и отбор  существенной информации (из материалов источника, по воспроизведению в памяти)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строят логическую цепь рассуждений, в письменной форме анализируют объекты.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мение высказывать  суждения об историческом своеобразии доколумбовых цивилизаций Америки и о факторах, способствовавших появлению этого своеобраз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мение характеризовать общие черты цивилизации доколумбовой Амер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умений искать, анализировать, сопоставлять и оценивать содержащуюся в различных источниках информацию о событиях и явления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жизни народов Ам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n-ea" w:cs="Times New Roman"/>
                <w:b/>
                <w:b/>
                <w:bCs/>
                <w:smallCap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формирование осознанного, уважительног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отношения к культурному и  историческому наследию народов Амер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ами самоконтроля, самооценки и взаимной оценки результатов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мение  преобразовывать информацию в таблиц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витие  навыка  актив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организовывать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ое сотрудничество и совместную деятельность с учителем и сверстниками.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Свет, Старый Свет, майя, ацтеки, инки, Верховный инка.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, литература.</w:t>
            </w:r>
          </w:p>
        </w:tc>
      </w:tr>
      <w:tr>
        <w:trPr>
          <w:trHeight w:val="997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Е.В., Донской Г.М. Всеобщая история. История Средних веков. 6 класс: учебник для общеобразовательных учреждений с приложением на электронном носителе. М.: «Просвещение»,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доска,  презентация «Государства и народы Африки и доколумбовой Америки». </w:t>
            </w:r>
          </w:p>
        </w:tc>
      </w:tr>
      <w:tr>
        <w:trPr>
          <w:trHeight w:val="509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Урок открытия новых знаний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урока </w:t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8080"/>
        <w:gridCol w:w="2772"/>
        <w:gridCol w:w="2995"/>
      </w:tblGrid>
      <w:tr>
        <w:trPr>
          <w:trHeight w:val="112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о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7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55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сихологической атмосф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отивирует учащихс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Все расселись по местам, никому не тесно, </w:t>
              <w:br/>
              <w:t>По секрету скажу вам: "Будет интересно!”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u w:val="single"/>
              </w:rPr>
              <w:t>Слайд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Ребята, а какое у вас сейчас настроение? Ребята выберите каждый сам для себя подходящий смайлик и попробуйте его изобразить. А я должна угадать по вашему лицу, какое сейчас у вас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0"/>
              </w:rPr>
              <w:t>Замечательно, у всех хорошее, радостное настроени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 учителя, проверяют наличие необходимого учебного материал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эффективное взаимодействие со сверстниками и взрослы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улятивные УУД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83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туализация знаний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2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 сегодня с таким замечательным хорошим настроением мы совершим уникальное путешествие с целью знакомства с очень интересными народами, которые абсолютно нам не знако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 вы знаете куда мы отправим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а задача- отгадать это мест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 пункт прибытия   зашифрован на этом слай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Чайнворд.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елигия ислам появилась у такого народа…?  (Араб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ище монахов (Монастыр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тивники учения католической церкви. (Ерет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иль постройки зданий в средние века, отличавшийся массивными зданиями, высокими башнями и стенами. (Романск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ваемая от имени папы римского грамота об отпущении грехов. (Индульген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авянская азбука, созданная Кириллом и Мефодием в 9 веке (Кириллиц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стоятель католического монастыря (Абба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к, куда мы совершим путешеств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правимся в дальнее плавание  и не просто в Америку, а в доколумбовую Амер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, а кто знает, что значит доколумбовая Америка?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ет значение понятия «доколумбовая Америка». 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могите мне сформулировать тему урока.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наша цель? Что мы сегодня будем изучать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вечают на вопросы чайнворда и определяют зашифрованное слово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мерика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 до её открытия Христофором Колумб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а и народы доколумбовой Аме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знаем, кто жил в доколумбовой Америке, их занятия, образ жизни, религиозные взгляды, культурные достижен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формулировать  основные понят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ушать партнёр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нтроль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ние ответов товари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изучению нового материала.</w:t>
            </w:r>
          </w:p>
        </w:tc>
      </w:tr>
      <w:tr>
        <w:trPr>
          <w:trHeight w:val="27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ка проблем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кар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ебята, а как можно достичь  берегов Америки?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Слайд №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6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ожите, какой вид транспорта нам будет нужен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аб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какую сторону нам нужно отплы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к, ребята счастливого нам плавания! Ребята наше путешествие будет интересным и фантастическим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бята, а как называется это огромное водное пространство, по которому мы плывем?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Слайд №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али показался берег. Куда же мы приплыли?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 Слайд №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карту, какие народы нас могут  встрет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ай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цт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эти древние племена и проживали в доколумбовой Америке и пока никому были неизвест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се-таки кое-кто с ними был знаком около 1000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ловам- подсказкам догадайтесь о ком идет реч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24"/>
              </w:rPr>
              <w:t>норманны, Счастливый, путеше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о ком идет речь? (Лейф Счастливый, стр.44 учеб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раз мы впервые оказались на этой земле с целью изучения жизни этих народов, чтобы новая информация не забылась, не исчезла бесследно, я предлагаю оформ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вые зам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9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Путевой дневник по миру народов доколумбовой Америки</w:t>
            </w:r>
          </w:p>
          <w:tbl>
            <w:tblPr>
              <w:tblW w:w="784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35"/>
              <w:gridCol w:w="1668"/>
              <w:gridCol w:w="1092"/>
              <w:gridCol w:w="2073"/>
              <w:gridCol w:w="1680"/>
            </w:tblGrid>
            <w:tr>
              <w:trPr/>
              <w:tc>
                <w:tcPr>
                  <w:tcW w:w="1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4"/>
                      <w:szCs w:val="28"/>
                    </w:rPr>
                    <w:t>Название племени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4"/>
                      <w:szCs w:val="28"/>
                    </w:rPr>
                    <w:t>Занимаемая территория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4"/>
                      <w:szCs w:val="28"/>
                    </w:rPr>
                    <w:t>Занятия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4"/>
                      <w:szCs w:val="28"/>
                    </w:rPr>
                    <w:t>Как было устроено управление государством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4"/>
                      <w:szCs w:val="28"/>
                    </w:rPr>
                    <w:t>Достижения культуры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8"/>
                    </w:rPr>
                    <w:t>1. Майя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8"/>
                    </w:rPr>
                    <w:t>2. Ацтеки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8"/>
                    </w:rPr>
                    <w:t>3. Инки</w:t>
                  </w:r>
                </w:p>
              </w:tc>
              <w:tc>
                <w:tcPr>
                  <w:tcW w:w="16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sz w:val="24"/>
                      <w:szCs w:val="28"/>
                    </w:rPr>
                  </w:pPr>
                  <w:r>
                    <w:rPr>
                      <w:rFonts w:cs="Cambria" w:ascii="Cambria" w:hAnsi="Cambria"/>
                      <w:sz w:val="24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о отправиться на запа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иск и выделение информ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троить речевые высказывания в устной форме.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эффективное взаимодействие со сверстниками и взрослым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контро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ние деятельности и определение способ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расширению собственного кругозора.</w:t>
              <w:br/>
            </w:r>
          </w:p>
        </w:tc>
      </w:tr>
      <w:tr>
        <w:trPr>
          <w:trHeight w:val="112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уч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ревние цивилизации Амер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гнув берегов Америки, мы встретились с племен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й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идев, что к ним прибыли дети, а не взрослые люди с оружием в руках, мирные жители встретили нас приветливо, расселили в своих жилищ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 несколько дней среди них, познакомившись с ними, мы многое узнали об их жизни, на многое обратили вним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 я очень любознательна, у жрецов мне удалось выпросить некоторые рукописи, в которых жрецы описывали жизнь своего народа.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Слайд №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редлагаю вам познакомиться с фрагментом рукописи. И не забудьте заполн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вые зам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одолжаем путешествие и оказываемся в гостях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теков.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Слайд №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асением они относились к чужеземцам, но все-таки приняли нас. На празднествах в честь гостей вот что рассказал один ацте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ыступает один ученик)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Слайд №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теки нам поведали еще о другом народе- инках. Но, чтобы добраться до них, нам ацтеки дали своего проводника, который указал нам направление на ю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уже плывем по какому океану?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Слайд №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 встретил сам Верховный инка, который много интересного рассказал о своем на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еника об инках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поиск необходимой информации для выполнения учебных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нформацию и заполняют путевые заме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 с опережающим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иск и выделение информации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е чтени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ступать в дискуссии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эффективное взаимодействие со сверстниками и взрослы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яция, комментированное оцени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 - этическое оценивание.</w:t>
            </w:r>
          </w:p>
        </w:tc>
      </w:tr>
      <w:tr>
        <w:trPr>
          <w:trHeight w:val="56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теперь нас ждут родные, пора возвращаться домой.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 xml:space="preserve"> Слайд №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овь у нас физкультминут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, ну-ка, ну-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ямились, потянулис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зад прогну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лоны вперед и наза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устала то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давайте ей помож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-влево, раз и д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, думай, го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ащение голо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ь зарядка корот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ли мы слег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устали? Пора подкрепиться? Тогда дары индейцев придутся нам очень кстати. Индейцы в дорогу нам кое-что дали. Мы с вами эти продукты привезем домой.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 показывает продукты, которые везем домой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, сколько мы используем в своей речи слов, которые взяты из индейских языков, как в прочем, и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едлагают свои ответы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ступать в дискуссии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эффективное взаимодействие со сверстниками и взрослым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8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флексия и коррекция зн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утешествие завершилось. Я думаю, оно было очень интерес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обменяйтесь своими путевыми заметками. Проверьте,  правильно ли вы заполнили их и оцените друг дру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аблиц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кажите результаты взаимопрове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елёный  - правильный ответ, синий – неполный ответ, красный – ошибочный ответ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я тоже проверю у некоторых учеников их путевые заметки (выборочно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еникам ответить, какие задания  вызывали интерес, какие  вызвали трудности и поч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олняют таблицу по изученному материалу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ый контроль осуществляют в парах: проверка и выставление оце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своё мнение о заданиях, о возникших проблемах на уроке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и выделение информации, умение строить речевые высказывания 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форме, смысловое чтение, отделение главного и второстепенного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ление причинно-следственных связей.</w:t>
            </w:r>
          </w:p>
        </w:tc>
      </w:tr>
      <w:tr>
        <w:trPr>
          <w:trHeight w:val="98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ошло к концу наше путешествие в удивительный и загадочный мир доколумбовой Америки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ы средневековой Америки создали необычные порядки и оригинальную культуру, не похожую ни на одну из культур народов Европы и Аз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полезен, все поня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шь кое-что чуть-чуть нея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ще придется потруд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, трудно все-таки учитьс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, что вы узнали, вам сейчас пригодиться в процессе закрепления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ьте черты, присущие цивилизациям доколумбовой Амер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поднима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рас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у, если эта черта была присуща цивилизациям доколумбовой Америки. Поднимаем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желт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рточку, если это было не свойственно цивилизациям доколумбовой Америки.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Умение людей выплавлять железо /нет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Изготовление орудий труда из камня и бронзы.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Отсутствие тягловых животных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Наличие знати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Развитие астрономических и математических знаний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Вера во множество богов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Умение изготавливать повозки и колесницы /нет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Широкое использование тягловых животных /нет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Сооружение многочисленных храмов и дворцов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 Европейцы называли коренное население Америки «индейцами», потому что считали, что они попали в Индию. /да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ьте «Да» или «Н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троить речевые высказывания в ус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ушать партнёра, вступать в диску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.</w:t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читать п.32, нарисовать рисунки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Слайд №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, описание одного на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ёрнутый ответ «В чём сходства и различия в развитии народов доколумбовой Америк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исать сочинение о путешествии к индейцам доколумбовой Амер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/з в дневники, слушают рекомендации учителя по выполнению д/з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:</w:t>
            </w:r>
            <w:r>
              <w:rPr>
                <w:rFonts w:eastAsia="+mn-ea" w:cs="Times New Roman" w:ascii="Times New Roman" w:hAnsi="Times New Roman"/>
                <w:b/>
                <w:bCs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ушать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регуляц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ай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32"/>
          <w:szCs w:val="24"/>
        </w:rPr>
        <w:t xml:space="preserve">В </w:t>
      </w:r>
      <w:r>
        <w:rPr>
          <w:rFonts w:cs="Times New Roman" w:ascii="Times New Roman" w:hAnsi="Times New Roman"/>
          <w:i/>
          <w:sz w:val="32"/>
          <w:szCs w:val="24"/>
        </w:rPr>
        <w:t>Центральной Америке, на полуострове Юкатан</w:t>
      </w:r>
      <w:r>
        <w:rPr>
          <w:rFonts w:cs="Times New Roman" w:ascii="Times New Roman" w:hAnsi="Times New Roman"/>
          <w:sz w:val="32"/>
          <w:szCs w:val="24"/>
        </w:rPr>
        <w:t xml:space="preserve"> в </w:t>
      </w:r>
      <w:r>
        <w:rPr>
          <w:rFonts w:cs="Times New Roman" w:ascii="Times New Roman" w:hAnsi="Times New Roman"/>
          <w:sz w:val="32"/>
          <w:szCs w:val="24"/>
          <w:lang w:val="en-US"/>
        </w:rPr>
        <w:t>VII</w:t>
      </w:r>
      <w:r>
        <w:rPr>
          <w:rFonts w:cs="Times New Roman" w:ascii="Times New Roman" w:hAnsi="Times New Roman"/>
          <w:sz w:val="32"/>
          <w:szCs w:val="24"/>
        </w:rPr>
        <w:t>-</w:t>
      </w:r>
      <w:r>
        <w:rPr>
          <w:rFonts w:cs="Times New Roman" w:ascii="Times New Roman" w:hAnsi="Times New Roman"/>
          <w:sz w:val="32"/>
          <w:szCs w:val="24"/>
          <w:lang w:val="en-US"/>
        </w:rPr>
        <w:t>VIII</w:t>
      </w:r>
      <w:r>
        <w:rPr>
          <w:rFonts w:cs="Times New Roman" w:ascii="Times New Roman" w:hAnsi="Times New Roman"/>
          <w:sz w:val="32"/>
          <w:szCs w:val="24"/>
        </w:rPr>
        <w:t xml:space="preserve"> веках было царство Великого Змея. На возвышенностях Центральной Америки развивалось </w:t>
      </w:r>
      <w:r>
        <w:rPr>
          <w:rFonts w:cs="Times New Roman" w:ascii="Times New Roman" w:hAnsi="Times New Roman"/>
          <w:i/>
          <w:sz w:val="32"/>
          <w:szCs w:val="24"/>
        </w:rPr>
        <w:t>земледелие.</w:t>
      </w:r>
      <w:r>
        <w:rPr>
          <w:rFonts w:cs="Times New Roman" w:ascii="Times New Roman" w:hAnsi="Times New Roman"/>
          <w:sz w:val="32"/>
          <w:szCs w:val="24"/>
        </w:rPr>
        <w:t xml:space="preserve">  Земля принадлежала общинам: каждой семье община выделяла участок, расчищенный от леса. Разводить скот жители большей части материка не умели. Разводили только птиц-  индеек и уток. Орудия труда изготавливали из дерева, камня и бронзы. Железо выплавлять не ум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</w:t>
      </w:r>
      <w:r>
        <w:rPr>
          <w:rFonts w:cs="Times New Roman" w:ascii="Times New Roman" w:hAnsi="Times New Roman"/>
          <w:sz w:val="32"/>
          <w:szCs w:val="24"/>
        </w:rPr>
        <w:t xml:space="preserve">У народа майя существовали города-государства. Во главе каждого города стоял </w:t>
      </w:r>
      <w:r>
        <w:rPr>
          <w:rFonts w:cs="Times New Roman" w:ascii="Times New Roman" w:hAnsi="Times New Roman"/>
          <w:i/>
          <w:sz w:val="32"/>
          <w:szCs w:val="24"/>
        </w:rPr>
        <w:t>правитель, называемый «великим человеком</w:t>
      </w:r>
      <w:r>
        <w:rPr>
          <w:rFonts w:cs="Times New Roman" w:ascii="Times New Roman" w:hAnsi="Times New Roman"/>
          <w:sz w:val="32"/>
          <w:szCs w:val="24"/>
        </w:rPr>
        <w:t xml:space="preserve">». Власть его передавалась по наследству старшему сыну, со всех жителей он собирал дань и нало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</w:t>
      </w:r>
      <w:r>
        <w:rPr>
          <w:rFonts w:cs="Times New Roman" w:ascii="Times New Roman" w:hAnsi="Times New Roman"/>
          <w:sz w:val="32"/>
          <w:szCs w:val="24"/>
        </w:rPr>
        <w:t xml:space="preserve">У майя сохранились величественные </w:t>
      </w:r>
      <w:r>
        <w:rPr>
          <w:rFonts w:cs="Times New Roman" w:ascii="Times New Roman" w:hAnsi="Times New Roman"/>
          <w:i/>
          <w:sz w:val="32"/>
          <w:szCs w:val="24"/>
        </w:rPr>
        <w:t>памятники архитектуры</w:t>
      </w:r>
      <w:r>
        <w:rPr>
          <w:rFonts w:cs="Times New Roman" w:ascii="Times New Roman" w:hAnsi="Times New Roman"/>
          <w:sz w:val="32"/>
          <w:szCs w:val="24"/>
        </w:rPr>
        <w:t xml:space="preserve">. Например, был даже стадион, где  происходили </w:t>
      </w:r>
      <w:r>
        <w:rPr>
          <w:rFonts w:cs="Times New Roman" w:ascii="Times New Roman" w:hAnsi="Times New Roman"/>
          <w:i/>
          <w:sz w:val="32"/>
          <w:szCs w:val="24"/>
        </w:rPr>
        <w:t>игры в мяч</w:t>
      </w:r>
      <w:r>
        <w:rPr>
          <w:rFonts w:cs="Times New Roman" w:ascii="Times New Roman" w:hAnsi="Times New Roman"/>
          <w:sz w:val="32"/>
          <w:szCs w:val="24"/>
        </w:rPr>
        <w:t xml:space="preserve">. Его надо было забросить в каменное кольцо локтями, коленями или бёдрами. Игра посвящалась многочисленным богам, и за её исходом следили жрецы. У них была своя трибу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32"/>
          <w:szCs w:val="24"/>
        </w:rPr>
        <w:tab/>
        <w:t xml:space="preserve">У них были высокие  здания -  </w:t>
      </w:r>
      <w:r>
        <w:rPr>
          <w:rFonts w:cs="Times New Roman" w:ascii="Times New Roman" w:hAnsi="Times New Roman"/>
          <w:i/>
          <w:sz w:val="32"/>
          <w:szCs w:val="24"/>
        </w:rPr>
        <w:t>обсерватории</w:t>
      </w:r>
      <w:r>
        <w:rPr>
          <w:rFonts w:cs="Times New Roman" w:ascii="Times New Roman" w:hAnsi="Times New Roman"/>
          <w:sz w:val="32"/>
          <w:szCs w:val="24"/>
        </w:rPr>
        <w:t>, где  учёные-жрецы наблюдали звёздное небо, движение планет, солнца и лунные затм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32"/>
          <w:szCs w:val="24"/>
        </w:rPr>
        <w:tab/>
        <w:t xml:space="preserve">Свои постройки майя возводили в виде усечённых </w:t>
      </w:r>
      <w:r>
        <w:rPr>
          <w:rFonts w:cs="Times New Roman" w:ascii="Times New Roman" w:hAnsi="Times New Roman"/>
          <w:i/>
          <w:sz w:val="32"/>
          <w:szCs w:val="24"/>
        </w:rPr>
        <w:t>пирамид с толстыми стенами.</w:t>
      </w:r>
      <w:r>
        <w:rPr>
          <w:rFonts w:cs="Times New Roman" w:ascii="Times New Roman" w:hAnsi="Times New Roman"/>
          <w:sz w:val="32"/>
          <w:szCs w:val="24"/>
        </w:rPr>
        <w:t xml:space="preserve"> Сверху донизу стены покрыты барельефами с изображениями чудовищных зверей или человеческих существ. Но что обозначают эти изображения неизвестно. Мы только знаем, что эти изображения связаны с какой-то исторической датой. Внутри храмы расписывались </w:t>
      </w:r>
      <w:r>
        <w:rPr>
          <w:rFonts w:cs="Times New Roman" w:ascii="Times New Roman" w:hAnsi="Times New Roman"/>
          <w:i/>
          <w:sz w:val="32"/>
          <w:szCs w:val="24"/>
        </w:rPr>
        <w:t>фресками</w:t>
      </w:r>
      <w:r>
        <w:rPr>
          <w:rFonts w:cs="Times New Roman" w:ascii="Times New Roman" w:hAnsi="Times New Roman"/>
          <w:sz w:val="32"/>
          <w:szCs w:val="24"/>
        </w:rPr>
        <w:t xml:space="preserve">. Сюжеты фресок не разгада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 xml:space="preserve">      </w:t>
      </w:r>
      <w:r>
        <w:rPr>
          <w:rFonts w:cs="Times New Roman" w:ascii="Times New Roman" w:hAnsi="Times New Roman"/>
          <w:sz w:val="32"/>
          <w:szCs w:val="24"/>
        </w:rPr>
        <w:tab/>
        <w:t xml:space="preserve">Майя изобрели </w:t>
      </w:r>
      <w:r>
        <w:rPr>
          <w:rFonts w:cs="Times New Roman" w:ascii="Times New Roman" w:hAnsi="Times New Roman"/>
          <w:i/>
          <w:sz w:val="32"/>
          <w:szCs w:val="24"/>
        </w:rPr>
        <w:t>иероглифическое письмо</w:t>
      </w:r>
      <w:r>
        <w:rPr>
          <w:rFonts w:cs="Times New Roman" w:ascii="Times New Roman" w:hAnsi="Times New Roman"/>
          <w:sz w:val="32"/>
          <w:szCs w:val="24"/>
        </w:rPr>
        <w:t xml:space="preserve">, дополнявшееся картинками. Иероглифами покрыты стены храмов, стелы, памятники, воздвигавшиеся в честь побед и праздников. Что означают эти загадочные письмена, уже ни один десяток лет волнует воображение исследователей. Основой счета у майя был не десяток, как у нас, а </w:t>
      </w:r>
      <w:r>
        <w:rPr>
          <w:rFonts w:cs="Times New Roman" w:ascii="Times New Roman" w:hAnsi="Times New Roman"/>
          <w:i/>
          <w:sz w:val="32"/>
          <w:szCs w:val="24"/>
        </w:rPr>
        <w:t>двадцатка.</w:t>
      </w:r>
      <w:r>
        <w:rPr>
          <w:rFonts w:cs="Times New Roman" w:ascii="Times New Roman" w:hAnsi="Times New Roman"/>
          <w:sz w:val="32"/>
          <w:szCs w:val="24"/>
        </w:rPr>
        <w:t xml:space="preserve"> Впервые в мире они ввели понятие </w:t>
      </w:r>
      <w:r>
        <w:rPr>
          <w:rFonts w:cs="Times New Roman" w:ascii="Times New Roman" w:hAnsi="Times New Roman"/>
          <w:i/>
          <w:sz w:val="32"/>
          <w:szCs w:val="24"/>
        </w:rPr>
        <w:t>нуля</w:t>
      </w:r>
      <w:r>
        <w:rPr>
          <w:rFonts w:cs="Times New Roman" w:ascii="Times New Roman" w:hAnsi="Times New Roman"/>
          <w:sz w:val="32"/>
          <w:szCs w:val="24"/>
        </w:rPr>
        <w:t xml:space="preserve"> (но мир тогда еще не знал об этом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цт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 xml:space="preserve">Мой народ проживал на территории современной Мексики. По воле своего Бога мы пришли сюда с северо-запада. Он приказал нам искать место, где на скале растёт кактус, на котором сидит орёл со змеёй в клюве. После долгих скитаний мы наконец  нашли такое место около озера и построили город ТЕНОЧТИТЛАН.  А кактус, орёл и змея стали символами нашего племени ацтеков.    Я и мои предки, а также соплеменники  занимались земледелием. У нас был мягкий климат и плодородная земля. Но земли всем не хватало. Поэтому мы придумали вот что: из веток делали плоты, сверху со дна озера укладывали водоросли, плодородный ил и у нас получались «плавучие поля». Такие поля давали несколько урожаев в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главе государства нашего стоял правитель, который передавал власть по наследству. Главной обязанностью каждого ацтека была служба в армии.  На войне пленников брали для жертвоприношений или превращали в раб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4"/>
        </w:rPr>
        <w:t xml:space="preserve">У нас в городе были и школы.  Дети учили гимны богам, поэмы. Лучших поэтов всегда награждали прем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ab/>
        <w:t xml:space="preserve">У нас много есть мастеров-ювелиров, которые обрабатывали золото и делали красивые украшения. А еще ремесленники изготавливали красивые ткани, делали вышив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ab/>
        <w:t xml:space="preserve">    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ровых Андах на западе южной Америки раскинулась моя страна инков Перу. Из маленького царства в результате завоевания всех соседних племен в XIII в. образовалось государство, раскинувшееся на тысячи километров.  Столицей нашего государства  стал город Куско.  Я - правитель – Верховный Инка, Сын Солнца, мне все  поклоняются как живому богу. Мои кровные родственники занимают  высокие должности, а чиновниками становились знатные люди завоеванных народ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Мое государство  подчинено интересам войны. Армия инков побеждала своей численностью: на одного врага приходилось до 20 инкских вои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е проживало общинами, состоявшими из семей землевладельцев. Каждый общинник получал надел, а женщина – половину надела. Общинник на всю жизнь был привязан к земле. На крутых склонах инки высекали площадки для посева и насыпали на них плодородную землю. Урожай делили на три части:  мне - верховному Инке, жрецам и себ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Мой народ  создал  свою неповторимую культуру. Только  у нас  можно найти особое узелковое письмо – кипу. Построенные великолепные дороги связывали столицу со всеми частями империи и служили для передачи информации (первая почта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7:37:00Z</dcterms:created>
  <dc:creator>777</dc:creator>
  <dc:description/>
  <cp:keywords/>
  <dc:language>en-US</dc:language>
  <cp:lastModifiedBy>Пользователь</cp:lastModifiedBy>
  <cp:lastPrinted>2017-11-23T23:23:00Z</cp:lastPrinted>
  <dcterms:modified xsi:type="dcterms:W3CDTF">2019-11-18T16:24:00Z</dcterms:modified>
  <cp:revision>21</cp:revision>
  <dc:subject/>
  <dc:title/>
</cp:coreProperties>
</file>