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555555"/>
          <w:kern w:val="2"/>
          <w:sz w:val="28"/>
          <w:szCs w:val="28"/>
        </w:rPr>
      </w:pPr>
      <w:r>
        <w:rPr>
          <w:b/>
          <w:bCs/>
          <w:color w:val="0D0D0D"/>
          <w:kern w:val="2"/>
          <w:sz w:val="28"/>
          <w:szCs w:val="28"/>
        </w:rPr>
        <w:t>Сценарий. Игра–викторина: « ПОХОД»</w:t>
      </w:r>
    </w:p>
    <w:p>
      <w:pPr>
        <w:pStyle w:val="Normal"/>
        <w:shd w:fill="FFFFFF" w:val="clear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Цели иг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0" w:after="100"/>
        <w:rPr>
          <w:sz w:val="24"/>
          <w:szCs w:val="24"/>
        </w:rPr>
      </w:pPr>
      <w:r>
        <w:rPr>
          <w:sz w:val="24"/>
          <w:szCs w:val="24"/>
        </w:rPr>
        <w:t>В занимательной форме проверить уровень знаний учащихся по заданной теме. Согласно планируемым результатам обучения воспитанники должны: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нать типичные причины ситуации автономии;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меть преодолевать страх и возможное стрессовое состояние;</w:t>
      </w:r>
    </w:p>
    <w:p>
      <w:pPr>
        <w:pStyle w:val="Normal"/>
        <w:shd w:fill="FFFFFF" w:val="clear"/>
        <w:spacing w:before="100" w:after="100"/>
        <w:ind w:firstLine="720"/>
        <w:jc w:val="both"/>
        <w:rPr/>
      </w:pPr>
      <w:r>
        <w:rPr>
          <w:sz w:val="24"/>
          <w:szCs w:val="24"/>
        </w:rPr>
        <w:t>- уметь ориентироваться на местности;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нать способы добычи воды и пищи;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меть оборудовать временное укрытие;</w:t>
      </w:r>
    </w:p>
    <w:p>
      <w:pPr>
        <w:pStyle w:val="Normal"/>
        <w:shd w:fill="FFFFFF" w:val="clear"/>
        <w:spacing w:before="100" w:after="100"/>
        <w:ind w:firstLine="720"/>
        <w:jc w:val="both"/>
        <w:rPr/>
      </w:pPr>
      <w:r>
        <w:rPr>
          <w:sz w:val="24"/>
          <w:szCs w:val="24"/>
        </w:rPr>
        <w:t>- знать различные способы обеззараживания воды;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нать лекарственные растения, съедобные и ядовитые дары природы;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меть оказать помощь и самопомощь в случае травмы, ранения, укуса ядовитых животных и насекомых, тепловых и холодных поражений.</w:t>
      </w:r>
    </w:p>
    <w:p>
      <w:pPr>
        <w:pStyle w:val="Normal"/>
        <w:shd w:fill="FFFFFF" w:val="clear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2. Выработать потребность предвидеть собственное поведение в экстремальной ситуации.</w:t>
      </w:r>
    </w:p>
    <w:p>
      <w:pPr>
        <w:pStyle w:val="Normal"/>
        <w:shd w:fill="FFFFFF" w:val="clear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3. Сформировать психологический стереотип: «Окружающая среда – это система, живущая по своим законам, и чтобы выжить, надо понимать эти законы и использовать их в своих интересах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игры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Какая  задача  при подготовке  и  проведении  туристического  похода  является  главн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/обеспечение  безопас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/ выполнение  целей  и  задач  похода;</w:t>
      </w:r>
    </w:p>
    <w:p>
      <w:pPr>
        <w:pStyle w:val="Normal"/>
        <w:rPr/>
      </w:pPr>
      <w:r>
        <w:rPr>
          <w:sz w:val="24"/>
          <w:szCs w:val="24"/>
        </w:rPr>
        <w:t>в/ полное  прохождение  маршрута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Если  в  походе во  время  движения  по  маршруту вы  заблудились, то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/ остановиться   и оценить  ситуацию, искать  тропу  или  ре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/  прислушаться к звукам, чтобы потом  двигаться  подальше от  дорог или р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/ найти возвышенное  место, оглядеться, и двигаться в направлении  захода  солнц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В солнечный  полдень тень  указывает направление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/ север;       б/ юг;          в/запад;           г/ восток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По  каким  местным  признакам можно  определить  стороны  св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/стволам и коре деревьев, лишайнику и мху, муравейникам, таянию сне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/ кустарнику и сухой  траве, направлению течения рек, наезженной  коле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/ скорости ветра, полыньям на водоемах, поваленным  деревьям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 Каковы  требования к месту  сооружения  временного  жилищ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/ровная  возвышенная продуваемая  площадка, рядом источник воды, достаточно топлива, рядом поля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/ место  среди  сухостоя, который можно  использовать  для  костра, на  берегу ре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/ недалеко  дорога  или  тропа, вблизи  много  грибов и ягод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 При  устройстве  шалаша  крышу  следует  накрыв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/снизу  вверх;                                  в/ справа  нале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\ сверху  вниз;                                 г/ безразлично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 Что  запрещается  делать  при  разведении  кост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/ разводить  костер  на  торфяных  боло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/ разводить  костер  возле  источников  в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/ использовать  для  костра  сухост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/ оставлять  дежурить  возле  костра  менее  3 человек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8. Каким  должно  быть  место для  разведения кост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/ необходимо  очистить от  травы, листьев и неглубокого  сн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/ не  10  метров от  водного  источн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/ в ненастную  погоду разводить  костер  под деревом, крона которого должна  превышать  основание  костра на 6 метр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9. Какими  насекомыми и пресмыкающимися  можно  утолить  голод в условиях вынужденного  автономного  существования при  отсутствии  продуктлв  пит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/ саранча и кузнечики, термиты, ящерицы и зме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/ колорадские  жуки, бабочки, дождевые  черви, земляные  жа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/ личинки  майского  жука, медведка, улитки всех видов, жа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0. Укажите  </w:t>
      </w:r>
      <w:r>
        <w:rPr>
          <w:i/>
          <w:iCs/>
          <w:sz w:val="24"/>
          <w:szCs w:val="24"/>
        </w:rPr>
        <w:t>самый  простой</w:t>
      </w:r>
      <w:r>
        <w:rPr>
          <w:sz w:val="24"/>
          <w:szCs w:val="24"/>
        </w:rPr>
        <w:t xml:space="preserve">  способ  обеззараживания  воды в полевых  условиях из  предложенных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/ кипячение в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/ очистка  через  фильтр из  песка, ваты  и  мар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/ очистка   через фильтр из песка и матер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/ добавление в воду  марганцовк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 по  ориентирован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групп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уститься  на  1 этаж и идти в  северо – восточном  направлении. У поста  охраны  повернуть на  юго – восток, дойти  до  лестницы и подняться на 3 этаж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 а 3 этаже  идти по  коридору в северо – западном  направ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еверо – западной  рекреации  3  этажа  найти  конверт  с  зад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ждает  та  команда, которая быстрее  скажет  жюри  фразу, зашифрованную в за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 по  ориентирован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груп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пуститься на 1 этаж и идти в  северо – восточном  направлении. У поста  охраны повернуть  на  северо – запад, дойти до  лестницы  и  подняться  на  2 этаж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  втором  этаже  идти  по  коридору  в  юго – восточном  направлен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 юго – восточной  рекреации  2  этажа  найти  конверт  с  задание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ждает  та  команда, которая  быстрее  скажет  жюри  фразу, зашифрованную в задан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гадайте  зашифрованную  фразу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СКАЗКА: обратите  внимание  на  высоту  букв!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142" w:hanging="0"/>
        <w:rPr>
          <w:sz w:val="24"/>
          <w:szCs w:val="24"/>
        </w:rPr>
      </w:pPr>
      <w:r>
        <w:rPr>
          <w:sz w:val="24"/>
          <w:szCs w:val="24"/>
        </w:rPr>
        <w:t>ТУРИСТИЧЕСКАЯ  ЭСТАФЕТА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-  11  классы.</w:t>
      </w:r>
    </w:p>
    <w:p>
      <w:pPr>
        <w:pStyle w:val="TextBodyIndent"/>
        <w:ind w:left="142" w:firstLine="218"/>
        <w:jc w:val="both"/>
        <w:rPr>
          <w:sz w:val="24"/>
          <w:szCs w:val="24"/>
        </w:rPr>
      </w:pPr>
      <w:r>
        <w:rPr>
          <w:sz w:val="24"/>
          <w:szCs w:val="24"/>
        </w:rPr>
        <w:t>Неделя  ОБЖ  в  школе  проходит  под  девизом  «Мы за  здоровый  образ  жизни!». А  турист  -  это  пример   жизнерадостности, быстроты  действий, рассудительности , выдержки, закаливания тела и характера. И в сегодняшних  соревнованиях вам, дорогие  старшеклассники  предстоит  проявить  все  эти  качества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ЖЮРИ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 конкурс «Укладка  рюкзака».</w:t>
      </w:r>
      <w:r>
        <w:rPr>
          <w:sz w:val="24"/>
          <w:szCs w:val="24"/>
        </w:rPr>
        <w:t xml:space="preserve">  3 б.- победившие, 1 б.- проигравшие</w:t>
      </w:r>
    </w:p>
    <w:p>
      <w:pPr>
        <w:pStyle w:val="2"/>
        <w:ind w:left="142" w:firstLine="218"/>
        <w:rPr>
          <w:sz w:val="24"/>
          <w:szCs w:val="24"/>
        </w:rPr>
      </w:pPr>
      <w:r>
        <w:rPr>
          <w:sz w:val="24"/>
          <w:szCs w:val="24"/>
        </w:rPr>
        <w:t>Напротив  каждой  команды  стоит  стул, на  котором  разложены  вещи  необходимые  в  походе: чашка, ложка, миска, зубная щетка, мыло, полотенце, футболка, шорты, кеды, одеяло. Каждый  участник  может  уложить  в  рюкзак  только 1 вещь. Жюри  будет  учитывать  не  только  быстроту  выполнения  задания. Важно правильно  уложить  все  предметы, чтобы  мыло  не  лежало  в  чашке, а кеды  не  были  завернуты  в  одеяло. Каждый  следующий  участник может  сходить  со  старта, когда  предыдущий участник, преодолел  финишную  черт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142" w:firstLine="218"/>
        <w:rPr/>
      </w:pPr>
      <w:r>
        <w:rPr>
          <w:b/>
          <w:sz w:val="24"/>
          <w:szCs w:val="24"/>
        </w:rPr>
        <w:t xml:space="preserve">2 конкурс  «Поставь  палатку».  </w:t>
      </w:r>
      <w:r>
        <w:rPr>
          <w:sz w:val="24"/>
          <w:szCs w:val="24"/>
        </w:rPr>
        <w:t xml:space="preserve">      5 балло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то быстрее  и правильно  установит  палатку. Вместо  колышков  используйте  болельщико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6"/>
        </w:numPr>
        <w:rPr/>
      </w:pPr>
      <w:r>
        <w:rPr>
          <w:b/>
          <w:sz w:val="24"/>
          <w:szCs w:val="24"/>
        </w:rPr>
        <w:t>конкурс  «Ориентирование»</w:t>
      </w:r>
      <w:r>
        <w:rPr>
          <w:sz w:val="24"/>
          <w:szCs w:val="24"/>
        </w:rPr>
        <w:t xml:space="preserve">  3б.-победители, 1б. - проигравшие</w:t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  <w:t>Группа  из  трех  человек  от  каждой  команды  получает  конверт  с  заданием. Выходит  из  спортивного  зала, раскрывает  конверт и выполняет  задание.</w:t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6"/>
        </w:numPr>
        <w:rPr/>
      </w:pPr>
      <w:r>
        <w:rPr>
          <w:b/>
          <w:sz w:val="24"/>
          <w:szCs w:val="24"/>
        </w:rPr>
        <w:t>конкурс «Бой  петухов»</w:t>
      </w:r>
      <w:r>
        <w:rPr>
          <w:sz w:val="24"/>
          <w:szCs w:val="24"/>
        </w:rPr>
        <w:t xml:space="preserve">    3 б. – победители, 1 б - проигравшие</w:t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  <w:t>От каждой  команды приглашается  5 участников. Каждому  участнику  нужно  встать  на  одну  ногу, другую  поднять  вверх и держать  ее  рукой, а другую  руку  убрать  за  спину. Задача  команд  плечом  вытолкнуть  соперников  из  круга. Побеждает  та  команда, участник  которой, покинет  круг  последним. Участник выбывает из круга если опускает  ногу  или руки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«Интеллектуальная викторина».</w:t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  <w:t>За каждый правильный ответ 1 балл.</w:t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rPr/>
      </w:pPr>
      <w:r>
        <w:rPr>
          <w:b/>
          <w:sz w:val="24"/>
          <w:szCs w:val="24"/>
        </w:rPr>
        <w:t>6 конкурс  Д/задание:  песня у костра.</w:t>
      </w:r>
      <w:r>
        <w:rPr>
          <w:sz w:val="24"/>
          <w:szCs w:val="24"/>
        </w:rPr>
        <w:t xml:space="preserve">      5 баллов.</w:t>
      </w:r>
    </w:p>
    <w:p>
      <w:pPr>
        <w:pStyle w:val="2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7 конкурс       ЭСТАФЕТА</w:t>
      </w:r>
      <w:r>
        <w:rPr>
          <w:sz w:val="24"/>
          <w:szCs w:val="24"/>
        </w:rPr>
        <w:t xml:space="preserve">       1м. – 5б.    2м. – 2б.</w:t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Судейский  протокол  для  игры</w:t>
      </w:r>
    </w:p>
    <w:p>
      <w:pPr>
        <w:pStyle w:val="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ТУРИСТИЧЕСКАЯ  ЭСТАФЕТА.</w:t>
      </w:r>
    </w:p>
    <w:p>
      <w:pPr>
        <w:pStyle w:val="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4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63"/>
        <w:gridCol w:w="1360"/>
        <w:gridCol w:w="1360"/>
        <w:gridCol w:w="1361"/>
        <w:gridCol w:w="144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алл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 рюкза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 – 3б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. – 1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 палат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2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мпасу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. – 3б.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. – 1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й  петухов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. – 3б.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. – 1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 виктор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.за каждый прав.ответ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. за быстрот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  у  кост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5 бал.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. – 5 б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. – 2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2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6:05:00Z</dcterms:created>
  <dc:creator>Хрунов</dc:creator>
  <dc:description/>
  <cp:keywords/>
  <dc:language>en-US</dc:language>
  <cp:lastModifiedBy>Пользователь</cp:lastModifiedBy>
  <dcterms:modified xsi:type="dcterms:W3CDTF">2021-11-01T18:32:00Z</dcterms:modified>
  <cp:revision>3</cp:revision>
  <dc:subject/>
  <dc:title>Интеллектуальная  викторина</dc:title>
</cp:coreProperties>
</file>