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автономное дошко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й сад комбинированного вида №3 села Коноково</w:t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образование Успенский район</w:t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онкурс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ЕМЕЙНЫЙ</w:t>
      </w:r>
    </w:p>
    <w:p>
      <w:pPr>
        <w:pStyle w:val="Style18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ЭКОЛОГИЧЕСКИЙ   ПРОЕКТ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  <w:t>«Вторая жизнь упаковки»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втор  работы: </w:t>
      </w:r>
      <w:r>
        <w:rPr>
          <w:rFonts w:cs="Times New Roman" w:ascii="Times New Roman" w:hAnsi="Times New Roman"/>
          <w:sz w:val="24"/>
          <w:szCs w:val="24"/>
        </w:rPr>
        <w:t xml:space="preserve">Капран Яна, воспитанница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тельной группы «Теремок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Родители:</w:t>
      </w:r>
      <w:r>
        <w:rPr>
          <w:rFonts w:cs="Times New Roman" w:ascii="Times New Roman" w:hAnsi="Times New Roman"/>
          <w:sz w:val="24"/>
          <w:szCs w:val="24"/>
        </w:rPr>
        <w:t xml:space="preserve">  Капран Светлана Николаевн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водитель: Дудченко Наталья Юрьевна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воспитатель МАДОУ д/с №3 с. Коноково.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Коноков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аспорт  проекта ………………………………………………………………………….    3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………………………  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  и  задачи  проекта ………………………………………………………………...  5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апы  реализации  проекта…………………………………………………………….   6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…………………………………………………………………………………  8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 …………………………………………………………………………………  10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……………………………………………………………………………….</w:t>
      </w:r>
      <w:r>
        <w:rPr>
          <w:rFonts w:cs="Times New Roman" w:ascii="Times New Roman" w:hAnsi="Times New Roman"/>
          <w:sz w:val="28"/>
          <w:szCs w:val="28"/>
        </w:rPr>
        <w:t xml:space="preserve">   11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ЕК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торая  жизнь  упаковк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ан Яна, воспитанница подготовительной к школе группе «Теремок» МАДОУ д/с№3 с. Коноко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ченко Наталья Юрьевна, старший воспитатель МАДОУ д/с №3 с. Коноково, Успенский район, Краснодарский кра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ан Яна, воспитанница подготовительной к школе группе «Теремок» МАДОУ д/с№3 с. Коноково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: Капран Светана Николаевна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 с  элементами  исслед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отходы в виде упаковочного  материала загрязняют окружающую среду. Большая их часть не разлагается в естественных  условиях  или  имеет  очень  длительный  срок  разложения. Чтобы  сделать  окружающую  среду  более  чистой, нужно  уменьшить  количество  выбрасываемых  упаковок, а для этого им  надо  дать  новую  жизнь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 бытовые  упаковочные  отходы  загрязняют  окружающую среду, то необходимо использовать  их  вторично  в  виде  полезных  для  дома вещ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 состав  и  количество  бытовых  упаковок, накопившихся в нашей семье за неделю; научиться находить применение  разным  упаковкам  после  их  первичного  использов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учить литературу  и  интернет-ресурсы  по теме проек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брать коллекцию разных упаковок, появившихся в доме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ей семьи в течение недел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ссортировать    упаковки   по   категориям,  взвесить  их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ести данные в таблиц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особствовать    уменьшению  загрязнения  окружающ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ы   бытовыми   упаковками,  дав им  вторую жизнь в виде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ных подело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 метод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, анализ,  сбор информации  из  книг, журналов, интернет - ресурсов,  обобщ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 результа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азличных поделок из упаков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августа – 25 октября  2021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 реализации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 Подготовительный  (01 августа – 1 сентября  2021 год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Практический  (02 сентября– 17 октября  2021 год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общающий  (18 октября – 25 октября  2021 года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ловеку  в  процессе жизни  свойственно  оставлять  за  собой  всевозможный  мусор  и  различные  отходы.  В  каждом  доме  образуется  огромное  количество  различных бытовых  отходов, которые  в  конечном  итоге  выбрасываются  на  свалки, сжигают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блема  мусора  в  последние  годы  выдвинулась  среди  прочих  экологических  проблем  на  первое  место. По  мнению  специалистов, в  настоящее  время  на  каждого  жителя  планеты  приходится  в  среднем  около  одной  тонны  мусора  в  год. Увеличение количества бытовых отходов связано  со  следующими причинам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ост  производства  товаров  массового  потребления одноразового использов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 количества  упаковк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 уровня  жизни,  позволяющее  пригодные  к  использованию  вещ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нить  новы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ая  часть  бытового  мусора  не  разлагается  в  естественных  условиях  или  имеет  очень  длительный  срок  разложения.  Например, бумага  разлагается  2  года, жестяная  консервная  банка – 90 лет, алюминиевая  банка  из-под колы – 500 лет, а для распада  стекла  нужно  более  1000  л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а  семья  ежедневно  выбрасывает  много  мусора:  пластиковые  бутылки, упаковки от продуктов, полиэтиленовые пакеты, стеклянную  тару  из-под  различных продуктов, коробки, фантики  от  конфет.  Всего  и  не  перечислить. Раньше  я  не  задумывалась  над  тем,  что  многое  из  этого  мусора  может  получить  новое  применение, став  основой  для  оригинальной  поделки. А  если  меньше  выбрасывать  мусора, значит и окружающая  среда  будет  более  экологически  чистой. В  нашем детском саду проходила  неделя  экологии. Нашей семье  предложили  поучаствовать  в  конкурсе  «Упаковка».  И  тогда  наша  семья  стала  думать  о  том,  какие  интересные  поделки  можно  смастерить  из  того, что  буквально  выброшено  «на  свалку»  и  тем  самым  уменьшить  загрязнение  окружающей  среды. Так  родилась идея моего  проекта – дать  вторую  жизнь  использованным  упаковка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ЦЕЛЬ  И  ЗАДАЧИ  ПРОЕКТ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 состав  и  количество  бытовых  упаковок, накопившихся в нашей  семье за неделю;                    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ся находить применение  разным  упаковкам  после  их  первичного  использов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  коллекцию   разных  упаковок, появившихся в доме  нашей семьи в течение недели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ртировать    упаковки   по   категориям,  взвесить  их, занести данные в таблицу;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   уменьшению  загрязнения  окружающей  среды   бытовым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паковками,  дав им  вторую жизнь в виде  различных подел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ЭТАПЫ  РЕАЛИЗАЦИИ  ПРОЕКТ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этап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 подготовительном  этапе  осуществления  проекта  я и моя мама  решили  провести  эксперимент  и  узнать,  сколько  упаковочного  мусора  выбрасывает  наша  семья  за  неделю. Для  этого  провела  исследование:  в  течение  недели  собирала  упаковки  раздельно  в  4  пакета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е  отходы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е  материал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 проводился  с  01 августа по 08 августа.  Мусор  собирала  семья  из  4 человек.  За неделю у  нас  получились  следующие  результа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е  от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тические  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г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зличных  использованных  упаковок  мы собрали  коллекцию </w:t>
      </w:r>
      <w:r>
        <w:rPr>
          <w:rFonts w:cs="Times New Roman" w:ascii="Times New Roman" w:hAnsi="Times New Roman"/>
          <w:i/>
          <w:sz w:val="28"/>
          <w:szCs w:val="28"/>
        </w:rPr>
        <w:t>(Приложение 1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 с  родителями  я  изучила  литературу  и  интернет-ресурсы  по  теме  проекта  и  узнала  о  том,  сколько  полезных  вещей  можно  сделать  из  различных  упаковок. Из  стеклянных  банок  и  бутылок  можно  изготовить  вазы  для  цветов,  карандашницы. Стаканы  из-под  йогуртов, сметаны, ряженки  можно  использовать  в  качестве  горшочков  для  рассады, для  канцелярской  мелочи. В  пластиковые  ведерка  из-под  майонеза  и  варенья  можно  посадить комнатные  цветы, а крышки  использовать  в  качестве  поддонов.  Из  пластиковых  бутылок  можно  сделать  красивые  цветы,  вазы,  бабочек, а  узкую  часть  бутылок  использовать  в  виде  леек. Бумажным  отходам  также  можно  найти  применение. Коробки  из-под  сока  легко  превратить  в  кормушки  для  птиц, мебель  для  кукол. Применение  можно  найти  и  другим  упаковкам, стоит  только  немножко включить  свою  фантаз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этап.  Практический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ходя  из  имеющихся  у  нас  упаковок,  мы  с  мамой  приступили  к  изготовлению  различных  подел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Поделка  «Зимняя  веточка»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тобы  изготовить  зимнюю  веточку,  мы  использовали  кусок  пенопласт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чку вишневого  дерева,  клей  ПВА,  кисточку,  большую  миску  и  терк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ачала  мы  натерли  на  терке  пенопласт  в  миску.  Затем  с  помощью  кисточки наносили  клей  на  веточку  (по  частям),  присыпали  тертым  пенопластом. После  того, как  вся  веточка  была  обклеена,  немного  встряхнули  её  и  поставили  в  вазочку  для  цветов. Для  устойчивости  веточки  вазочку  заполнили  ватой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аза  для  цветов  с  зимней  веточкой  служит  украшением  интерьера  нашего  дома   </w:t>
      </w:r>
      <w:r>
        <w:rPr>
          <w:rFonts w:cs="Times New Roman" w:ascii="Times New Roman" w:hAnsi="Times New Roman"/>
          <w:i/>
          <w:sz w:val="28"/>
          <w:szCs w:val="28"/>
        </w:rPr>
        <w:t>(Приложение 2)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Поделка  «Карандашница»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работы  нам  понадобились  стеклянные  банки  из-под  маринованных  грибов,  томатного  соуса  и  кофе,  цветная  самоклеющаяся  бумага ,шпагат,  ножницы.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отав банку шпагатом, украсив банку различными украшениями , банку  из-под  соуса   применили  для  карандашей  и  ручек  </w:t>
      </w:r>
      <w:r>
        <w:rPr>
          <w:rFonts w:cs="Times New Roman" w:ascii="Times New Roman" w:hAnsi="Times New Roman"/>
          <w:i/>
          <w:sz w:val="28"/>
          <w:szCs w:val="28"/>
        </w:rPr>
        <w:t>(Приложение 3).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Панно  из  одноразовых  тарелок  и  фигурной  вермишели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азовые  тарелки  мы  решили  использовать  как  основу  для  изготовления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но  из  фигурной  вермишели. Сначала  мы  придумали  узоры. Затем  фигурную  вермишель  в  виде  бантиков, листиков, ракушек  и  т.п. мы  раскрасили  акварельными  красками  в  разные  цвета, дали  ей  высохнуть. Выкладывая  на  одноразовых  тарелках  различные  узоры, приклеили  вермишель  клеем «Момент». Проделав  шилом  отверстия  в  одноразовых  тарелках,  мы  втянули  в  них  веревочки  и  повесили  панно  на  стенку  в  доме  для  украшения  </w:t>
      </w:r>
      <w:r>
        <w:rPr>
          <w:rFonts w:cs="Times New Roman" w:ascii="Times New Roman" w:hAnsi="Times New Roman"/>
          <w:i/>
          <w:sz w:val="28"/>
          <w:szCs w:val="28"/>
        </w:rPr>
        <w:t>(Приложение 4)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Кормушка  для  птиц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мушку  для  птиц  изготовили  из  пакета  из-под  молока. Для  этого  прорезали  в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ём  отверстие  с  трех  сторон,  оставив  бортик  снизу. Сверху  шилом  сделали  два  отверстия  и  втянули  в  них  веревку.  Кормушку  подвесили  на  дерево  во  дворе  нашего  дома. Каждый  день  я  подсыпаю  в  неё  корм  и  помогаю  птицам  пережить  зимний  период  </w:t>
      </w:r>
      <w:r>
        <w:rPr>
          <w:rFonts w:cs="Times New Roman" w:ascii="Times New Roman" w:hAnsi="Times New Roman"/>
          <w:i/>
          <w:sz w:val="28"/>
          <w:szCs w:val="28"/>
        </w:rPr>
        <w:t>(Приложение  5)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Поделка  «Колодец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 меня  есть  племянница. Мы  решили  сделать  ей из бумажного пакета  из-под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ка  игрушку – колодец. Для  этого  из  пакета  вырезали  каркас  колодца. С боковых  сторон  проделали  два  отверстия, вставили  в  них  трубочку  для  сока. К трубочке  привязали  нитку, на конце  которой  укрепили  «ведро» - колпачок  от  лекарства. Моя  сестра  с  удовольствием  играет  с  этой  игрушкой  </w:t>
      </w:r>
      <w:r>
        <w:rPr>
          <w:rFonts w:cs="Times New Roman" w:ascii="Times New Roman" w:hAnsi="Times New Roman"/>
          <w:i/>
          <w:sz w:val="28"/>
          <w:szCs w:val="28"/>
        </w:rPr>
        <w:t>(Приложение 6).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Поделка   «Весёлые игрушки»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 мы  нашли  и  пластиковым  бутылкам  из-под вод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 мы  сделали игрушки. Для  работы  нам  понадобились, канцелярский нож, пластиковые бутылки, краски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тылках делаем надрезы, соответственно игрушкам. Затем изготавливаем детали игрушек-ушки, носик. Покрываем игрушки краской, подрисовываем глаза, носик, ушки. Они  служат  украшением  интерьера  моей племянницы  </w:t>
      </w:r>
      <w:r>
        <w:rPr>
          <w:rFonts w:cs="Times New Roman" w:ascii="Times New Roman" w:hAnsi="Times New Roman"/>
          <w:i/>
          <w:sz w:val="28"/>
          <w:szCs w:val="28"/>
        </w:rPr>
        <w:t>(Приложение 7)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Поделка  «Контейнер для рассады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 нас  периодически накапливается  огромное  количество  пластиковых  бутыл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 решили  дать им  вторую  жизнь и  сделать  из  них  контейнер для зелёного лука. Мы взяли пластиковую бутылку, по длине всей бутылки сделали круглые дырочки, в которые будет прорастать лук. Наполнили бутылку землёй, воткнули луковицы и регулярно поливали лук. Получилась прекрасная зелень к зимнему столу. </w:t>
      </w:r>
      <w:r>
        <w:rPr>
          <w:rFonts w:cs="Times New Roman" w:ascii="Times New Roman" w:hAnsi="Times New Roman"/>
          <w:i/>
          <w:sz w:val="28"/>
          <w:szCs w:val="28"/>
        </w:rPr>
        <w:t>(Приложение  8)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этап.  Обобщающ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обобщающем  этапе  работы  над  нашим  семейным  экологическим  проектом мы  занялись  его  оформлением,  сфотографировали  все  поделки,  подвели  итог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я  над  проектом,  мы   серьезно  задумались  о  проблеме  загрязнения  окружающей  среды  бытовыми  отходами  и  поняли,  что  частично  решить  эту  проблему  может  каждая  семья.  А  для  этого  нужно  немного  пофантазировать  и  изготовить  из  использованных  упаковок  замечательные  предметы,  которые  могут  принести  пользу, украсить  домашний  интерьер, стать  хорошим  подарком  для  друзей  и  родных </w:t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оведенных исследований по примен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ердых  отходов 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ыт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левая жизнь пластиковым бутылкам, тетрапакам, консервным банкам и другому упаковочному материалу, мы сделали следующие выводы, подтвердив свою гипотезу:  </w:t>
      </w:r>
    </w:p>
    <w:p>
      <w:pPr>
        <w:pStyle w:val="Style21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экономический</w:t>
      </w:r>
      <w:r>
        <w:rPr>
          <w:rFonts w:cs="Times New Roman" w:ascii="Times New Roman" w:hAnsi="Times New Roman"/>
          <w:sz w:val="28"/>
          <w:szCs w:val="28"/>
        </w:rPr>
        <w:t xml:space="preserve"> (экономить семейный бюджет, создавая своими руками необычные поделки, которые могут порадовать родных и близких);</w:t>
      </w:r>
    </w:p>
    <w:p>
      <w:pPr>
        <w:pStyle w:val="Style21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эстетический</w:t>
      </w:r>
      <w:r>
        <w:rPr>
          <w:rFonts w:cs="Times New Roman" w:ascii="Times New Roman" w:hAnsi="Times New Roman"/>
          <w:sz w:val="28"/>
          <w:szCs w:val="28"/>
        </w:rPr>
        <w:t xml:space="preserve"> (получаем удовольствие, создавая различные изделия своими руками);</w:t>
      </w:r>
    </w:p>
    <w:p>
      <w:pPr>
        <w:pStyle w:val="Style21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экологиче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одлевая срок использования пластиковых бутылок и другого упаковочного материала, мы </w:t>
      </w:r>
      <w:r>
        <w:rPr>
          <w:rFonts w:cs="Times New Roman" w:ascii="Times New Roman" w:hAnsi="Times New Roman"/>
          <w:b/>
          <w:sz w:val="28"/>
          <w:szCs w:val="28"/>
        </w:rPr>
        <w:t>не засоряем окружающую среду!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Результатом  нашего  семейного  экологического  проекта  стали  поделки  из  упаковок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4"/>
        </w:rPr>
        <w:t>.М.А.Ступницкая. Что такое учебный проект?. М. «Первое сентября» 2010г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>2.Загороднюк  В.П., Хацкевич  В.Я. Вторичное  использование  пластиковых  емкостей.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3.  Цамуталина  Е.Е. 100 поделок  из  ненужных  вещей.- Ярославль: Академия развития 1999.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– РЕСУРС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en-US"/>
        </w:rPr>
        <w:t>dushka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en-US"/>
        </w:rPr>
        <w:t>igrushk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svoim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rukam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podelki.boxter.org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 prosto–deti.ru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676767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zg-tara.ru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2F2F2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stut.ru</w:t>
        </w:r>
      </w:hyperlink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99230" cy="266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ллекция  бытовых  упаков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0"/>
          <w:szCs w:val="40"/>
        </w:rPr>
        <w:t>Поделка  «Зимняя  веточк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6695" cy="317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240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Поделка  «Карандашниц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73170" cy="227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2318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нно  из  одноразовых  тарелок  и  фигурной  вермишел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57525" cy="3131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36" t="-8" r="2279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Кормушка  для  птиц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95015" cy="2479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елка  «Колодец»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6680" cy="198755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елка  «Весёлые игрушки»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2492375" cy="2943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273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Style18"/>
        <w:spacing w:lineRule="auto" w:line="48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нтейнер для рассады</w:t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84065" cy="257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Borders w:display="allPages" w:offsetFrom="page">
        <w:top w:val="thinThickLargeGap" w:sz="24" w:space="24" w:color="0070C0"/>
        <w:left w:val="thinThickLargeGap" w:sz="24" w:space="24" w:color="0070C0"/>
        <w:bottom w:val="thickThinLargeGap" w:sz="24" w:space="24" w:color="0070C0"/>
        <w:right w:val="thickThinLargeGap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g-tara.ru/" TargetMode="External"/><Relationship Id="rId3" Type="http://schemas.openxmlformats.org/officeDocument/2006/relationships/hyperlink" Target="http://pstut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24:00Z</dcterms:created>
  <dc:creator>Admin</dc:creator>
  <dc:description/>
  <cp:keywords/>
  <dc:language>en-US</dc:language>
  <cp:lastModifiedBy>admin</cp:lastModifiedBy>
  <cp:lastPrinted>2013-03-06T15:48:00Z</cp:lastPrinted>
  <dcterms:modified xsi:type="dcterms:W3CDTF">2021-10-28T07:20:00Z</dcterms:modified>
  <cp:revision>27</cp:revision>
  <dc:subject/>
  <dc:title/>
</cp:coreProperties>
</file>