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МУНИЦИПАЛЬНОЕ БЮДЖЕТНОЕ ОБЩЕОБРАЗОВАТЕЛЬНОЕ УЧРЕЖДЕНИЕ СРЕДНЯЯ ОБЩЕОБРАЗОВАТЕЛЬНАЯ ШКОЛА №3 ИМЕНИ ВЛАДИМИРА СТУПАКА МУНИЦИПАЛЬНОГО ОБРАЗОВАНИЯ  КРЫЛОВСКИЙ РАЙОН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32.2pt;height:41.2pt;mso-wrap-style:none;v-text-anchor:middle;mso-position-vertical:top" type="_x0000_t136">
            <v:path textpathok="t"/>
            <v:textpath on="t" fitshape="t" string="Внеурочное занятие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 id="shape_0" fillcolor="#9400ed" stroked="t" o:allowincell="f" style="position:absolute;margin-left:0pt;margin-top:-166.5pt;width:438.1pt;height:166.4pt;mso-wrap-style:none;v-text-anchor:middle;mso-position-vertical:top" type="_x0000_t136">
            <v:path textpathok="t"/>
            <v:textpath on="t" fitshape="t" string="«Олимпийская дружба»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читель начальных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лассов Рыбкина Т.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азвивающее занятие «Олимпийская дружб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зраст : 6-7 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коммуникативные навы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батывать доброжелательное отношение друг к другу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толерант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и мультимидийная дос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ок нит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ладошки из карто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оны «Радуг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ветств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рада вас  всех сегодня видеть и хочу поделиться с вами  частичкой этой рад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 радуг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ая радуга сияет -это и есть моя радость. Я хочу подарить каждому из вас ее частичку.(детям раздаются медальоны с радугой).Я уверенна , что ваши сердечки тоже озарились радость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я хочу поговорить с вами о дружб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такое дружб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едагог подводит ит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 с изображением друз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прошла олимпиада в городе Сочи. Как вы думаете, какая связь между Олимпиадой и дружб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 олимпийские игры –это игры ми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ружба между народами ми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 Олимпийские кольц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олимпийские кольца –они переплетены как руки друз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колец, пять круг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пяти матер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, который означа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спорт наш общий дру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роды приглаша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ирный – мирный к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ладимир Марахин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 Древний город Олимп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с вами оказались в одном старинном городе под названием Олимпия. Этот город был очень красив.И были в нем разные статуи: и золотые и мраморные.Считалось, что в нем были собраны самые красивые статуи того време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а в нем были необыкновенные, очень богатые. Но в этом городе никто не жил, кроме хранителей сокровищ. Они следили за чистотой в городе, ухаживали за статуями. Но один раз в 4 года сюда съезжались люди со всех концов Греции приезжали сюда чтобы посмотреть на соревнование самых сильных и смелых. А назывались эти соревнования Олимпийские иг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все концы страны спешили гонцы и трубили о начале “Священного перемирия”, ведь во время Олимпийских игр все войны прекращались, это было мирное и дружное время. Это был настоящий «Мостик дружб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остик дружб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йчас от старого города Олимпия остались руины, но Олимпийские игры продолжаются до сих пор. И до сих пор сохранилась добрая традиция примирения во время  Олимпийских иг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Связующая нить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подумать  как же должны поступать друзья. Детям  на слайдах предлагаются проблемные ситуации которые они решают совместно с педагогом. За каждый правильный ответ  педагог  дает  детям ладошку определенного цве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5.Падающий спортсмен .(взаимовыручка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ладош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лайд 6. Награждение победителя.(умение радоваться успехам других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ладош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7. Команда бобслеистов.(Верност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ладош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8. Команда бобслеистов .(Честност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ладош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лайд 9. Терпимость и уважение к другим народам(толерантност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я ладош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ерь вы знаете  что Олимпийские игры –это игры мира и дружбы между народами .И знаете как ведут себя настоящие друзь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предлагаю вам создать цветок дружбы , ведь дружба так же прекрасна , как и ц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полагают цветные ладошки –лепестки вокруг сердцевины в форме земного ша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звучит песня «Не уроните шар земной» гр. «Непосед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8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4:00Z</dcterms:created>
  <dc:creator>LENOVO</dc:creator>
  <dc:description/>
  <cp:keywords/>
  <dc:language>en-US</dc:language>
  <cp:lastModifiedBy>a1s</cp:lastModifiedBy>
  <cp:lastPrinted>2014-03-20T08:03:00Z</cp:lastPrinted>
  <dcterms:modified xsi:type="dcterms:W3CDTF">2021-11-01T20:10:00Z</dcterms:modified>
  <cp:revision>6</cp:revision>
  <dc:subject/>
  <dc:title>                                    </dc:title>
</cp:coreProperties>
</file>