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41 комбинированного ви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ого района Санкт-Петербу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pacing w:val="40"/>
          <w:sz w:val="40"/>
          <w:szCs w:val="28"/>
        </w:rPr>
      </w:pPr>
      <w:r>
        <w:rPr>
          <w:rFonts w:cs="Bookman Old Style" w:ascii="Bookman Old Style" w:hAnsi="Bookman Old Style"/>
          <w:b/>
          <w:caps/>
          <w:spacing w:val="40"/>
          <w:sz w:val="40"/>
          <w:szCs w:val="28"/>
        </w:rPr>
        <w:t xml:space="preserve">сценарий спортивного праздника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pacing w:val="40"/>
          <w:sz w:val="40"/>
          <w:szCs w:val="28"/>
        </w:rPr>
      </w:pPr>
      <w:r>
        <w:rPr>
          <w:rFonts w:eastAsia="Bookman Old Style" w:cs="Bookman Old Style" w:ascii="Bookman Old Style" w:hAnsi="Bookman Old Style"/>
          <w:b/>
          <w:caps/>
          <w:spacing w:val="40"/>
          <w:sz w:val="40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40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Тема: </w:t>
      </w:r>
      <w:r>
        <w:rPr>
          <w:rFonts w:cs="Times New Roman" w:ascii="Times New Roman" w:hAnsi="Times New Roman"/>
          <w:b/>
          <w:caps/>
          <w:spacing w:val="40"/>
          <w:sz w:val="40"/>
          <w:szCs w:val="40"/>
        </w:rPr>
        <w:t>«зимние забав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40"/>
          <w:sz w:val="28"/>
          <w:szCs w:val="28"/>
        </w:rPr>
        <w:t>для младшего возрас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и и провели: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пова О.В. зам. зав по УВ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ёва М.Ю. инстр. физ. воспи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Д.В. инстр. физ. воспи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:    14 января 2021 год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ачало: 10.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0</w:t>
      </w:r>
      <w:r>
        <w:rPr>
          <w:rFonts w:cs="Times New Roman" w:ascii="Times New Roman" w:hAnsi="Times New Roman"/>
          <w:sz w:val="28"/>
          <w:szCs w:val="28"/>
        </w:rPr>
        <w:t>2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ное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Педагогический замысел: </w:t>
      </w:r>
      <w:r>
        <w:rPr>
          <w:rFonts w:cs="Tahoma" w:ascii="Times New Roman" w:hAnsi="Times New Roman"/>
          <w:b/>
          <w:bCs/>
          <w:sz w:val="24"/>
        </w:rPr>
        <w:t xml:space="preserve">Пропаганда здорового образа жизни и методов оздоровления среди всех участников образовательного процесс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совершенствование навыка работы по заданной схеме;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/>
          <w:b/>
          <w:bCs/>
          <w:sz w:val="24"/>
        </w:rPr>
      </w:pPr>
      <w:r>
        <w:rPr>
          <w:rFonts w:cs="Tahoma" w:ascii="Times New Roman" w:hAnsi="Times New Roman"/>
          <w:b/>
          <w:bCs/>
          <w:sz w:val="24"/>
        </w:rPr>
        <w:t>- Укреплять здоровье детей: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b/>
          <w:b/>
          <w:bCs/>
          <w:sz w:val="24"/>
        </w:rPr>
      </w:pPr>
      <w:r>
        <w:rPr>
          <w:rFonts w:cs="Tahoma" w:ascii="Times New Roman" w:hAnsi="Times New Roman"/>
          <w:b/>
          <w:bCs/>
          <w:sz w:val="24"/>
        </w:rPr>
        <w:t>- развивать двигательную и гигиеническую культуру детей:</w:t>
        <w:br/>
        <w:t>- Воспитывать у детей осознанное отношение к необходимости закаляться, заниматься спортом:</w:t>
        <w:br/>
        <w:t>- Совершенствовать элементы упражнений зимних видов спорта: хоккей, лыжи, катание с го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664"/>
        <w:gridCol w:w="3487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оржественное построение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воспитатели и инструкторы по физической культуре (напутственные слова, раздача маршрутных лис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 для малыш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 для старших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е и средние группы выполняют разми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и подготовительные группы выполняют разминку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хождение станций согласно маршрутному листу (для каждой группы свой маршрутный лист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на этой станции делят группу детей на две команды, проводит эстафету. Определяет какая подгруппа быстр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организовывают детей в две команды. Дети по очереди набрасывают колечки на кольцеб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организовывают детей в две команды. Одни собирают шарики, другие куб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на станции организовывают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делят группу детей на 2 команды, проводят иг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делят детей на 2 команды и организовывают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певай-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«на метле» по прямой до ориентира и обра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группы «Крепы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№ 2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адай-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бросают колечки на кольцеб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группы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№ 3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ирай-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гровой площадке разбросаны мячики и кубики. Дети из одной команды по сигналу собирают мячики в корзину, из другой кубики. Побеждает та команда, которая первая соберет свои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группы «Светля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 №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ила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ягивание каната. По сигналу дети тянут канат. Побеждает тот, кто перетянет канат до середины пер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группы «Топот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№ 5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играй-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череди бегут до елочки, надевают игрушку на любую понравившуюся ветку и бегут обратно, далее следующий выполняе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группы «Искор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№ 6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тай-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Дети по очереди катят мячик до ориентира и обратно бегу с ним в руках, передают следую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возле мед.каби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правляются на площадки для продолжения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10:00Z</dcterms:created>
  <dc:creator>Admin</dc:creator>
  <dc:description/>
  <cp:keywords/>
  <dc:language>en-US</dc:language>
  <cp:lastModifiedBy>Алексей Соловьев</cp:lastModifiedBy>
  <cp:lastPrinted>2012-05-11T14:38:00Z</cp:lastPrinted>
  <dcterms:modified xsi:type="dcterms:W3CDTF">2021-11-02T15:10:00Z</dcterms:modified>
  <cp:revision>2</cp:revision>
  <dc:subject/>
  <dc:title>Государственное бюджетное дошкольное образовательное учреждение</dc:title>
</cp:coreProperties>
</file>