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Арт-терапия в работе с детьми с ограниченными возможностями здоровь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количество детей с ограниченными возможностями здоровья увеличивается. И в каждом детском саду можно встретить ребенка данной категории. Как правило, у детей с ограниченными возможностями здоровья присутствуют такие трудности, как: плохо разговаривает и не может сказать о своих чувствах, желаниях, потребностях, трудно усваивает материал, отвлекается, проявляются нарушения в поведении. Чаще всего, такие дети сталкиваются с непониманием и  раздражительностью взрослого, что  приводит к неудовлетворению  базовых потребностей ребенка в  уважении, понимании, признании, любви и т.д.. В дальнейшем это проявляется в возникновении у детей страхов, тревожности, обид, агрессии. Как правило, родители не замечают нарушения в психологическом здоровье ребёнка, больше уделяя внимание его здоровью и обучению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 этом</w:t>
      </w:r>
      <w:r>
        <w:rPr>
          <w:rFonts w:cs="Arial" w:ascii="Arial" w:hAnsi="Arial"/>
          <w:sz w:val="24"/>
          <w:szCs w:val="24"/>
        </w:rPr>
        <w:t xml:space="preserve"> видя частые  проявления  поведенческих нарушений, отсутствие динамики в развитии  у родителей угасает стремление заниматься с ребенком, родитель теряет последнюю веру в ребенка. Что приводит к острой необходимости специалиста, который сможет стабилизировать эмоциональное состояние рё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ционно-развивающая программа по арт-терапии для детей с ограниченными возможностями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Цель арт-терапи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гармонизация эмоционального состояния детей дошкольного возраста с ограниченными возможностями здоровья, то есть восстановление и коррекция его способности находить оптимальное равновесие между внутренним и внешним миром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Задачи:  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условия для ребенка, способствующие наиболее четкой проработке чувств, которые он испытывает, подавляет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чь ребенку найти социально приемлемый выход как позитивным, так и негативным чувствам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 отражать свои чувства и эмоций с помощью красок на бумаге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ять эмоциональное напряжение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ить детско-родительские взаимоотношения.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результате занятий по арт-терапии дети дошкольного возраста с ограниченными возможностями здоровья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будут уме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ти социально приемлемый выход как позитивным, так и негативным чувствам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ать свои чувства и эмоций с помощью  различных форм искус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нимать нервно-психическое напряжение социально приемлемыми способам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билизировать эмоциональное состояние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релаксационные навыки.</w:t>
      </w:r>
    </w:p>
    <w:p>
      <w:pPr>
        <w:pStyle w:val="Style14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выситься уровень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оценк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тактильной чувствительност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ших психических функций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ыков предметно-игровой деятельност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икативных навыков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и творческих проявлений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птации ребенка в макросоциальной среде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ректиру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ение к себе и утверждение чувства социальной значим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о-родительские отнош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личностные отношения со сверстниками, педаго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бота по арт-терапии проводится с детьми, посещающими специализированную группу, «Детского сада компенсирующей направленности №16 «Золотой ключик». Группа состоит из 8 детей,</w:t>
      </w:r>
      <w:r>
        <w:rPr>
          <w:rFonts w:cs="Arial" w:ascii="Arial" w:hAnsi="Arial"/>
          <w:color w:val="000000"/>
          <w:sz w:val="24"/>
          <w:szCs w:val="24"/>
        </w:rPr>
        <w:t xml:space="preserve"> со сложными сочетанными дефектами</w:t>
      </w:r>
      <w:r>
        <w:rPr>
          <w:rFonts w:cs="Arial" w:ascii="Arial" w:hAnsi="Arial"/>
          <w:sz w:val="24"/>
          <w:szCs w:val="24"/>
        </w:rPr>
        <w:t xml:space="preserve">. Занятия проходят, 1 раз в неделю.  Цикл арт-терапевтических занятий рассчитан на два учебных года, при этом </w:t>
      </w:r>
      <w:r>
        <w:rPr>
          <w:rFonts w:cs="Arial" w:ascii="Arial" w:hAnsi="Arial"/>
          <w:color w:val="000000"/>
          <w:sz w:val="24"/>
          <w:szCs w:val="24"/>
        </w:rPr>
        <w:t>соблюдается</w:t>
      </w:r>
      <w:r>
        <w:rPr>
          <w:rFonts w:cs="Arial" w:ascii="Arial" w:hAnsi="Arial"/>
          <w:sz w:val="24"/>
          <w:szCs w:val="24"/>
        </w:rPr>
        <w:t xml:space="preserve"> постоянный контроль изменения </w:t>
      </w:r>
      <w:r>
        <w:rPr>
          <w:rFonts w:cs="Arial" w:ascii="Arial" w:hAnsi="Arial"/>
          <w:color w:val="000000"/>
          <w:sz w:val="24"/>
          <w:szCs w:val="24"/>
        </w:rPr>
        <w:t xml:space="preserve">эмоционального </w:t>
      </w:r>
      <w:r>
        <w:rPr>
          <w:rFonts w:cs="Arial" w:ascii="Arial" w:hAnsi="Arial"/>
          <w:sz w:val="24"/>
          <w:szCs w:val="24"/>
        </w:rPr>
        <w:t xml:space="preserve">состояния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дети с ограниченными возможностями здоровья частично понимают инструкцию, то психологические методики и тесты в большинстве случаев мы не можем использовать. Исходя из этого, мы разработали критерии отслеживания изменения эмоционального состояния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итерии отслеживания изменений эмоционального состояния ребенка с ограниченными возможностями 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блю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ы наблюд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овлеченность – дистанцированность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ается на деятельност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ывается от деятельно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 активност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 пассивност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эмоциональный отклик (восторг, радость, удивление и т.п.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ыражает эмоционального отношен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Расслабленность – напряженность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 спонтанность (переходит к другим способам, рисование пальцами или ладонями и т.п.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реотипность повед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ет с желанием, увлеченно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з продуктов детского творчества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ские работ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трактные рисунки: мазки, марания, каракули, штрихов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тические рисунки: изображения людей, объектов, сюжетов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ы анализ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страктность или реалистичность изображ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ность или пустота изобразительного простран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чтение цветов (психологическое значение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жим, продавливания на обратной стороне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Упражнение «Цветная вода»</w:t>
      </w:r>
      <w:r>
        <w:rPr>
          <w:rFonts w:cs="Arial" w:ascii="Arial" w:hAnsi="Arial"/>
          <w:sz w:val="24"/>
          <w:szCs w:val="24"/>
        </w:rPr>
        <w:t>, цель которого  узнать цвет настроения в начале занятия. С помощью этого также можно проанализировать изменения состояния ребенк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Цветовой тест М. Люшера. </w:t>
      </w:r>
      <w:r>
        <w:rPr>
          <w:rFonts w:cs="Arial" w:ascii="Arial" w:hAnsi="Arial"/>
          <w:sz w:val="24"/>
          <w:szCs w:val="24"/>
        </w:rPr>
        <w:t>Данный тест выполняют дети, которые понимают инструкцию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седы с воспитателями группы и родителями об эмоциональном состояни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 как дети с ограниченными возможностями здоровья имеют разный уровень развития, то арт-терапевтические занятия мы разбили на этапы. Дети в процессе индивидуальной арт-терапевтической работы находятся на разных этапах, при этом продолжительность этапа зависит от индивидуальных особенностей ребёнка.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тапы арт-терапевтическ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 этап: налаживание эмоционального контакта, привлечение интереса к новому виду деятельности </w:t>
      </w:r>
      <w:r>
        <w:rPr>
          <w:rFonts w:cs="Arial" w:ascii="Arial" w:hAnsi="Arial"/>
          <w:i/>
          <w:sz w:val="24"/>
          <w:szCs w:val="24"/>
        </w:rPr>
        <w:t>(см. Приложение 1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этап сопровождается эмоциональными комментариями, создание атмосферы волшебства, частое использование междометий: «Ой», «О!», «У-а-у» и т.п. На данном этапе были использованы упражнения: «Цветная вода», «Сливание красо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 этап: рисование «по заказу» ребенка </w:t>
      </w:r>
      <w:r>
        <w:rPr>
          <w:rFonts w:cs="Arial" w:ascii="Arial" w:hAnsi="Arial"/>
          <w:i/>
          <w:sz w:val="24"/>
          <w:szCs w:val="24"/>
        </w:rPr>
        <w:t>(см. Приложение 2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 заинтересованности ребенка к волшебству «Цветной воды» и «Сливанию красок» добавляется самостоятельный элемент, это рисование того, что больше всего волнует ребёнка. Здесь ребёнок бесконечное количество раз может рисовать разными цветами один и тот же элемент, сюжет или просить разорвать разукрашенный лист, рисовать пальцами, раскрашивать свои руки </w:t>
      </w:r>
      <w:r>
        <w:rPr>
          <w:rFonts w:cs="Arial" w:ascii="Arial" w:hAnsi="Arial"/>
          <w:color w:val="000000"/>
          <w:sz w:val="24"/>
          <w:szCs w:val="24"/>
        </w:rPr>
        <w:t>[Янушко, 2004. С. 107]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 этап: введение новых элементов, на основе знаний ребенка </w:t>
      </w:r>
      <w:r>
        <w:rPr>
          <w:rFonts w:cs="Arial" w:ascii="Arial" w:hAnsi="Arial"/>
          <w:i/>
          <w:sz w:val="24"/>
          <w:szCs w:val="24"/>
        </w:rPr>
        <w:t>(см. Приложение 3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этапе мы ввели в занятия различные геометрические фигуры, которые необходимо проговорить и раскрас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этап: введение сю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анном этапе занятие строиться на основе сюжетов стихотворений     А. Барто. А также любимых животных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этап: дальнейшее развитие сю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сюжет стал близок ребенку и зайчик или мишка стали его любимыми друзьями, то в занятие добавляется проигрывание игр  с любимым героем (театрализация, подвижные, познавательные, дидактические иг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 этап: перенос полученных знаний в другие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грывание сюжетов с любимыми героями в игровой деятельности, в лепке, конструирован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 используемой литературы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т-терапия в практической психологии и социальной работе [текст] / М.В. Киселева. – Речь, 2007. – 33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т-терапия в работе с детьми: Руководство для детских психологов, педагогов, врачей и специалистов, работающих с детьми [текст] / М.В. Киселева. – СПб.: Речь, 2007. – 160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т-терапия для детей с задержкой психического развития: Учебное пособие [текст] / С.Г. Рыбакова. – СПб.: Речь, 2007. - 144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ы с аутичным ребенком. Установление контакта, способы взаимодействия, развитие речи, психотерапия [текст] / Е.А. Янушко. – М.: Теревинф, 2004. – 13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ник программно-методических материалов для повышения квалификации специалистов, работающих с детьми дошкольного возраста с ограниченными возможностями здоровья [текст] / Сост. З.П. Антонова, У.В. Косарёва, Н.Н. Матвеева; Под ред. Е.Я. Когана, В.А. Прудниковой. – Самара: ООО «Офорт», 2008. – 295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очный мир. Групповая арт-терапевтическая работа с детьми дошкольного и младшего школьного возраста [текст] /  Л.Д. Мардер – М.: Генезис, 2007. – 143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циклопедия признаков и интерпретаций в проективном рисовании и арт-терапии [текст] / Л.Д. Лебедева, Ю.В. Никонорова,  Н.А. Тараканова. – СПб.: Речь, 2006. – 336 с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Словарь терминов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Дети с ограниченными возможностями здоровья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- это дети, состояние здоровья которых препятствует освоению образовательных программ вне специальных условий обучения и воспитания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этап: налаживание эмоционального контакта, привлечение интереса к новому виду деятель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е «Волшебные крас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е направлено на привлечение ребенка к арт-терапевтическим занятиям, снятию эмоционального напряжения, развитию тонкой мото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е материалы для занятия: 3 пластмассовых стаканчика с водой, краски, кисточка, альбомный лист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чинаем мы играть!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превращаемся в волшеб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пражнение 1. «Цветная во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упражнения: «Мы возьмем волшебную кисточку и обмакнем в желтую краску, вот так (Психолог берет кисточку и кладет в руку ребенка, показывая как необходимо кисточку обмакивать в краску). Интересно, что получиться! (В преддверии волшебства психолог и ребенок вместе считают до трёх и опускают кисточку в воду) Теперь вода становиться желтой. Смотри как красиво! Ты настоящий волшебник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местно с ребёнком выполняем такое действие с каждой из трёх стаканчиков с вод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пражнение 2.  «Слияние цветов»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д упражнения: А теперь давай сливать краски и получать новые цвета. Мы берем кисточку и обмакиваем в желтый цвет. Затем на листе бумаге делаем линию. После этого берем красную краску и цвета, как по волшебству начинают сливать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жно подуть на сливающиеся краски, и они становятся как живые и передвигаются. Так мы получаем оранжевый цв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упражнении предпочтение в цвете можно отдать ребёнку (как видно на фото, ребенок на протяжении занятия предпочитает чёрный цвет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ы закончили играть!</w:t>
      </w:r>
    </w:p>
    <w:p>
      <w:pPr>
        <w:pStyle w:val="Normal"/>
        <w:spacing w:lineRule="auto" w:line="360" w:before="0" w:after="0"/>
        <w:ind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этап: рисование «по заказу» реб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я данного этапа направлены на закрепление интереса к арт-терапевтическим занятиям, отражение с помощью красок испытываемых, подавленных чувств, снятию эмоционального напряжения, развитию тонкой мото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е материалы для занятия: 3 пластмассовых стаканчика с водой, краски, кисточка, альбомный лис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чинаем мы игр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пражнение 1. «Цветная вода»</w:t>
      </w:r>
      <w:r>
        <w:rPr>
          <w:rFonts w:eastAsia="Times New Roman" w:cs="Arial" w:ascii="Arial" w:hAnsi="Arial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упражнения: «Мы возьмем волшебную  кисточку в правую руку. Посмотри на краски, какая больше всего тебе нравиться? Обмакнем в эту краску кисточку. (Психолог помогает ребенку обмакивать кисточку в краску). Интересно, что получиться! (В преддверии волшебства психолог и ребенок вместе считают до трёх и опускают кисточку в воду) Теперь вода становиться того цвета, который выбрал ребёнок. Смотри как красиво! Ты настоящий волшебник!». Совместно с ребёнком психолог выполняет данное действие с каждой из трёх стаканчиков с водой, при этом цвета выбирает ребенок сам (пусть даже они повторяю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жнение 2. </w:t>
      </w:r>
      <w:r>
        <w:rPr>
          <w:rFonts w:cs="Arial" w:ascii="Arial" w:hAnsi="Arial"/>
          <w:i/>
          <w:sz w:val="24"/>
          <w:szCs w:val="24"/>
        </w:rPr>
        <w:t>«Самостоятельное рисова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ёнок  по желанию выбирает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Чем он будет рисовать - кисточка, губка, пальчиками, руко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чём ему рисовать - на бумаге, или на теле (руки), возможно и сочетание, т. е. ребёнок сначала рисует на бумаге, а затем проявляет желание рисовать на ру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бенок выбирает краски, которые ему нравятся, и начинает творить. Рисунки, которые рисуют дети, могут быть как тематические, так абстракт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роцессе самостоятельного рисования ребёнка, психолог спрашивает названия цветов, которые он использует, задаёт ему вопросы по рисунк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рисования у ребёнка с ограниченными возможностями здоровья могут возникать различные желания: растирать руками рисунок, разорвать его, как руками, так и зубами, мыть руки в стаканчиках, с огромной силой стучать по бумаге, делая отпечатки своих рук и т.п. Если наблюдается у ребенка сильное эмоциональное напряжение, то на арт-терапевтических занятиях, психолог предлагает ребёнку побить грушу в боксерских перчатках, покричать в трубочку и т.п. для отреагирования сильных негативных чув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жнение 3. </w:t>
      </w:r>
      <w:r>
        <w:rPr>
          <w:rFonts w:cs="Arial" w:ascii="Arial" w:hAnsi="Arial"/>
          <w:i/>
          <w:sz w:val="24"/>
          <w:szCs w:val="24"/>
        </w:rPr>
        <w:t>«Цветная полян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е занятия, психолог предлагает ребенку нарисовать зеленую травку и на ней цв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ы закончили играть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этап: введение новых элементов, на основе знаний ребен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е «Разноцветные круг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е направлено на выявление актуального эмоционального состояния ребенка, проработку подавленных чувств, снятию эмоционального напряжения, развитию тонкой моторики, повторение геометрических фигур (круга), развитие мышления (сравн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е материалы для занятия: 3 пластмассовых стаканчика с водой, краски, кисточка, альбомный лист, геометрические фигуры разных размеров кругов, белочка, волшебный мешочек.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чинаем мы играть!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превращаемся в волшеб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пражнение 1. «Цветная вод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Ход упражнения: «Мы возьмем волшебную кисточку в правую руку. Посмотри на краски, какая больше всего тебе нравиться? Обмакнем в эту краску кисточку. (Психолог помогает ребенку обмакивать кисточку в краску). Интересно, что получиться! (В преддверии волшебства психолог и ребенок вместе считают до трёх и опускают кисточку в воду) Теперь вода становиться того цвета, который выбрал ребёнок. Смотри как красиво! Ты настоящий волшебник!». Совместно с ребёнком психолог выполняет данное действие с каждой из трёх стаканчиков с водой при этом цвета выбирает ребенок сам (пусть даже они повторяютс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пражнение 2.  «Слияние цветов»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д упражнения: А теперь давай сливать краски и получать новые цвета. Мы берем кисточку и обмакиваем в цвет, который нравиться ребенку. Затем на листе бумаге делаем линию. После этого берем другую  краску и цвета, как по волшебству начинают сливать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жно подуть на сливающиеся краски, и они становятся как живые и передвигаются. Так мы получаем разные цвета. </w:t>
      </w:r>
    </w:p>
    <w:p>
      <w:pPr>
        <w:pStyle w:val="Normal"/>
        <w:tabs>
          <w:tab w:val="clear" w:pos="708"/>
          <w:tab w:val="left" w:pos="983" w:leader="none"/>
        </w:tabs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Упражнение 3. «Разноцветные фигуры» </w:t>
      </w:r>
    </w:p>
    <w:p>
      <w:pPr>
        <w:pStyle w:val="Normal"/>
        <w:tabs>
          <w:tab w:val="clear" w:pos="708"/>
          <w:tab w:val="left" w:pos="983" w:leader="none"/>
        </w:tabs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д упражнения: «К нам в гости пришла белочка, но не с пустыми руками, она принесла нам волшебный мешочек. Давай посмотрим, что там. Ребенок опускает руку в мешочек и достает круги разного размера и цвета. Посмотри, какие фигуры принесла нам белочка? </w:t>
      </w:r>
      <w:r>
        <w:rPr>
          <w:rFonts w:cs="Arial" w:ascii="Arial" w:hAnsi="Arial"/>
          <w:i/>
          <w:sz w:val="24"/>
          <w:szCs w:val="24"/>
        </w:rPr>
        <w:t>(ребенок отвечает)</w:t>
      </w:r>
      <w:r>
        <w:rPr>
          <w:rFonts w:cs="Arial" w:ascii="Arial" w:hAnsi="Arial"/>
          <w:sz w:val="24"/>
          <w:szCs w:val="24"/>
        </w:rPr>
        <w:t xml:space="preserve"> Какого они цвета? </w:t>
      </w:r>
      <w:r>
        <w:rPr>
          <w:rFonts w:cs="Arial" w:ascii="Arial" w:hAnsi="Arial"/>
          <w:i/>
          <w:sz w:val="24"/>
          <w:szCs w:val="24"/>
        </w:rPr>
        <w:t>(ребенок отвечает)</w:t>
      </w:r>
      <w:r>
        <w:rPr>
          <w:rFonts w:cs="Arial" w:ascii="Arial" w:hAnsi="Arial"/>
          <w:sz w:val="24"/>
          <w:szCs w:val="24"/>
        </w:rPr>
        <w:t>. Давай посмотрим, может в мешочке ещё что-нибудь есть? Ой, да тут еще раскраска с кругами! Давай раскрасим круги. Какой  цвет тебе нравиться? Сейчас мы возьмем волшебную кисточку, и обмакнем в краску. По контуру наносим краску.  Смотри, как интересно получается! Как красиво! Ты сегодня молодец, очень старался, раскрасил белочке все круги и за это она угощает тебя орешкам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, два, три, четыре, пять,</w:t>
      </w:r>
    </w:p>
    <w:p>
      <w:pPr>
        <w:pStyle w:val="Normal"/>
        <w:spacing w:lineRule="auto" w:line="360" w:before="0" w:after="0"/>
        <w:ind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ы закончили игра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34:00Z</dcterms:created>
  <dc:creator>Nasty</dc:creator>
  <dc:description/>
  <cp:keywords/>
  <dc:language>en-US</dc:language>
  <cp:lastModifiedBy>Админ</cp:lastModifiedBy>
  <dcterms:modified xsi:type="dcterms:W3CDTF">2021-11-02T12:18:00Z</dcterms:modified>
  <cp:revision>3</cp:revision>
  <dc:subject/>
  <dc:title/>
</cp:coreProperties>
</file>