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истанционное обучение – один из важных этапов обучения в современной школе.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(Шелестюк Елена Владимировна,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БОУ «СШ №21 им. В Овсянникова – Заярского», г.Нижневартовск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ашей стране только в последнее десятилетие информационные образовательные технологии получили интенсивное развитие, но уже уверенно стали завоевывать свое место в образовательном процессе вместе с традиционными формами обучения. Среди них все чаще мы начинаем говорить о дистанционном обучении, одном из самых свободных и простых методов обуч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дистанционного образования признано одним из ключевых направлений основных образовательных программ ЮНЕСКО «Образование для всех», «Образование через всю жизнь», «Образование без границ». Об этой технологии много спорят, высказывая «за» и «против», о ней много пишут в методической литературе, ей посвящают практические семинары по обучению и внедрению в школах. Дистанционное обучение стало неотъемлемой частью современного образования. Что же такое дистанционное обучение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танционное обучение – способ орган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 контакта между преподавателем и учащимся. Технология дистанционного обучения заключается в том, что обучение и контроль за усвоением материала происходит с помощью компьютерной сети Интернет, при этом используются технологии online и offline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внедрения дистанционных образовательных технологий в систему образования заключается в обеспечении доступности качественного образования для всех слоев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федеральных государственных стандартов общего образования предусматривает реализацию государственной политики в образовании, обеспечивающей равенство и доступность образования при различных стартовых возможностях, сохранение единства образовательного пространств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проблемы обеспечения равных возможностей для получения качественного общего образования позволит широкое использование электронного обучения (далее – ЭО) и дистанционных образовательных технологий (далее – ДОТ), что весомо дополнит и расширит традиционные формы организации общ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лектронного обучения, дистанционных образовательных технологий  в образовательный процесс закреплено в  статье 16 Федерального закона «Об образовании в Российской Федерации» (от 29 декабря 2012 г. № 273-ФЗ) и отражено в приказе Министерства образования и науки Российской Федерации от 09 января 2014 г. № 2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1 статьи 16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образовательных программ с применением электронного обучения и дистанционных образовательных технологий» </w:t>
      </w: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оссийской Федерации»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д электронным обучением понимается организация образовательной деятельности с применением </w:t>
      </w:r>
      <w:r>
        <w:rPr>
          <w:rFonts w:cs="Times New Roman" w:ascii="Times New Roman" w:hAnsi="Times New Roman"/>
          <w:sz w:val="28"/>
          <w:szCs w:val="28"/>
        </w:rPr>
        <w:t xml:space="preserve">содержащейся в базах данных и используемой при реализации образовательных программ информации и обеспечивающих ее обработ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х технологий, технических средств, а также информационно-телекоммуникационных сетей,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щих передачу по линиям связи указанной информации, взаимодействие обучающихся и педагогических работников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 дистанционными образовательными технологиями </w:t>
      </w:r>
      <w:r>
        <w:rPr>
          <w:rFonts w:cs="Times New Roman" w:ascii="Times New Roman" w:hAnsi="Times New Roman"/>
          <w:sz w:val="28"/>
          <w:szCs w:val="28"/>
        </w:rPr>
        <w:t>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2 статьи 16 Федерального закона «Об образовании в Российской Федерации» организации, осуществляющие образовательную деятельность, вправе применять электронное обучение, дистанционные образовательные технологии при реализации образовательных программ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3 статьи 16 Федерального закона «Об образовании в Российской Федерации» п</w:t>
      </w:r>
      <w:r>
        <w:rPr>
          <w:rFonts w:cs="Times New Roman" w:ascii="Times New Roman" w:hAnsi="Times New Roman"/>
          <w:bCs/>
          <w:sz w:val="28"/>
          <w:szCs w:val="28"/>
        </w:rPr>
        <w:t>ри реализации образовательных программ с применением исключительно электронного обучения, дистанционных образовательных технологий в организации, осуществляющей образовательную деятельность, должны быть созданы условия для функционирования электронной информационно-образовательной среды</w:t>
      </w:r>
      <w:r>
        <w:rPr>
          <w:rFonts w:cs="Times New Roman" w:ascii="Times New Roman" w:hAnsi="Times New Roman"/>
          <w:sz w:val="28"/>
          <w:szCs w:val="28"/>
        </w:rPr>
        <w:t>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. Перечень профессий, специальностей и направлений подготовки, реализация образовательных программ по которым не допускается с применением исключительно электронного обучения, дистанционных образовательных технологий,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4 статьи 16 Федерального закона «Об образовании в Российской Федерации» при реализации образовательных программ с применением электронного обучения, дистанционных образовательных технологий местом осуществления образовательной деятельности является место нахождения организации, осуществляющей образовательную деятельность, или ее филиала независимо от места нахождени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5 статьи 16 Федерального закона «Об образовании в Российской Федерации» при реализации образовательных программ с применением электронного обучения, дистанционных образовательных технологий организация, осуществляющая образовательную деятельность, обеспечивает защиту сведений, составляющих государственную или иную охраняемую законом тай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обучение, дистанционные образовательные технологии рассматриваются как неотъемлемая часть целостной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организации дистанционного обучения в Республике Крым – повышение качества и доступности обучения за счет использования в учебном процессе дистанционных образовательных технологий, предоставление обучающимся общеобразовательных организаций равных образовательных возможностей и удовлетворение индивидуальных образовательных потреб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рганизация имеет право использовать дистанционные образовательные технологии при всех предусмотренных законодательством Российской Федерации формах получения образования или при их сочетании, при проведении различных видов учебных, лабораторных и практических занятий, текущего контроля, промежуточной аттестации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использование электронного обучения, дистанционных образовательных технологий не ограничивается только полным изучением отдельных предметов или курсов в дистанционном режиме. Внедрение дистанционных образовательных технологий возможно не только при организации образовательного процесса, а также в процессе дополнительного образования обучаю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особенностью  электронного обучения (ЭО), дистанционных образовательных технологий (ДОТ) является то, что их применение возможно как для обеспечения доступа к образовательному процессу на удалении, так и для организации образовательного процесса внутри обще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дистанционных образовательных технологий поможет повысить эффективность учебной деятельности учащихся, организации учебного процесса и использования учебных помещений, организовать доступ к качественному образованию с возможностью изучения выбранных учащимися общеобразовательных дисциплин. </w:t>
      </w:r>
    </w:p>
    <w:p>
      <w:pPr>
        <w:pStyle w:val="ListParagraph"/>
        <w:spacing w:lineRule="auto" w:line="240"/>
        <w:ind w:left="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ресурсы для реализации дистанционных образовательных технологий и электронного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</w:rPr>
          <w:t>http://resh.edu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– Российская электронная школа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ссийская электронная школа» – это интерактивные   уроки по всему школьному курсу с 1 по 11 класс от лучших учителей страны, созданные для того, чтобы у каждого ребёнка была возможность получить бесплатное качественное общее образование. Видеоуроки собраны для всех школьных предметов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уроки «Российской электронной школы» строятся на основе специально разработанных авторских программ, успешно прошедших независимую экспертизу. Эти уроки полностью соответствуют федеральным государственным образовательным стандартам (ФГОС) и примерной основной образовательной программе общего образования. Упражнения и проверочные задания в уроках даны по типу экзаменационных тестов и могут быть использованы для подготовки к государственной итоговой аттестации в форме ОГЭ и ЕГЭ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«Российской электронной школы» – это выверенная последовательность подачи дидактического материала на протяжении всего периода обучения, преемственность в изложении тем, формирование связей между предметами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В «Российской электронной школе» можно учиться постоянно, а можно заглянуть, чтобы повторить пропущенную тему или разобраться со сложным и непонятым материалом. Это отличная возможность для учителей побывать на «открытых уроках» своих коллег и перенять лучший опыт или подобрать к своим урокам разнообразные дополнительные материалы. Родители смогут по-новому взглянуть на школьное образование, и, если появится такое желание, снова «сесть за парту» вместе со своими детьми.</w:t>
      </w:r>
    </w:p>
    <w:p>
      <w:pPr>
        <w:pStyle w:val="ListParagraph"/>
        <w:spacing w:lineRule="auto" w:line="240"/>
        <w:ind w:left="0" w:right="0"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b/>
            <w:color w:val="00000A"/>
            <w:sz w:val="28"/>
            <w:szCs w:val="28"/>
          </w:rPr>
          <w:t>http://fcior.edu.ru</w:t>
        </w:r>
      </w:hyperlink>
      <w:r>
        <w:rPr>
          <w:b/>
          <w:sz w:val="28"/>
          <w:szCs w:val="28"/>
        </w:rPr>
        <w:t xml:space="preserve"> - Федеральный центр  информационно-образовательных ресурсов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бразовательный процесс любого учебного заведения внедряются новые формы обучения, так или иначе связанные с информационными технологиями. Компьютерные обучающие системы, компьютерные учебники и словари, виртуальные коллективные среды, учебные видеофильмы и звукозаписи – все это примеры электронных образовательных ресурсов, то есть таких образовательных ресурсов, для воспроизведения которых требуется компьютер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федерального центра информационно-образовательных ресурсов (ФЦИОР) направлен на распространение электронных образовательных ресурсов и сервисов для всех уровней и ступеней образования. Сайт ФЦИОР обеспечивает каталогизацию электронных образовательных ресурсов различного типа за счет использования единой информационной модели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нлайн-ресурсы для организации дистанционного обучения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hyperlink r:id="rId4">
        <w:r>
          <w:rPr>
            <w:rStyle w:val="InternetLink"/>
            <w:sz w:val="28"/>
            <w:szCs w:val="28"/>
          </w:rPr>
          <w:t>https://foxford.ru/</w:t>
        </w:r>
      </w:hyperlink>
      <w:r>
        <w:rPr>
          <w:sz w:val="28"/>
          <w:szCs w:val="28"/>
        </w:rPr>
        <w:t xml:space="preserve">    онлайн-школа Фоксфорд,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hyperlink r:id="rId5">
        <w:r>
          <w:rPr>
            <w:rStyle w:val="InternetLink"/>
            <w:sz w:val="28"/>
            <w:szCs w:val="28"/>
            <w:lang w:val="en-US"/>
          </w:rPr>
          <w:t>https://interneturok.ru/</w:t>
        </w:r>
      </w:hyperlink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идеопортал</w:t>
      </w:r>
      <w:r>
        <w:rPr>
          <w:sz w:val="28"/>
          <w:szCs w:val="28"/>
          <w:lang w:val="en-US"/>
        </w:rPr>
        <w:t xml:space="preserve"> InternetUrok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hyperlink r:id="rId6">
        <w:r>
          <w:rPr>
            <w:rStyle w:val="InternetLink"/>
            <w:sz w:val="28"/>
            <w:szCs w:val="28"/>
          </w:rPr>
          <w:t>https://www.yaklass.ru/</w:t>
        </w:r>
      </w:hyperlink>
      <w:r>
        <w:rPr>
          <w:sz w:val="28"/>
          <w:szCs w:val="28"/>
        </w:rPr>
        <w:t xml:space="preserve"> - «ЯКласс»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s://uchi.ru/</w:t>
        </w:r>
      </w:hyperlink>
      <w:r>
        <w:rPr>
          <w:sz w:val="28"/>
          <w:szCs w:val="28"/>
        </w:rPr>
        <w:t xml:space="preserve"> -  «Учи.ру»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/>
        <w:jc w:val="both"/>
        <w:rPr/>
      </w:pPr>
      <w:r>
        <w:rPr>
          <w:sz w:val="28"/>
          <w:szCs w:val="28"/>
        </w:rPr>
        <w:t xml:space="preserve">  </w:t>
      </w:r>
      <w:hyperlink r:id="rId8">
        <w:r>
          <w:rPr>
            <w:rStyle w:val="InternetLink"/>
            <w:sz w:val="28"/>
            <w:szCs w:val="28"/>
          </w:rPr>
          <w:t>https://education.yandex.ru/home/</w:t>
        </w:r>
      </w:hyperlink>
      <w:r>
        <w:rPr>
          <w:sz w:val="28"/>
          <w:szCs w:val="28"/>
        </w:rPr>
        <w:t xml:space="preserve">  - Яндекс. Учебник </w:t>
      </w:r>
    </w:p>
    <w:p>
      <w:pPr>
        <w:pStyle w:val="ListParagraph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рнет-технологии для организации образовательного процесса при реализации дистанционного образования.</w:t>
      </w:r>
    </w:p>
    <w:p>
      <w:pPr>
        <w:pStyle w:val="Default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сервис  LearningApps.org для создания интерактивных заданий.</w:t>
      </w:r>
    </w:p>
    <w:p>
      <w:pPr>
        <w:pStyle w:val="ListParagraph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На уроке для актуализации опорных знаний, подведения итогов урока, домашнего задания и развития познавательных интересов учитель может использовать интерактивные за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иса LearningApps.org . Для этого учителю достаточно отправить ученику ссылку на задание или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-код задания. Дети в игровой форме выполняют упражнения, уроки и домашние задания становятся яркими и интересными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и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LearningApps.org  поддерживает создание 18 типов интерактивных заданий </w:t>
      </w:r>
    </w:p>
    <w:p>
      <w:pPr>
        <w:pStyle w:val="Default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ние онлайновых </w:t>
      </w:r>
      <w:r>
        <w:rPr>
          <w:b/>
          <w:bCs/>
          <w:sz w:val="28"/>
          <w:szCs w:val="28"/>
          <w:lang w:val="en-US"/>
        </w:rPr>
        <w:t>Google</w:t>
      </w:r>
      <w:r>
        <w:rPr>
          <w:b/>
          <w:bCs/>
          <w:sz w:val="28"/>
          <w:szCs w:val="28"/>
        </w:rPr>
        <w:t xml:space="preserve">-форм  для проведения опросов участников образовательного процесса и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уществления  аналитической деятельности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С помощью </w:t>
      </w:r>
      <w:r>
        <w:rPr>
          <w:bCs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-сервисов Google</w:t>
      </w:r>
      <w:r>
        <w:rPr>
          <w:bCs/>
          <w:sz w:val="28"/>
          <w:szCs w:val="28"/>
        </w:rPr>
        <w:t xml:space="preserve">  можно создавать  онлайновые </w:t>
      </w:r>
      <w:r>
        <w:rPr>
          <w:bCs/>
          <w:sz w:val="28"/>
          <w:szCs w:val="28"/>
          <w:lang w:val="en-US"/>
        </w:rPr>
        <w:t>Google</w:t>
      </w:r>
      <w:r>
        <w:rPr>
          <w:bCs/>
          <w:sz w:val="28"/>
          <w:szCs w:val="28"/>
        </w:rPr>
        <w:t>-форм  для проведения опросов участников образовательного процесса и сбора информации.</w:t>
      </w:r>
      <w:r>
        <w:rPr>
          <w:sz w:val="28"/>
          <w:szCs w:val="28"/>
        </w:rPr>
        <w:t xml:space="preserve"> Учитель может использовать  Google-формы  в образовательной деятельности для проведения промежуточного контроля, викторин и анкетирования, создавать интерактивные тесты  для реализации дистанционного обучения и электронного обучения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Google формы </w:t>
      </w:r>
      <w:r>
        <w:rPr>
          <w:color w:val="000000"/>
          <w:sz w:val="28"/>
          <w:szCs w:val="28"/>
        </w:rPr>
        <w:t>– один из типов документов, доступных на Google Doсs.  Бесплатно можно создавать неограниченное количество опросов, анкет, тестов и приглашать неограниченное количество респондентов. Для создания опросов пользователю обязательно необходим аккаунт Google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воляет создавать форму с различными элементами или типами вопросов (всего представлено одиннадцать  типов вопросов). Любой вопрос можно сделать обязательным для ответа. В процессе создания формы можно легко изменять порядок вопросов. Для каждой созданной формы можно выбрать дизайн для её оформления. Ссылка на форму генерируется автоматически после её создания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глашение к участию в опрос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м письмом списку адресатов, включив в него ссылку на опрос или саму форм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стив форму (ссылку на форму) на сайте или блоге.</w:t>
      </w:r>
    </w:p>
    <w:p>
      <w:pPr>
        <w:pStyle w:val="NormalWeb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аждого опроса автоматически создается таблица результатов в формате Excel в Google Docs. Все полученные ответы тут же отображаются в ней. Таблицу можно экспортировать в различные форматы. Пользователю, создавшему опрос или анкету, в любой момент доступна сводка опроса с диаграммами по каждому вопросу.</w:t>
      </w:r>
    </w:p>
    <w:p>
      <w:pPr>
        <w:pStyle w:val="Default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Сервис </w:t>
      </w:r>
      <w:r>
        <w:rPr>
          <w:bCs/>
          <w:i/>
          <w:color w:val="00000A"/>
          <w:sz w:val="28"/>
          <w:szCs w:val="28"/>
        </w:rPr>
        <w:t>Google форма</w:t>
      </w:r>
      <w:r>
        <w:rPr>
          <w:b/>
          <w:bCs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позволяет создавать и хранить формы для опросов. Сервис обеспечивает сбор ответов, формирует статистический анализ ответов, а также создает электронную таблицу, с помощью которой можно провести обработку исходных данных самостоятельно.</w:t>
      </w:r>
    </w:p>
    <w:p>
      <w:pPr>
        <w:pStyle w:val="Default"/>
        <w:spacing w:lineRule="auto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нлайновая  интерактивная  доска  </w:t>
      </w:r>
      <w:hyperlink r:id="rId9">
        <w:r>
          <w:rPr>
            <w:rStyle w:val="InternetLink"/>
            <w:b/>
            <w:sz w:val="28"/>
            <w:szCs w:val="28"/>
          </w:rPr>
          <w:t>https://awwapp.com/</w:t>
        </w:r>
      </w:hyperlink>
    </w:p>
    <w:p>
      <w:pPr>
        <w:pStyle w:val="Default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дистанционного обучения появляется потребность в различных средствах повышения эффективности обсуждений.  Ставшая уже привычной для нас доска или интерактивная доска – стандартный метод, который применяется для планирования, рисования, объяснения материала, обучения. Обыкновенная доска – это один из самых эффективных способов объяснить что-то наглядно. </w:t>
      </w:r>
    </w:p>
    <w:p>
      <w:pPr>
        <w:pStyle w:val="Default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Учитель может </w:t>
      </w:r>
      <w:r>
        <w:rPr>
          <w:bCs/>
          <w:sz w:val="28"/>
          <w:szCs w:val="28"/>
        </w:rPr>
        <w:t xml:space="preserve">применять онлайновую интерактивную доску </w:t>
      </w:r>
      <w:hyperlink r:id="rId10">
        <w:r>
          <w:rPr>
            <w:rStyle w:val="InternetLink"/>
            <w:sz w:val="28"/>
            <w:szCs w:val="28"/>
          </w:rPr>
          <w:t>https://awwapp.com/</w:t>
        </w:r>
      </w:hyperlink>
      <w:r>
        <w:rPr>
          <w:sz w:val="28"/>
          <w:szCs w:val="28"/>
        </w:rPr>
        <w:t xml:space="preserve"> для своих занятий с возможностью </w:t>
      </w:r>
      <w:r>
        <w:rPr>
          <w:sz w:val="28"/>
          <w:szCs w:val="28"/>
          <w:lang w:eastAsia="ru-RU"/>
        </w:rPr>
        <w:t>графических пояснений.</w:t>
      </w:r>
      <w:r>
        <w:rPr>
          <w:sz w:val="28"/>
          <w:szCs w:val="28"/>
        </w:rPr>
        <w:t xml:space="preserve"> Учитель и ученики получают общее графическое пространство (доску), на которой можно  выводить формулы, делать рисунки и т.д. </w:t>
      </w:r>
    </w:p>
    <w:p>
      <w:pPr>
        <w:pStyle w:val="Default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достоинств онлайн досок – то, что они не требуют установки никаких программ и очень просты в использовании. Вы в браузере выходите на сайт доски, приглашаете для использования доски школьников. Учитель может  писать, рисовать на ней, при желании и ученики могут писать и делать рисунки, а учитель может исправлять  ошибки. Онлайновая доска позволяет организовать полноценный диалог учителя с  учениками.  </w:t>
      </w:r>
    </w:p>
    <w:p>
      <w:pPr>
        <w:pStyle w:val="Default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работы с интерактивной доской переходим по ссылке https://awwapp.com/. Кнопка «Collaborate» позволяет  пригласить учителю других участников к виртуальному обсуждению. Вы можете отправить ссылку для доступа к онлайновой доске</w:t>
      </w:r>
    </w:p>
    <w:p>
      <w:pPr>
        <w:pStyle w:val="Default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, которых Вы добавляете, могут получить доступ к доске, пользоваться ее инструментами. Есть базовый набор инструментов, как у простого графического редактора. Есть возможность сохранять себе снимок доски. Фон доски белый, есть точечная сетка, что помогает рисовать и красиво располагать текст. Есть кнопка «Отмена» для удаления ошибок, есть кнопка «Удалить» для очистки всей доски, «Ластик» позволяет удалять определённые элементы (как на обычной доск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ка проста в использовании на компьютере, планшете и даже на экране мобильного телефона. Можно даже набирать текст с экрана мобильного телефона. Графических искажений не буд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лайновую доску можно использовать на уроке, для проведения консультаций, подготовки школьников к ЕГЭ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ечно же, у дистанционного обучения можно отметить как положительные, так и отрицательные стороны.  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имущества дистанционного обучения: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заниматься в удобное время для всех участников образовательного процесса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определить индивидуальные сроки и темп обучения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изучать учебный материал не выходя из дома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ьность в образовательном процессе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использование современных технических средств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е результаты обучения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 учебной деятельности новейших достижений информационных технологий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ые возможности получения образования независимо от места нахождения обучающихся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й подход к обучению на расстоянии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й опыт на использование современных и высокоэффективных педагогических технологий, отвечающих потребностям современного образования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лайн-платформы для изучения учебного материала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творчества - комфортные условия для творческого самовыражения обучаемого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ицательные стороны дистанционного обучения: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Отсутствие очного общения между учителем и обучающимися.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ысокой самодисциплины обучающихся.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технической оснащенности педагогов и обучающихся.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остоянного контроля над обучающимися.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качественного соединения связи (загруженность сетей Интернет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vid - 19 внёс в нашу жизнь серьёзные изменения. Весной 2020 года  школы в России закрылись из-за угрозы распространения пандемии. Дистанционное обучение стало неизбежным и позволило продолжать учебный процесс в условиях карантина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танционное обучение в дополнение к традиционным формам обучения в современном образовательном учреждении позволит решить многие вопросы и выполнить пожелания родителей и обучающихся в учебном процессе. Дистанционное обучение в школе, даёт возможность обучающимся для дополнительного стимула расширения и углубления их знаний. Мотивирует обучение с помощью сетевых технологий и становится популярным способом приобретения новых знаний, умений и навыков, так необходимых в современном образовательном процессе.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андемия пройдет, а дистанционное обучение останется важным образовательным инструментом. Есть категория учеников, для которых дистанционное обучение порой единственная возможность получить качественное образование. Это дети с особыми возможностями здоровья. Многие из них могут учиться в обычной школе по основной или адаптированной программе. Но есть и те, кому из-за проблем со здоровьем больше подойдет дистанционный формат занятий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  <w:rFonts w:ascii="Times New Roman" w:hAnsi="Times New Roman" w:eastAsia="Times New Roman" w:cs="Times New Roman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  <w:lang w:val="en-US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  <w:lang w:val="en-U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zCs w:val="28"/>
        <w:lang w:val="en-U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zCs w:val="28"/>
        <w:lang w:val="en-US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zCs w:val="28"/>
        <w:lang w:val="en-US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8"/>
        <w:szCs w:val="28"/>
        <w:lang w:val="en-US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8"/>
        <w:szCs w:val="28"/>
        <w:lang w:val="en-US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8"/>
        <w:szCs w:val="28"/>
        <w:lang w:val="en-US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8"/>
        <w:szCs w:val="28"/>
        <w:lang w:val="en-US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Calibri" w:cs="Times New Roman"/>
      <w:b/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WW8Num4z0">
    <w:name w:val="WW8Num4z0"/>
    <w:qFormat/>
    <w:rPr>
      <w:rFonts w:ascii="Wingdings" w:hAnsi="Wingdings" w:cs="Wingdings"/>
      <w:sz w:val="28"/>
      <w:szCs w:val="28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3">
    <w:name w:val="Основной текст_"/>
    <w:basedOn w:val="DefaultParagraphFont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">
    <w:name w:val="st"/>
    <w:basedOn w:val="DefaultParagraph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Calibri" w:cs="Times New Roman"/>
      <w:b/>
      <w:sz w:val="36"/>
      <w:szCs w:val="20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Extendedtextfull">
    <w:name w:val="extended-text__full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0" w:after="240"/>
      <w:ind w:left="0" w:right="0" w:hanging="3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322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h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s://foxford.ru/" TargetMode="External"/><Relationship Id="rId5" Type="http://schemas.openxmlformats.org/officeDocument/2006/relationships/hyperlink" Target="https://interneturok.ru/" TargetMode="External"/><Relationship Id="rId6" Type="http://schemas.openxmlformats.org/officeDocument/2006/relationships/hyperlink" Target="https://www.yaklass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education.yandex.ru/home/" TargetMode="External"/><Relationship Id="rId9" Type="http://schemas.openxmlformats.org/officeDocument/2006/relationships/hyperlink" Target="https://awwapp.com/" TargetMode="External"/><Relationship Id="rId10" Type="http://schemas.openxmlformats.org/officeDocument/2006/relationships/hyperlink" Target="https://awwapp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КРИПП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23:25:00Z</dcterms:created>
  <dc:creator>Asus</dc:creator>
  <dc:description/>
  <cp:keywords/>
  <dc:language>en-US</dc:language>
  <cp:lastModifiedBy>Admin</cp:lastModifiedBy>
  <dcterms:modified xsi:type="dcterms:W3CDTF">2021-07-30T04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