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rPr>
        <mc:AlternateContent>
          <mc:Choice Requires="wps">
            <w:drawing>
              <wp:inline distT="0" distB="0" distL="0" distR="0">
                <wp:extent cx="2445385" cy="570230"/>
                <wp:effectExtent l="0" t="0" r="0" b="0"/>
                <wp:docPr id="1" name=""/>
                <a:graphic xmlns:a="http://schemas.openxmlformats.org/drawingml/2006/main">
                  <a:graphicData uri="http://schemas.microsoft.com/office/word/2010/wordprocessingShape">
                    <wps:wsp>
                      <wps:cNvSpPr txBox="1"/>
                      <wps:spPr>
                        <a:xfrm>
                          <a:off x="0" y="0"/>
                          <a:ext cx="2445480" cy="570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ТАЛОГ ИГР.</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0066cc" stroked="t" o:allowincell="f" style="position:absolute;margin-left:0pt;margin-top:-44.95pt;width:192.5pt;height:44.85pt;mso-wrap-style:none;v-text-anchor:middle;mso-position-vertical:top" type="_x0000_t160">
                <v:textbox>
                  <w:txbxContent>
                    <w:p>
                      <w:pPr>
                        <w:overflowPunct w:val="false"/>
                        <w:bidi w:val="0"/>
                        <w:rPr/>
                      </w:pPr>
                      <w:r>
                        <w:rPr>
                          <w:b w:val="false"/>
                          <w:i w:val="false"/>
                          <w:kern w:val="2"/>
                          <w:spacing w:val="1"/>
                          <w:rFonts w:ascii="Impact" w:hAnsi="Impact" w:eastAsia="Impact" w:cs="Impact"/>
                          <w:lang w:val="en-US" w:bidi="hi-IN"/>
                        </w:rPr>
                        <w:t>КАТАЛОГ ИГР.</w:t>
                      </w:r>
                    </w:p>
                  </w:txbxContent>
                </v:textbox>
                <v:path textpathok="t"/>
                <v:textpath on="t" fitshape="t" string="КАТАЛОГ ИГР." style="font-family:&quot;Impact&quot;;font-size:12pt"/>
                <v:fill o:detectmouseclick="t" type="solid" color2="#ff9933"/>
                <v:stroke color="#99ccff" weight="19080" joinstyle="miter" endcap="flat"/>
                <v:shadow on="t" obscured="f" color="#990000"/>
                <w10:wrap type="square"/>
              </v:shape>
            </w:pict>
          </mc:Fallback>
        </mc:AlternateContent>
      </w:r>
    </w:p>
    <w:p>
      <w:pPr>
        <w:pStyle w:val="Normal"/>
        <w:jc w:val="center"/>
        <w:rPr>
          <w:b/>
          <w:b/>
          <w:i/>
          <w:i/>
          <w:sz w:val="28"/>
          <w:szCs w:val="28"/>
          <w:lang w:val="en-US"/>
        </w:rPr>
      </w:pPr>
      <w:r>
        <w:rPr>
          <w:b/>
          <w:i/>
          <w:sz w:val="28"/>
          <w:szCs w:val="28"/>
          <w:lang w:val="en-US"/>
        </w:rPr>
      </w:r>
    </w:p>
    <w:tbl>
      <w:tblPr>
        <w:tblW w:w="10440" w:type="dxa"/>
        <w:jc w:val="left"/>
        <w:tblInd w:w="-725" w:type="dxa"/>
        <w:tblLayout w:type="fixed"/>
        <w:tblCellMar>
          <w:top w:w="0" w:type="dxa"/>
          <w:left w:w="108" w:type="dxa"/>
          <w:bottom w:w="0" w:type="dxa"/>
          <w:right w:w="108" w:type="dxa"/>
        </w:tblCellMar>
      </w:tblPr>
      <w:tblGrid>
        <w:gridCol w:w="717"/>
        <w:gridCol w:w="2523"/>
        <w:gridCol w:w="3240"/>
        <w:gridCol w:w="3960"/>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Ц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вивающая игра «Ребята с нашего двора» </w:t>
            </w:r>
          </w:p>
          <w:p>
            <w:pPr>
              <w:pStyle w:val="Normal"/>
              <w:jc w:val="center"/>
              <w:rPr>
                <w:b/>
                <w:b/>
                <w:i/>
                <w:i/>
                <w:sz w:val="28"/>
                <w:szCs w:val="28"/>
              </w:rPr>
            </w:pPr>
            <w:r>
              <w:rPr>
                <w:b/>
                <w:sz w:val="28"/>
                <w:szCs w:val="28"/>
              </w:rPr>
              <w:t>от 5 лет и старш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накомство детей дошкольного возраста с различными эмоциями и некоторыми чертами характера.</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равится – не нравится».</w:t>
            </w:r>
          </w:p>
          <w:p>
            <w:pPr>
              <w:pStyle w:val="Normal"/>
              <w:rPr/>
            </w:pPr>
            <w:r>
              <w:rPr>
                <w:sz w:val="28"/>
                <w:szCs w:val="28"/>
              </w:rPr>
              <w:t xml:space="preserve">Предложите ребенку разло-жить карточки по следующим признакам: те, которые нравя-тся, и те, которые не нравятся. При этом необходимо, чтобы ребенок объяснял свой выбор. Продолжая игру, ребенок выбирает 2 эмоции – прият-ную и неприятную. Обсудите, как можно изменить неприят-ную ситуацию в лучшую сто-рону. Ребенок может выбрать ту карточку, которая в наи-большей степени похожа на его настроение. </w:t>
            </w:r>
          </w:p>
          <w:p>
            <w:pPr>
              <w:pStyle w:val="Normal"/>
              <w:rPr>
                <w:i/>
                <w:i/>
                <w:sz w:val="28"/>
                <w:szCs w:val="28"/>
              </w:rPr>
            </w:pPr>
            <w:r>
              <w:rPr>
                <w:i/>
                <w:sz w:val="28"/>
                <w:szCs w:val="28"/>
              </w:rPr>
              <w:t>Другие варианты игры: «Знакомство», «Загадка», «Рассказ».</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гра-ассоциация «Что такое хоро-шо? Что такое пло-хо?» </w:t>
            </w:r>
          </w:p>
          <w:p>
            <w:pPr>
              <w:pStyle w:val="Normal"/>
              <w:rPr>
                <w:b/>
                <w:b/>
                <w:sz w:val="28"/>
                <w:szCs w:val="28"/>
              </w:rPr>
            </w:pPr>
            <w:r>
              <w:rPr>
                <w:b/>
                <w:sz w:val="28"/>
                <w:szCs w:val="28"/>
              </w:rPr>
              <w:t>старше 3-х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ить два элемента, изображающих поступки детей в разных ситуаци-ях, в карточку. Объяс-нить, отрицательные или положительные поступ-ки совершают дети, нарисованные на картинках.</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Вариант 1.</w:t>
            </w:r>
            <w:r>
              <w:rPr>
                <w:sz w:val="28"/>
                <w:szCs w:val="28"/>
              </w:rPr>
              <w:t xml:space="preserve"> Отберите три элемента игры так, чтобы два из них составили общую пару. Предложите ребенку соеди-нить подходящие элементы в одну карточку, при этом он должен проговаривать ситуа-цию, изображенную на карточ-ке. Предложите далее самосто-ятельно собрать остальные элементы в карточки. </w:t>
            </w:r>
          </w:p>
          <w:p>
            <w:pPr>
              <w:pStyle w:val="Normal"/>
              <w:rPr>
                <w:i/>
                <w:i/>
                <w:sz w:val="28"/>
                <w:szCs w:val="28"/>
              </w:rPr>
            </w:pPr>
            <w:r>
              <w:rPr>
                <w:i/>
                <w:sz w:val="28"/>
                <w:szCs w:val="28"/>
              </w:rPr>
              <w:t>Возможны еще два варианта игры.</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ягкий конструктор «Фантазер» </w:t>
            </w:r>
          </w:p>
          <w:p>
            <w:pPr>
              <w:pStyle w:val="Normal"/>
              <w:rPr>
                <w:b/>
                <w:b/>
                <w:sz w:val="28"/>
                <w:szCs w:val="28"/>
              </w:rPr>
            </w:pPr>
            <w:r>
              <w:rPr>
                <w:b/>
                <w:sz w:val="28"/>
                <w:szCs w:val="28"/>
              </w:rPr>
              <w:t>3-6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целостного восприятия предметного изображения на картин-ке, развитие мелкой мотор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ь веселых заданий:</w:t>
            </w:r>
          </w:p>
          <w:p>
            <w:pPr>
              <w:pStyle w:val="Normal"/>
              <w:rPr>
                <w:sz w:val="28"/>
                <w:szCs w:val="28"/>
              </w:rPr>
            </w:pPr>
            <w:r>
              <w:rPr>
                <w:sz w:val="28"/>
                <w:szCs w:val="28"/>
              </w:rPr>
              <w:t>1. Найди для детали ее место и вставь.</w:t>
            </w:r>
          </w:p>
          <w:p>
            <w:pPr>
              <w:pStyle w:val="Normal"/>
              <w:rPr>
                <w:sz w:val="28"/>
                <w:szCs w:val="28"/>
              </w:rPr>
            </w:pPr>
            <w:r>
              <w:rPr>
                <w:sz w:val="28"/>
                <w:szCs w:val="28"/>
              </w:rPr>
              <w:t>2. Обведи контур фигурки на листе бумаги.</w:t>
            </w:r>
          </w:p>
          <w:p>
            <w:pPr>
              <w:pStyle w:val="Normal"/>
              <w:rPr>
                <w:sz w:val="28"/>
                <w:szCs w:val="28"/>
              </w:rPr>
            </w:pPr>
            <w:r>
              <w:rPr>
                <w:sz w:val="28"/>
                <w:szCs w:val="28"/>
              </w:rPr>
              <w:t>3. Нарисуй орнамент из разных деталей.</w:t>
            </w:r>
          </w:p>
          <w:p>
            <w:pPr>
              <w:pStyle w:val="Normal"/>
              <w:rPr>
                <w:sz w:val="28"/>
                <w:szCs w:val="28"/>
              </w:rPr>
            </w:pPr>
            <w:r>
              <w:rPr>
                <w:sz w:val="28"/>
                <w:szCs w:val="28"/>
              </w:rPr>
              <w:t>4. Узнай фигурку на ощупь, не подсматривай!</w:t>
            </w:r>
          </w:p>
          <w:p>
            <w:pPr>
              <w:pStyle w:val="Normal"/>
              <w:rPr>
                <w:sz w:val="28"/>
                <w:szCs w:val="28"/>
              </w:rPr>
            </w:pPr>
            <w:r>
              <w:rPr>
                <w:sz w:val="28"/>
                <w:szCs w:val="28"/>
              </w:rPr>
              <w:t>5. Сосчитай, сколько фигурок каждого цвета.</w:t>
            </w:r>
          </w:p>
          <w:p>
            <w:pPr>
              <w:pStyle w:val="Normal"/>
              <w:rPr>
                <w:sz w:val="28"/>
                <w:szCs w:val="28"/>
              </w:rPr>
            </w:pPr>
            <w:r>
              <w:rPr>
                <w:sz w:val="28"/>
                <w:szCs w:val="28"/>
              </w:rPr>
              <w:t>6. Намочи детали и составь картину на стене в ванной.</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вающая игра для детей дошкольного возраста «Формы»</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наглядно-образного и словесно-логического мышления, операций сравнения и классификации, формирование умения выделять существенные связи между предметами и явлениям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мплект игры входят 50 цветных карточек-пазлов, объединенных в 10 блоков.</w:t>
            </w:r>
          </w:p>
          <w:p>
            <w:pPr>
              <w:pStyle w:val="Normal"/>
              <w:rPr/>
            </w:pPr>
            <w:r>
              <w:rPr>
                <w:sz w:val="28"/>
                <w:szCs w:val="28"/>
              </w:rPr>
              <w:t>Игра начинается с большой карточки. Дайте малышу для выбора 2-3 карточки, пусть он выберет понравившуюся и к ней подберет соответствую-щие четыре картинки. Старай-тесь, чтобы ребенок коммен-тировал свои действия – это будет способствовать разви-тию речи и логики малыша.</w:t>
            </w:r>
          </w:p>
          <w:p>
            <w:pPr>
              <w:pStyle w:val="Normal"/>
              <w:rPr>
                <w:sz w:val="28"/>
                <w:szCs w:val="28"/>
              </w:rPr>
            </w:pPr>
            <w:r>
              <w:rPr>
                <w:sz w:val="28"/>
                <w:szCs w:val="28"/>
              </w:rPr>
              <w:t>Играть можно как с одним ребенком, так и с группой малышей.</w:t>
            </w:r>
          </w:p>
          <w:p>
            <w:pPr>
              <w:pStyle w:val="Normal"/>
              <w:rPr>
                <w:sz w:val="28"/>
                <w:szCs w:val="28"/>
              </w:rPr>
            </w:pPr>
            <w:r>
              <w:rPr>
                <w:sz w:val="28"/>
                <w:szCs w:val="28"/>
              </w:rPr>
              <w:t>При игре с группой малышей игра превращается в соревно-вание – кто быстрее справится с заданием. Так же важно, что-бы ребенок смог правильно объяснить свои действия, почему он так сделал.</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вающая игра «Собери сказку»</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оставлять сказку из частей,  опира-ясь на зрительные обра-зы, по памяти. Формиро-вать пространственное восприятие, аналитико-синтетическую деятель-ность, способность на основе зрительного и мыслительного анализа устанавливать законно-мерности в изображ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 ребенку выкладыва-ет разрезные части картинки, где изображены сюжеты известных ему сказок, и просит: «Сделай целую картинку! Собери сказк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Ботаническое домино»</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логического мышления и способнос-ти к обобщениям; усвое-ние и систематизация знаний о растения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остоит из 24 карточек с изображением листочков раз-ных деревьев.</w:t>
            </w:r>
          </w:p>
          <w:p>
            <w:pPr>
              <w:pStyle w:val="Normal"/>
              <w:rPr/>
            </w:pPr>
            <w:r>
              <w:rPr>
                <w:sz w:val="28"/>
                <w:szCs w:val="28"/>
              </w:rPr>
              <w:t>Играют четыре человека. Кар-точки разложены изображе-ниием вниз, каждый ребенок берет себе 6 карточек. Заранее определяется, кто будет хо-дить первым. Детям объясня-ют правила игры: положить рядом можно только одинако-вую картинку, если нужной картинки нет, ребенок пропускает ход, выигрывает тот, у кого не останется ни одной карточки.</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Детское домино»</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Развитие логического мышления и способнос-ти к обобщениям; усвое-ние и систематизация знаний о цвете, фрукта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остоит из 24 карточек с изображением фруктов и кружков разного цвета.</w:t>
            </w:r>
          </w:p>
          <w:p>
            <w:pPr>
              <w:pStyle w:val="Normal"/>
              <w:rPr>
                <w:sz w:val="28"/>
                <w:szCs w:val="28"/>
              </w:rPr>
            </w:pPr>
            <w:r>
              <w:rPr>
                <w:sz w:val="28"/>
                <w:szCs w:val="28"/>
              </w:rPr>
              <w:t>Играют четыре человека. Кар-точки разложены изображе-нием вниз, каждый ребенок берет себе 6 карточек. Заранее определяется, кто будет хо-дить первым. Детям объясня-ют правила игры: положить рядом можно только одина-ковую картинку, если нужной картинки нет, ребенок про-пускает ход, выигрывает тот, у кого не останется ни одной карточки.</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роительный набор универсальный.</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целостного восприятия предметно-го, сюжетного изображе-ния на картинке, разви-тие мелкой моторик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ку предлагается по образцу собрать то или иное сооруже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заика «Морская сказка»</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целостного восприятия сюжетного изображения на картин-ке, развитие мелкой мотор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ку предлагается на моза-ичном поле собрать изображе-ние в соответствии с образцом.</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вивающая игра «Назови одним словом»</w:t>
            </w:r>
          </w:p>
          <w:p>
            <w:pPr>
              <w:pStyle w:val="Normal"/>
              <w:rPr>
                <w:b/>
                <w:b/>
                <w:sz w:val="28"/>
                <w:szCs w:val="28"/>
              </w:rPr>
            </w:pPr>
            <w:r>
              <w:rPr>
                <w:b/>
                <w:sz w:val="28"/>
                <w:szCs w:val="28"/>
              </w:rPr>
              <w:t>4-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учить ребенка правильно использовать обобщающие слова.</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проводится с предмет-ными картинками. Взрослый выкладывает на стол картинки, относящиеся к одной родовой категории, и просит ребенка назвать их одним словом. Например: 1) лиса, заяц, медведь, волк; 2) кровать, стул, диван, кресло; 3) сосна, ель, ива, клен и т.п.</w:t>
            </w:r>
          </w:p>
          <w:p>
            <w:pPr>
              <w:pStyle w:val="Normal"/>
              <w:rPr>
                <w:sz w:val="28"/>
                <w:szCs w:val="28"/>
              </w:rPr>
            </w:pPr>
            <w:r>
              <w:rPr>
                <w:b/>
                <w:sz w:val="28"/>
                <w:szCs w:val="28"/>
              </w:rPr>
              <w:t>Источник:</w:t>
            </w:r>
            <w:r>
              <w:rPr>
                <w:sz w:val="28"/>
                <w:szCs w:val="28"/>
              </w:rPr>
              <w:t xml:space="preserve"> Нижегородцева Н.В., Шадриков В.Д. Психолого-педагоги-ческая готовность ребенка к школ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вивающая игра «Волшебный мешочек»</w:t>
            </w:r>
          </w:p>
          <w:p>
            <w:pPr>
              <w:pStyle w:val="Normal"/>
              <w:rPr>
                <w:b/>
                <w:b/>
                <w:sz w:val="28"/>
                <w:szCs w:val="28"/>
              </w:rPr>
            </w:pPr>
            <w:r>
              <w:rPr>
                <w:b/>
                <w:sz w:val="28"/>
                <w:szCs w:val="28"/>
              </w:rPr>
              <w:t xml:space="preserve"> </w:t>
            </w:r>
            <w:r>
              <w:rPr>
                <w:b/>
                <w:sz w:val="28"/>
                <w:szCs w:val="28"/>
              </w:rPr>
              <w:t>4-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формы предметов.</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ешочек помещают мелкие предметы различной формы. Ребенку предлагают опустить руку в мешочек, выбрать пред-мет и определить его на ощупь. Затем он достает пред-мет из мешочка, рассматри-вает его и рассказывает о нем: на какую фигуру он похож.</w:t>
            </w:r>
          </w:p>
          <w:p>
            <w:pPr>
              <w:pStyle w:val="Normal"/>
              <w:rPr/>
            </w:pPr>
            <w:r>
              <w:rPr>
                <w:sz w:val="28"/>
                <w:szCs w:val="28"/>
              </w:rPr>
              <w:t>Вначале в мешочек помещают простые геометрические фигу-ры, а затем более сложные – предметы и игрушки, которые ребенок отгадывает, обследуя их форму на ощупь.</w:t>
            </w:r>
          </w:p>
          <w:p>
            <w:pPr>
              <w:pStyle w:val="Normal"/>
              <w:rPr/>
            </w:pPr>
            <w:r>
              <w:rPr>
                <w:b/>
                <w:sz w:val="28"/>
                <w:szCs w:val="28"/>
              </w:rPr>
              <w:t>Источник</w:t>
            </w:r>
            <w:r>
              <w:rPr>
                <w:sz w:val="28"/>
                <w:szCs w:val="28"/>
              </w:rPr>
              <w:t>: Чего на свете не бывает? Занимательные игры для детей от 3 до 6 лет: Кн. для воспит.дет.сада и родителей/ Е.Л. Агаева, В.В. Брофман, А.И. Булычева и др.; Под ред. О.М. Дьяченко, Е.Л. Агаевой.-М: Просвещение, 1991. – 64с.: ил.</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вивающая игра «Что как звучит? Кто как кричит?» </w:t>
            </w:r>
          </w:p>
          <w:p>
            <w:pPr>
              <w:pStyle w:val="Normal"/>
              <w:rPr>
                <w:b/>
                <w:b/>
                <w:sz w:val="28"/>
                <w:szCs w:val="28"/>
              </w:rPr>
            </w:pPr>
            <w:r>
              <w:rPr>
                <w:b/>
                <w:sz w:val="28"/>
                <w:szCs w:val="28"/>
              </w:rPr>
              <w:t>1-3 года.</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ет зрительное восприятие и мелкую моторику рук, стимулирует речевую активность и знакомит с различными животными и предметам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риант 1.</w:t>
            </w:r>
            <w:r>
              <w:rPr>
                <w:sz w:val="28"/>
                <w:szCs w:val="28"/>
              </w:rPr>
              <w:t xml:space="preserve"> Задумайте один из изображенных предметов или животных, и, не показывая кубик ребенку, произнесите соответствующий звук. Пусть малыш повторит звук за вами и угадает, кто или что его издает.</w:t>
            </w:r>
          </w:p>
          <w:p>
            <w:pPr>
              <w:pStyle w:val="Normal"/>
              <w:rPr>
                <w:i/>
                <w:i/>
                <w:sz w:val="28"/>
                <w:szCs w:val="28"/>
              </w:rPr>
            </w:pPr>
            <w:r>
              <w:rPr>
                <w:i/>
                <w:sz w:val="28"/>
                <w:szCs w:val="28"/>
              </w:rPr>
              <w:t>Несколько вариантов игры.</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Магический квадрат»</w:t>
            </w:r>
          </w:p>
          <w:p>
            <w:pPr>
              <w:pStyle w:val="Normal"/>
              <w:rPr>
                <w:b/>
                <w:b/>
                <w:sz w:val="28"/>
                <w:szCs w:val="28"/>
              </w:rPr>
            </w:pPr>
            <w:r>
              <w:rPr>
                <w:b/>
                <w:sz w:val="28"/>
                <w:szCs w:val="28"/>
              </w:rPr>
              <w:t>4-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зрительного анализа.</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драт 10*10 см., разрезают на пять частей. Ребенку предлагают собрать по образцу, а затем и по замыслу различные сложные фигуры. Нужно использовать все части квадрата.</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гра «Составь целое из частей»</w:t>
            </w:r>
          </w:p>
          <w:p>
            <w:pPr>
              <w:pStyle w:val="Normal"/>
              <w:rPr>
                <w:b/>
                <w:b/>
                <w:sz w:val="28"/>
                <w:szCs w:val="28"/>
              </w:rPr>
            </w:pPr>
            <w:r>
              <w:rPr>
                <w:b/>
                <w:sz w:val="28"/>
                <w:szCs w:val="28"/>
              </w:rPr>
              <w:t>4-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формировать умение расчленено воспринимать сложную форму предмета, выделять в ней отдельные элементы, находящиеся в разных пространственных положениях.</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
                <w:sz w:val="28"/>
                <w:szCs w:val="28"/>
              </w:rPr>
              <w:t xml:space="preserve">«Выложи изображения по полному образцу». </w:t>
            </w:r>
          </w:p>
          <w:p>
            <w:pPr>
              <w:pStyle w:val="Normal"/>
              <w:rPr>
                <w:sz w:val="28"/>
                <w:szCs w:val="28"/>
              </w:rPr>
            </w:pPr>
            <w:r>
              <w:rPr>
                <w:sz w:val="28"/>
                <w:szCs w:val="28"/>
              </w:rPr>
              <w:t>Ребенок смотрит на образец и воссоздает такой же, используя различные геометрические фигуры.</w:t>
            </w:r>
          </w:p>
          <w:p>
            <w:pPr>
              <w:pStyle w:val="Normal"/>
              <w:rPr>
                <w:i/>
                <w:i/>
                <w:sz w:val="28"/>
                <w:szCs w:val="28"/>
              </w:rPr>
            </w:pPr>
            <w:r>
              <w:rPr>
                <w:i/>
                <w:sz w:val="28"/>
                <w:szCs w:val="28"/>
              </w:rPr>
              <w:t>Несколько других вариантов.</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Разложи фигуры»</w:t>
            </w:r>
          </w:p>
          <w:p>
            <w:pPr>
              <w:pStyle w:val="Normal"/>
              <w:rPr>
                <w:b/>
                <w:b/>
                <w:sz w:val="28"/>
                <w:szCs w:val="28"/>
              </w:rPr>
            </w:pPr>
            <w:r>
              <w:rPr>
                <w:b/>
                <w:sz w:val="28"/>
                <w:szCs w:val="28"/>
              </w:rPr>
              <w:t xml:space="preserve"> </w:t>
            </w:r>
            <w:r>
              <w:rPr>
                <w:b/>
                <w:sz w:val="28"/>
                <w:szCs w:val="28"/>
              </w:rPr>
              <w:t>4-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ет не только восприятие формы, величины, цвета, но и быструю ориентировку в различении этих признаков; логичность и обоснованность мыслительных действий.</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состоит из 24 карточек с изображением геометрических фигур четырех видов, трех цветов, большого и малень-кого размера.</w:t>
            </w:r>
          </w:p>
          <w:p>
            <w:pPr>
              <w:pStyle w:val="Normal"/>
              <w:rPr/>
            </w:pPr>
            <w:r>
              <w:rPr>
                <w:b/>
                <w:sz w:val="28"/>
                <w:szCs w:val="28"/>
              </w:rPr>
              <w:t>Вариант 1.</w:t>
            </w:r>
            <w:r>
              <w:rPr>
                <w:sz w:val="28"/>
                <w:szCs w:val="28"/>
              </w:rPr>
              <w:t xml:space="preserve"> В этой игре устная инструкция не используется. Взрослый молча раскладывает карточки на группы по какому-либо признаку. Разложив 8-12 карточек, передает остальные ребенку. Если он не понял, что надо делать, поясняет: «Клади подходящее к подходящему». Затем карточки раскладыва-ются по другому признаку.</w:t>
            </w:r>
          </w:p>
          <w:p>
            <w:pPr>
              <w:pStyle w:val="Normal"/>
              <w:rPr/>
            </w:pPr>
            <w:r>
              <w:rPr>
                <w:i/>
                <w:sz w:val="28"/>
                <w:szCs w:val="28"/>
              </w:rPr>
              <w:t>Несколько вариантов игры</w:t>
            </w:r>
            <w:r>
              <w:rPr>
                <w:sz w:val="28"/>
                <w:szCs w:val="28"/>
              </w:rPr>
              <w:t>.</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Собери открытку»</w:t>
            </w:r>
          </w:p>
          <w:p>
            <w:pPr>
              <w:pStyle w:val="Normal"/>
              <w:rPr>
                <w:b/>
                <w:b/>
                <w:sz w:val="28"/>
                <w:szCs w:val="28"/>
              </w:rPr>
            </w:pPr>
            <w:r>
              <w:rPr>
                <w:b/>
                <w:sz w:val="28"/>
                <w:szCs w:val="28"/>
              </w:rPr>
              <w:t xml:space="preserve"> </w:t>
            </w:r>
            <w:r>
              <w:rPr>
                <w:b/>
                <w:sz w:val="28"/>
                <w:szCs w:val="28"/>
              </w:rPr>
              <w:t>3-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Развитие зрительного анализ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разные открытки разрезают на 4 части. Затем части перемешивают и раздают их поровну всем участникам игры.</w:t>
            </w:r>
          </w:p>
          <w:p>
            <w:pPr>
              <w:pStyle w:val="Normal"/>
              <w:rPr>
                <w:sz w:val="28"/>
                <w:szCs w:val="28"/>
              </w:rPr>
            </w:pPr>
            <w:r>
              <w:rPr>
                <w:sz w:val="28"/>
                <w:szCs w:val="28"/>
              </w:rPr>
              <w:t>Первый играющий кладет на стол одну часть, второй – должен подобрать к ней подходящую часть с учетом фона и изображения. Если у него нет нужной части, он пропускает ход. Игра продолжается до тех пор, пока не будет собрана открытка, которую забирает себе положивший последнюю часть. Выигрывает тот, у кого будет больше целых собранных открыток. Когда дети освоят игру, число открыток можно увеличить.</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гра «Домино животны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логического мышления и способнос-ти к обобщениям; усвое-ние и систематизация знаний о живот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остоит из 24 карточек с изображением животных.</w:t>
            </w:r>
          </w:p>
          <w:p>
            <w:pPr>
              <w:pStyle w:val="Normal"/>
              <w:rPr>
                <w:sz w:val="28"/>
                <w:szCs w:val="28"/>
              </w:rPr>
            </w:pPr>
            <w:r>
              <w:rPr>
                <w:sz w:val="28"/>
                <w:szCs w:val="28"/>
              </w:rPr>
              <w:t>Играют четыре человека. Карточки разложены изоб-ражением вниз, каждый ребенок берет себе 6 карто-чек. Заранее определяется, кто будет ходить первым. Детям объясняют правила игры: положить рядом можно только одинаковую картинку, если нужной картинки нет, ребенок пропускает ход, выигрывает тот, у кого не останется ни одной карточки.</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учающая игра «Поиграй, почитаем»</w:t>
            </w:r>
          </w:p>
          <w:p>
            <w:pPr>
              <w:pStyle w:val="Normal"/>
              <w:rPr>
                <w:b/>
                <w:b/>
                <w:sz w:val="28"/>
                <w:szCs w:val="28"/>
              </w:rPr>
            </w:pPr>
            <w:r>
              <w:rPr>
                <w:b/>
                <w:sz w:val="28"/>
                <w:szCs w:val="28"/>
              </w:rPr>
              <w:t>6-7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знакомиться с последовательностью букв в алфавите, разви-тие фонематического слуха и внимания, научиться различать гласные и согласные звуки, составлять слоги и слова, приобретет навыки чтения.</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 игры – 108  маленьких карточек с буквами и 84 маленькие карточки с картинками. </w:t>
            </w:r>
          </w:p>
          <w:p>
            <w:pPr>
              <w:pStyle w:val="Normal"/>
              <w:rPr/>
            </w:pPr>
            <w:r>
              <w:rPr>
                <w:b/>
                <w:sz w:val="28"/>
                <w:szCs w:val="28"/>
              </w:rPr>
              <w:t>Вариант 1.</w:t>
            </w:r>
            <w:r>
              <w:rPr>
                <w:sz w:val="28"/>
                <w:szCs w:val="28"/>
              </w:rPr>
              <w:t xml:space="preserve"> Игрокам раздаются карточки с разными буквами. Ведущий показывает картинку и называет изображенный на ней предмет. А тот, у кого есть буква, на которую начинается название предмета, забирает эту картинку себе. Выигрывает тот, кто быстрее соберет большее число картинок.</w:t>
            </w:r>
          </w:p>
          <w:p>
            <w:pPr>
              <w:pStyle w:val="Normal"/>
              <w:rPr/>
            </w:pPr>
            <w:r>
              <w:rPr>
                <w:i/>
                <w:sz w:val="28"/>
                <w:szCs w:val="28"/>
              </w:rPr>
              <w:t>Несколько вариантов игры</w:t>
            </w:r>
            <w:r>
              <w:rPr>
                <w:sz w:val="28"/>
                <w:szCs w:val="28"/>
              </w:rPr>
              <w:t>.</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учающая игра «Поиграй, подбери, подумай»</w:t>
            </w:r>
          </w:p>
          <w:p>
            <w:pPr>
              <w:pStyle w:val="Normal"/>
              <w:rPr>
                <w:b/>
                <w:b/>
                <w:sz w:val="28"/>
                <w:szCs w:val="28"/>
              </w:rPr>
            </w:pPr>
            <w:r>
              <w:rPr>
                <w:b/>
                <w:sz w:val="28"/>
                <w:szCs w:val="28"/>
              </w:rPr>
              <w:t xml:space="preserve"> </w:t>
            </w:r>
            <w:r>
              <w:rPr>
                <w:b/>
                <w:sz w:val="28"/>
                <w:szCs w:val="28"/>
              </w:rPr>
              <w:t>4-5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зрительного восприятия, логического мышления, внимания и творческих способностей, тонкой моторики рук.</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ложите малышу подоб-рать необходимый фрагмент к картинкам, используя выре-занные кружочки.</w:t>
            </w:r>
          </w:p>
          <w:p>
            <w:pPr>
              <w:pStyle w:val="Normal"/>
              <w:rPr>
                <w:i/>
                <w:i/>
                <w:sz w:val="28"/>
                <w:szCs w:val="28"/>
              </w:rPr>
            </w:pPr>
            <w:r>
              <w:rPr>
                <w:i/>
                <w:sz w:val="28"/>
                <w:szCs w:val="28"/>
              </w:rPr>
              <w:t>Несколько вариантов игры.</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Кубики «Сказки Пу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ь детей составлять сказку из частей,  опира-ясь на зрительные обра-зы, по памяти. Формиро-вать пространственное восприятие, аналитико-синтетическую деятель-ность, способность на основе зрительного и мыслительного анализа устанавливать законно-мерности в изображе-ни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Взрослый ребенку выкла-дывает кубики с  изображением сюжетов известных ему сказок, и просит: «Сделай целую картинку! Собери сказк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ото «Живая природа»</w:t>
            </w:r>
          </w:p>
          <w:p>
            <w:pPr>
              <w:pStyle w:val="Normal"/>
              <w:rPr>
                <w:b/>
                <w:b/>
                <w:sz w:val="28"/>
                <w:szCs w:val="28"/>
              </w:rPr>
            </w:pPr>
            <w:r>
              <w:rPr>
                <w:b/>
                <w:sz w:val="28"/>
                <w:szCs w:val="28"/>
              </w:rPr>
              <w:t xml:space="preserve"> </w:t>
            </w:r>
            <w:r>
              <w:rPr>
                <w:b/>
                <w:sz w:val="28"/>
                <w:szCs w:val="28"/>
              </w:rPr>
              <w:t>3-5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самыми разными растениями, научить различать разные группы растений, сопоставлять цифру на жетоне и количество кружочков на карточке.</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ото».</w:t>
            </w:r>
            <w:r>
              <w:rPr>
                <w:sz w:val="28"/>
                <w:szCs w:val="28"/>
              </w:rPr>
              <w:t xml:space="preserve"> Первый игрок берет жетон и сравнивает количество черных точек в ячейках карточки с цифрой на жетоне. Затем ребенок выкладывает жетон на свою карточку. Далее действует следующий игрок, потом третий и т.д.</w:t>
            </w:r>
          </w:p>
          <w:p>
            <w:pPr>
              <w:pStyle w:val="Normal"/>
              <w:rPr>
                <w:sz w:val="28"/>
                <w:szCs w:val="28"/>
              </w:rPr>
            </w:pPr>
            <w:r>
              <w:rPr>
                <w:sz w:val="28"/>
                <w:szCs w:val="28"/>
              </w:rPr>
              <w:t>Игра продолжается до тех пор, пока все карточки не будут заполнены жетонами. выигрывает тот, кто первым заполнит свою карточку.</w:t>
            </w:r>
          </w:p>
          <w:p>
            <w:pPr>
              <w:pStyle w:val="Normal"/>
              <w:rPr/>
            </w:pPr>
            <w:r>
              <w:rPr>
                <w:i/>
                <w:sz w:val="28"/>
                <w:szCs w:val="28"/>
              </w:rPr>
              <w:t>Несколько вариантов игры</w:t>
            </w:r>
            <w:r>
              <w:rPr>
                <w:sz w:val="28"/>
                <w:szCs w:val="28"/>
              </w:rPr>
              <w:t>.</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ото «Веселые профессии»</w:t>
            </w:r>
          </w:p>
          <w:p>
            <w:pPr>
              <w:pStyle w:val="Normal"/>
              <w:rPr>
                <w:b/>
                <w:b/>
                <w:sz w:val="28"/>
                <w:szCs w:val="28"/>
              </w:rPr>
            </w:pPr>
            <w:r>
              <w:rPr>
                <w:b/>
                <w:sz w:val="28"/>
                <w:szCs w:val="28"/>
              </w:rPr>
              <w:t xml:space="preserve">  </w:t>
            </w:r>
            <w:r>
              <w:rPr>
                <w:b/>
                <w:sz w:val="28"/>
                <w:szCs w:val="28"/>
              </w:rPr>
              <w:t>3-5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самыми разными профессиям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риант 1.</w:t>
            </w:r>
            <w:r>
              <w:rPr>
                <w:sz w:val="28"/>
                <w:szCs w:val="28"/>
              </w:rPr>
              <w:t xml:space="preserve"> Первый игрок достает из коробки жетон и показывает остальным игрокам. Ребята называют профессию человека или предмета, имеющие к ней отношение. Затем они ищут такую же смешинку – цвет местоположение смешинки на карточке и жетоне должны совпасть. Карточку забирает тот, кому смешинка подходит. Жетон следует выложить на карточку. Далее действует второй игрок, потом третий и т.д.</w:t>
            </w:r>
          </w:p>
          <w:p>
            <w:pPr>
              <w:pStyle w:val="Normal"/>
              <w:rPr>
                <w:sz w:val="28"/>
                <w:szCs w:val="28"/>
              </w:rPr>
            </w:pPr>
            <w:r>
              <w:rPr>
                <w:sz w:val="28"/>
                <w:szCs w:val="28"/>
              </w:rPr>
              <w:t>Выигрывает тот, кто первым заполнит свою карточку – домик жетонами.</w:t>
            </w:r>
          </w:p>
          <w:p>
            <w:pPr>
              <w:pStyle w:val="Normal"/>
              <w:rPr/>
            </w:pPr>
            <w:r>
              <w:rPr>
                <w:i/>
                <w:sz w:val="28"/>
                <w:szCs w:val="28"/>
              </w:rPr>
              <w:t>Несколько вариантов игры</w:t>
            </w:r>
            <w:r>
              <w:rPr>
                <w:sz w:val="28"/>
                <w:szCs w:val="28"/>
              </w:rPr>
              <w:t>.</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вающая игра «Формы»</w:t>
            </w:r>
          </w:p>
          <w:p>
            <w:pPr>
              <w:pStyle w:val="Normal"/>
              <w:rPr>
                <w:b/>
                <w:b/>
                <w:sz w:val="28"/>
                <w:szCs w:val="28"/>
              </w:rPr>
            </w:pPr>
            <w:r>
              <w:rPr>
                <w:b/>
                <w:sz w:val="28"/>
                <w:szCs w:val="28"/>
              </w:rPr>
              <w:t>1-3 года.</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мелкой моторики и логического мышления, способствует формированию понятий о форме и цвете, элементарных математических представлений.</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овое поле 1.</w:t>
            </w:r>
          </w:p>
          <w:p>
            <w:pPr>
              <w:pStyle w:val="Normal"/>
              <w:rPr>
                <w:sz w:val="28"/>
                <w:szCs w:val="28"/>
              </w:rPr>
            </w:pPr>
            <w:r>
              <w:rPr>
                <w:sz w:val="28"/>
                <w:szCs w:val="28"/>
              </w:rPr>
              <w:t>Перед тем как начинать играть, рассмотрите вместе с ребенком геометрические фигуры. Обведите каждую фигуру пальчиком малыша и четко произнесите ее название.</w:t>
            </w:r>
          </w:p>
          <w:p>
            <w:pPr>
              <w:pStyle w:val="Normal"/>
              <w:rPr>
                <w:sz w:val="28"/>
                <w:szCs w:val="28"/>
              </w:rPr>
            </w:pPr>
            <w:r>
              <w:rPr>
                <w:sz w:val="28"/>
                <w:szCs w:val="28"/>
              </w:rPr>
              <w:t>Предложите малышу найти и выложить на игровое поле карточки с изображением фигур, соблюдая при этом определенный порядок: «Смотри, здесь нарисован круг, а рядом три пустые клеточки. Давай найдем карточки, на которых изображен круг. Выбери среди них самый большой и закрой карточкой пустую клеточку, затем найди круг поменьше» и т.д.</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Развивающее лото «Фигурное» 3-8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имания, умения сравнивать, точно определять и подбирать, а также координации движений рук.</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игре принимают участие до 4 человек. Каждому игроку достается своя карточка. Все фигуры помещаются в мешок и вынимаются по одной. Фигурки укладываются на карточку в соответствии с цветом и формой. Игрок, первым закрывший все клетки на своей карточке, считается победителем.</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вивающая игра «Красочное лото» </w:t>
            </w:r>
          </w:p>
          <w:p>
            <w:pPr>
              <w:pStyle w:val="Normal"/>
              <w:rPr>
                <w:b/>
                <w:b/>
                <w:sz w:val="28"/>
                <w:szCs w:val="28"/>
              </w:rPr>
            </w:pPr>
            <w:r>
              <w:rPr>
                <w:b/>
                <w:sz w:val="28"/>
                <w:szCs w:val="28"/>
              </w:rPr>
              <w:t>3-8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памяти, внима-ния, представлений о предметах и явлениях окружающего мира, общей культуры и эрудици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игры – 4 игровых поля, 24 карточки. Игра рассчитана на 4-х игроков. Задача игроков – быстрее других заполнить тематическое игровое поле соответствующими карточками.</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вивающая игра «Маленьким модникам» </w:t>
            </w:r>
          </w:p>
          <w:p>
            <w:pPr>
              <w:pStyle w:val="Normal"/>
              <w:rPr>
                <w:b/>
                <w:b/>
                <w:sz w:val="28"/>
                <w:szCs w:val="28"/>
              </w:rPr>
            </w:pPr>
            <w:r>
              <w:rPr>
                <w:b/>
                <w:sz w:val="28"/>
                <w:szCs w:val="28"/>
              </w:rPr>
              <w:t>3-8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памяти, внима-ния, представлений о предметах и явлениях окружающего мира, общей культуры и эрудици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игры – 4 игровых поля, 24 карточки. Игра рассчитана на 4-х игроков. Задача игроков – быстрее других заполнить тематическое игровое поле соответствующими карточками.</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гра «Разложи по порядку»</w:t>
            </w:r>
          </w:p>
          <w:p>
            <w:pPr>
              <w:pStyle w:val="Normal"/>
              <w:rPr>
                <w:b/>
                <w:b/>
                <w:sz w:val="28"/>
                <w:szCs w:val="28"/>
              </w:rPr>
            </w:pPr>
            <w:r>
              <w:rPr>
                <w:b/>
                <w:sz w:val="28"/>
                <w:szCs w:val="28"/>
              </w:rPr>
              <w:t xml:space="preserve"> </w:t>
            </w:r>
            <w:r>
              <w:rPr>
                <w:b/>
                <w:sz w:val="28"/>
                <w:szCs w:val="28"/>
              </w:rPr>
              <w:t>4-7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наблюдатель-ности, внимания, зри-тельной памяти, логии-ческого мышления, способности различать предметы на основании определенных признаков.</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у проводит ведущий, который поочередно раздает играющим серии карточек с рисунками и предлагает каждому вопрос-задание к доставшейся ему серии карточек. Играющий в качестве ответа на полученный вопрос должен разложить свои картинки в соответствующей последовательности. </w:t>
            </w:r>
          </w:p>
          <w:p>
            <w:pPr>
              <w:pStyle w:val="Normal"/>
              <w:rPr>
                <w:sz w:val="28"/>
                <w:szCs w:val="28"/>
              </w:rPr>
            </w:pPr>
            <w:r>
              <w:rPr>
                <w:sz w:val="28"/>
                <w:szCs w:val="28"/>
              </w:rPr>
              <w:t>20 маленьких карточек с заданиями к сериям картонок содержат следующие вопросы: Кто меньше? Что тяжелее? Кто длиннее? и т.д.</w:t>
            </w:r>
          </w:p>
          <w:p>
            <w:pPr>
              <w:pStyle w:val="Normal"/>
              <w:rPr>
                <w:sz w:val="28"/>
                <w:szCs w:val="28"/>
              </w:rPr>
            </w:pPr>
            <w:r>
              <w:rPr>
                <w:sz w:val="28"/>
                <w:szCs w:val="28"/>
              </w:rPr>
              <w:t>За каждое правильно выполненное задание ребенок получает очко. Победителем считается тот, кто в конце игры набрал большее количество очк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вающая игра «Моя первая азбука»</w:t>
            </w:r>
          </w:p>
          <w:p>
            <w:pPr>
              <w:pStyle w:val="Normal"/>
              <w:rPr>
                <w:b/>
                <w:b/>
                <w:sz w:val="28"/>
                <w:szCs w:val="28"/>
              </w:rPr>
            </w:pPr>
            <w:r>
              <w:rPr>
                <w:b/>
                <w:sz w:val="28"/>
                <w:szCs w:val="28"/>
              </w:rPr>
              <w:t>6-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имания, памяти, расширяет кругозор.</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збучное лото»</w:t>
            </w:r>
            <w:r>
              <w:rPr>
                <w:sz w:val="28"/>
                <w:szCs w:val="28"/>
              </w:rPr>
              <w:t xml:space="preserve"> - раздайте детям большие карточки (если они недавно узнали буквы, дайте им по две, в крайнем случае – три карточки). Покажите игрокам карточку с буквой и назовите ее. тот, у кого картинки на карточке начинаются на эту букву, называет эти слова и забирает букву себе. Выигрывает тот, кто первым закроет большие буквы на своих карточках.</w:t>
            </w:r>
          </w:p>
          <w:p>
            <w:pPr>
              <w:pStyle w:val="Normal"/>
              <w:rPr>
                <w:sz w:val="28"/>
                <w:szCs w:val="28"/>
              </w:rPr>
            </w:pPr>
            <w:r>
              <w:rPr>
                <w:sz w:val="28"/>
                <w:szCs w:val="28"/>
              </w:rPr>
              <w:t>Другие варианты игры: «Составь слово», «Картинки, ко мне!».</w:t>
            </w:r>
          </w:p>
          <w:p>
            <w:pPr>
              <w:pStyle w:val="Normal"/>
              <w:rPr/>
            </w:pPr>
            <w:r>
              <w:rPr>
                <w:i/>
                <w:sz w:val="28"/>
                <w:szCs w:val="28"/>
              </w:rPr>
              <w:t>Несколько вариантов игры</w:t>
            </w:r>
            <w:r>
              <w:rPr>
                <w:sz w:val="28"/>
                <w:szCs w:val="28"/>
              </w:rPr>
              <w:t>.</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9.</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гра Что перепутал художник?» </w:t>
            </w:r>
          </w:p>
          <w:p>
            <w:pPr>
              <w:pStyle w:val="Normal"/>
              <w:rPr>
                <w:b/>
                <w:b/>
                <w:sz w:val="28"/>
                <w:szCs w:val="28"/>
              </w:rPr>
            </w:pPr>
            <w:r>
              <w:rPr>
                <w:b/>
                <w:sz w:val="28"/>
                <w:szCs w:val="28"/>
              </w:rPr>
              <w:t>3-6 лет.</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имания, зрительного восприятия, памяти, связной речи.</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ложите ребенку рассмот-реть сюжетные картинки. Ребенок должны найти все ошибки, которые сделал художник. Попросите ребенка придумать фантастический рассказ по этой картинке. Также малыш можно придумать свои фантастические рассказы, тем самым поразвивать свою фантазию.</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вивающая игра «Найди четвертый лишний» - 1.</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амяти, логического мышления, дети научаться рассуждать и делать выводы.</w:t>
            </w:r>
          </w:p>
          <w:p>
            <w:pPr>
              <w:pStyle w:val="Normal"/>
              <w:jc w:val="center"/>
              <w:rPr>
                <w:b/>
                <w:b/>
                <w:i/>
                <w:i/>
                <w:sz w:val="28"/>
                <w:szCs w:val="28"/>
              </w:rPr>
            </w:pPr>
            <w:r>
              <w:rPr>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игры – 24 карточки. Предложите ребенку назвать, какой предмет не подходит к остальным, и объяснить, почему.</w:t>
            </w:r>
          </w:p>
          <w:p>
            <w:pPr>
              <w:pStyle w:val="Normal"/>
              <w:jc w:val="center"/>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вивающая игра «Найди четвертый лишний» - 2.</w:t>
            </w:r>
          </w:p>
          <w:p>
            <w:pPr>
              <w:pStyle w:val="Normal"/>
              <w:jc w:val="center"/>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Развитие памяти, логического мышления, дети научаться рассуждать и делать выв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игры – 12 карточек с картинками 12 карточек с фигурами. Предложите ребенку назвать, какой предмет или фигура не подходит к остальным, и объяснить, почему.</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Мы построим дом» от 3 до 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амяти, мышления, фантаз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доме что-то потерялось»</w:t>
            </w:r>
          </w:p>
          <w:p>
            <w:pPr>
              <w:pStyle w:val="Normal"/>
              <w:rPr/>
            </w:pPr>
            <w:r>
              <w:rPr>
                <w:sz w:val="28"/>
                <w:szCs w:val="28"/>
              </w:rPr>
              <w:t>Играют двое участников. Один смотрит на построенный дом и старается запомнить все кар-точки, потом отворачивается. Второй игрок переворачивает любую карточку рисунком вниз и говорит: «Ой, у меня в доме что-то потерялось!» Первый игрок поворачивается, смотрит на домик и старается вспомнить, что изображено на карточке, которую переверну-ли. Если ему это удалось, он открывает эту карту. Далее второй игрок отворачивается, а первый переворачивает две карточки. Количество перевернутых карточек увеличивается до тех пор, пока кто-нибудь не ошибется.</w:t>
            </w:r>
          </w:p>
          <w:p>
            <w:pPr>
              <w:pStyle w:val="Normal"/>
              <w:rPr/>
            </w:pPr>
            <w:r>
              <w:rPr>
                <w:i/>
                <w:sz w:val="28"/>
                <w:szCs w:val="28"/>
              </w:rPr>
              <w:t>Несколько вариантов игры</w:t>
            </w:r>
            <w:r>
              <w:rPr>
                <w:b/>
                <w:i/>
                <w:sz w:val="28"/>
                <w:szCs w:val="28"/>
              </w:rPr>
              <w:t>.</w:t>
            </w:r>
          </w:p>
          <w:p>
            <w:pPr>
              <w:pStyle w:val="Normal"/>
              <w:rPr>
                <w:b/>
                <w:b/>
                <w:i/>
                <w:i/>
                <w:sz w:val="28"/>
                <w:szCs w:val="28"/>
              </w:rPr>
            </w:pPr>
            <w:r>
              <w:rPr>
                <w:b/>
                <w:i/>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Город мастеров»</w:t>
            </w:r>
          </w:p>
          <w:p>
            <w:pPr>
              <w:pStyle w:val="Normal"/>
              <w:jc w:val="center"/>
              <w:rPr>
                <w:b/>
                <w:b/>
                <w:sz w:val="28"/>
                <w:szCs w:val="28"/>
              </w:rPr>
            </w:pPr>
            <w:r>
              <w:rPr>
                <w:b/>
                <w:sz w:val="28"/>
                <w:szCs w:val="28"/>
              </w:rPr>
              <w:t>3-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професс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щите карточки, где есть что-то общее, например, халаты одного цвета. Кто больше найдет? Ищите общее между профессиями (врач и ветери-нар – лечат, строитель и шофер вместе могут работать на стройке).</w:t>
            </w:r>
          </w:p>
          <w:p>
            <w:pPr>
              <w:pStyle w:val="Normal"/>
              <w:rPr/>
            </w:pPr>
            <w:r>
              <w:rPr>
                <w:sz w:val="28"/>
                <w:szCs w:val="28"/>
              </w:rPr>
              <w:t xml:space="preserve"> </w:t>
            </w: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Четвертый лишний»</w:t>
            </w:r>
          </w:p>
          <w:p>
            <w:pPr>
              <w:pStyle w:val="Normal"/>
              <w:jc w:val="center"/>
              <w:rPr>
                <w:b/>
                <w:b/>
                <w:sz w:val="28"/>
                <w:szCs w:val="28"/>
              </w:rPr>
            </w:pPr>
            <w:r>
              <w:rPr>
                <w:b/>
                <w:sz w:val="28"/>
                <w:szCs w:val="28"/>
              </w:rPr>
              <w:t>2,5 – 6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основными признаками предме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Найди пару».</w:t>
            </w:r>
          </w:p>
          <w:p>
            <w:pPr>
              <w:pStyle w:val="Normal"/>
              <w:rPr>
                <w:sz w:val="28"/>
                <w:szCs w:val="28"/>
              </w:rPr>
            </w:pPr>
            <w:r>
              <w:rPr>
                <w:sz w:val="28"/>
                <w:szCs w:val="28"/>
              </w:rPr>
              <w:t>Покажите ребенку любую карточку и попросите найти еще овощи, еще зверей, еще игрушки и т.д. Игра подходит для самых маленьких игроков.</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Что сначала, что потом»</w:t>
            </w:r>
          </w:p>
          <w:p>
            <w:pPr>
              <w:pStyle w:val="Normal"/>
              <w:jc w:val="center"/>
              <w:rPr>
                <w:b/>
                <w:b/>
                <w:sz w:val="28"/>
                <w:szCs w:val="28"/>
              </w:rPr>
            </w:pPr>
            <w:r>
              <w:rPr>
                <w:b/>
                <w:sz w:val="28"/>
                <w:szCs w:val="28"/>
              </w:rPr>
              <w:t>2,5 -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временами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Что сначала, что потом?»</w:t>
            </w:r>
          </w:p>
          <w:p>
            <w:pPr>
              <w:pStyle w:val="Normal"/>
              <w:rPr>
                <w:sz w:val="28"/>
                <w:szCs w:val="28"/>
              </w:rPr>
            </w:pPr>
            <w:r>
              <w:rPr>
                <w:sz w:val="28"/>
                <w:szCs w:val="28"/>
              </w:rPr>
              <w:t>Возьмите две парные карточки и попросите ребенка положить их в порядке изображенных на них действий (начался дождик – появилась радуга). Составьте короткий рассказ. Подумайте, можно ли эти картинки положить в обратном порядке бывает ли так?</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Соседи»</w:t>
            </w:r>
          </w:p>
          <w:p>
            <w:pPr>
              <w:pStyle w:val="Normal"/>
              <w:jc w:val="center"/>
              <w:rPr>
                <w:b/>
                <w:b/>
                <w:sz w:val="28"/>
                <w:szCs w:val="28"/>
              </w:rPr>
            </w:pPr>
            <w:r>
              <w:rPr>
                <w:b/>
                <w:sz w:val="28"/>
                <w:szCs w:val="28"/>
              </w:rPr>
              <w:t>3-10 лет</w:t>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логического и творческого мыш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ни такие разные»</w:t>
            </w:r>
          </w:p>
          <w:p>
            <w:pPr>
              <w:pStyle w:val="Normal"/>
              <w:rPr>
                <w:sz w:val="28"/>
                <w:szCs w:val="28"/>
              </w:rPr>
            </w:pPr>
            <w:r>
              <w:rPr>
                <w:sz w:val="28"/>
                <w:szCs w:val="28"/>
              </w:rPr>
              <w:t>Вы берете любую карточку, а ребенок подбирает  к енй наиболее «непохожую». Например: лук – горький, торт – сладкий. противоположности можно отыскивать по любым признакам предметов, а можно по роду.</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7.</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Найди меня»</w:t>
            </w:r>
          </w:p>
          <w:p>
            <w:pPr>
              <w:pStyle w:val="Normal"/>
              <w:jc w:val="center"/>
              <w:rPr>
                <w:b/>
                <w:b/>
                <w:sz w:val="28"/>
                <w:szCs w:val="28"/>
              </w:rPr>
            </w:pPr>
            <w:r>
              <w:rPr>
                <w:b/>
                <w:sz w:val="28"/>
                <w:szCs w:val="28"/>
              </w:rPr>
              <w:t>2,5 -6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нимания и памя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Найди меня!»</w:t>
            </w:r>
          </w:p>
          <w:p>
            <w:pPr>
              <w:pStyle w:val="Normal"/>
              <w:rPr/>
            </w:pPr>
            <w:r>
              <w:rPr>
                <w:sz w:val="28"/>
                <w:szCs w:val="28"/>
              </w:rPr>
              <w:t xml:space="preserve">Покажите ребенку 2-3 лет рисунки на игровом поле и назовите, какие предметы изображены. попросите малыша самостоятельно отыскивать и показать вам определенный предмет. Повторяйте не только название, но и признаки предмета. Например. Где </w:t>
            </w:r>
            <w:r>
              <w:rPr>
                <w:b/>
                <w:sz w:val="28"/>
                <w:szCs w:val="28"/>
              </w:rPr>
              <w:t>красная</w:t>
            </w:r>
            <w:r>
              <w:rPr>
                <w:sz w:val="28"/>
                <w:szCs w:val="28"/>
              </w:rPr>
              <w:t xml:space="preserve"> роза? Где </w:t>
            </w:r>
            <w:r>
              <w:rPr>
                <w:b/>
                <w:sz w:val="28"/>
                <w:szCs w:val="28"/>
              </w:rPr>
              <w:t>цветок</w:t>
            </w:r>
            <w:r>
              <w:rPr>
                <w:sz w:val="28"/>
                <w:szCs w:val="28"/>
              </w:rPr>
              <w:t>, который называется роза?</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8.</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Времена года и погода»</w:t>
            </w:r>
          </w:p>
          <w:p>
            <w:pPr>
              <w:pStyle w:val="Normal"/>
              <w:jc w:val="center"/>
              <w:rPr>
                <w:b/>
                <w:b/>
                <w:sz w:val="28"/>
                <w:szCs w:val="28"/>
              </w:rPr>
            </w:pPr>
            <w:r>
              <w:rPr>
                <w:b/>
                <w:sz w:val="28"/>
                <w:szCs w:val="28"/>
              </w:rPr>
              <w:t>3-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временами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ото»</w:t>
            </w:r>
          </w:p>
          <w:p>
            <w:pPr>
              <w:pStyle w:val="Normal"/>
              <w:rPr>
                <w:sz w:val="28"/>
                <w:szCs w:val="28"/>
              </w:rPr>
            </w:pPr>
            <w:r>
              <w:rPr>
                <w:sz w:val="28"/>
                <w:szCs w:val="28"/>
              </w:rPr>
              <w:t>Положите перед ребенком все четыре игровых поля. Перемешайте карточки и переверните их белой стороной вверх. Вытаскивая карточки по одной. Ребенок должен найти к какому игровому полю относится данный фрагмент рисунка.</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9.</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учающая игра «Веселый поезд»</w:t>
            </w:r>
          </w:p>
          <w:p>
            <w:pPr>
              <w:pStyle w:val="Normal"/>
              <w:jc w:val="center"/>
              <w:rPr>
                <w:b/>
                <w:b/>
                <w:sz w:val="28"/>
                <w:szCs w:val="28"/>
              </w:rPr>
            </w:pPr>
            <w:r>
              <w:rPr>
                <w:b/>
                <w:sz w:val="28"/>
                <w:szCs w:val="28"/>
              </w:rPr>
              <w:t>2,5 -6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цветом и фор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Радуга».</w:t>
            </w:r>
          </w:p>
          <w:p>
            <w:pPr>
              <w:pStyle w:val="Normal"/>
              <w:rPr>
                <w:sz w:val="28"/>
                <w:szCs w:val="28"/>
              </w:rPr>
            </w:pPr>
            <w:r>
              <w:rPr>
                <w:sz w:val="28"/>
                <w:szCs w:val="28"/>
              </w:rPr>
              <w:t>Разложите любые фигуры в порядке цветов радуги: красный, оранжевый, желтый, зеленый, голубой, синий, фиолетовый, заменив любой цвет знаком вопроса. Пусть ребенок назовет пропущенный цвет.</w:t>
            </w:r>
          </w:p>
          <w:p>
            <w:pPr>
              <w:pStyle w:val="Normal"/>
              <w:rPr/>
            </w:pPr>
            <w:r>
              <w:rPr>
                <w:i/>
                <w:sz w:val="28"/>
                <w:szCs w:val="28"/>
              </w:rPr>
              <w:t>Несколько вариантов игры</w:t>
            </w:r>
            <w:r>
              <w:rPr>
                <w:sz w:val="28"/>
                <w:szCs w:val="28"/>
              </w:rPr>
              <w:t>.</w:t>
            </w:r>
          </w:p>
          <w:p>
            <w:pPr>
              <w:pStyle w:val="Normal"/>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b/>
          <w:b/>
          <w:i/>
          <w:i/>
          <w:sz w:val="28"/>
          <w:szCs w:val="28"/>
        </w:rPr>
      </w:pPr>
      <w:r>
        <w:rPr>
          <w:b/>
          <w:i/>
          <w:sz w:val="28"/>
          <w:szCs w:val="28"/>
        </w:rPr>
        <w:t xml:space="preserve"> </w:t>
      </w:r>
      <w:r>
        <w:rPr>
          <w:b/>
          <w:i/>
          <w:sz w:val="28"/>
          <w:szCs w:val="28"/>
        </w:rPr>
        <w:t>ЛИТЕРАТУРА:</w:t>
      </w:r>
    </w:p>
    <w:p>
      <w:pPr>
        <w:pStyle w:val="Normal"/>
        <w:ind w:left="360" w:hanging="0"/>
        <w:jc w:val="center"/>
        <w:rPr>
          <w:b/>
          <w:b/>
          <w:i/>
          <w:i/>
          <w:sz w:val="28"/>
          <w:szCs w:val="28"/>
        </w:rPr>
      </w:pPr>
      <w:r>
        <w:rPr>
          <w:b/>
          <w:i/>
          <w:sz w:val="28"/>
          <w:szCs w:val="28"/>
        </w:rPr>
      </w:r>
    </w:p>
    <w:tbl>
      <w:tblPr>
        <w:tblW w:w="10003" w:type="dxa"/>
        <w:jc w:val="left"/>
        <w:tblInd w:w="-545" w:type="dxa"/>
        <w:tblLayout w:type="fixed"/>
        <w:tblCellMar>
          <w:top w:w="0" w:type="dxa"/>
          <w:left w:w="108" w:type="dxa"/>
          <w:bottom w:w="0" w:type="dxa"/>
          <w:right w:w="108" w:type="dxa"/>
        </w:tblCellMar>
      </w:tblPr>
      <w:tblGrid>
        <w:gridCol w:w="720"/>
        <w:gridCol w:w="2520"/>
        <w:gridCol w:w="676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втор</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кни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ексеева Е.Е.</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елать, если ребенок… Психологическая помощь семье с детьми от 1 до 7 лет. – СПб.: Речь, 2008. – 224 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Алешина Ю.Е.</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е и семейное психологическое консультирование. – Изд.2-е. – М.: Независимая фирма «Класс», 2000. – 208 с. – (Библиотека психологии и психотерапии).</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Аралова М.А.*</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очник психолога ДОУ. – М.: ТЦ Сфера, 2007. – 272с. – (Справочник образования).</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хипова И.А.</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ребенка к школе: Книга для родителей будущего первоклассника. – Екатеринбург: У-Фактория. 2004. – 224 с. (Серия «Психология детства: Практик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Башаева Т.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им ребенка к школе: развиваем познавательные способности. Внимание, восприятия, память, мышление, речь, воображение. Диагностика, тесты, упражнения для детей 4-7 лет/ Т.В. Башаева; худож. А.А. Селиванов. – Ярославль: Академия развития, 208 с.: ил. – (Развивающее обучение. Практические задания).</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Безруких М.М.</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ворукий ребенок в школе и дома. 2-е изд., перераб. Екатеринбург: Психология-Фактория, 2003. – 304 с. (Серия «Психология детства: Практикум»).</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Безруких  М.М., Ефимова С.П.</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идет в школу: Учеб.пособие для студ.высш. и сред.пед. учеб.заведений. – 4-е изд., перераб. – М.: Издательский центр «Академия», 2000. – 248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Бизюк А.П.</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ендиум методов нейропсихологического исследования. Методическое пособие. – СПб.: Речь, 2005. – 400с.,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Бреслав Г.Э.</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ическая коррекция детской и подростковой агрессивности: Учебное пособие для специалистов и дилетантов. – СПб.: Речь, 2006. – 144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Васильева Е.М.</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ические синдромы детского и подростково-го возрастов. Диагностика и коррекция. В 3-х ч. – Липецк: ЛГПУ, 2004. – 35 с. (учебно-методическое пособие).</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Вачков И.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лючения во Внутреннем Мире. – М.: Ось – 89, 2002. – 144с.: ил. (Практическая психология).</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Вачков И.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ия для малышей, или Сказка о самой «душевный» науке. – М.: Педагогика-Пресс, 1996. – 216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имание. Память. – М.: ЗАО «РОСМЭН-ПРЕСС», 2006. – 71с. – (Вся дошкольная программ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Гаврина С.Е., Кутявина И.Л., Топорков И.Г., Щербинина С.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 ли ваш ребенок к школе? Книга тестов. – М.: ООО «Издательство «РОСМЭН-ПРЕСС», 2001. – 80с. – (Школа для дошколят).</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Герасимова А.С.</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ы для подготовки к школе: словарный запас, грамотная речь, память/ А. Герасимова. – 5-е изд. – М.: Айрис-пресс, 2008. – 160с.: ил. – (Внимание: дети!). </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Герасимова А.С.</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ы для подготовки к школе: развитие речи, математика, мышление/ А. Герасимова. – 4-е изд. – М.: Айрис – пресс, 2007. – 192с.+8с. цв. вклейка: ил. – (Внимание: дети!)</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бенко Т.М., Зинкевич-Евстигнеева Т.Д.</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а на песке. Песочная игротерапия. – СПб.: Институт специальной педагогики и психологии, 1998. – 50 с.</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Ежова Н.Н.</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книга практического психолога/ Н.Н. Ежова. – Изд. 4-е. – Ростов н/Дону: Феникс, 2006. – 315с.: ил. – (Психологический практикум).</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Еникеева Д.Д.</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раничные состояния у детей и подростков: основы психиатрических знаний: Пособие для студ.сред. и высш.пед.учеб. заведий. – М.: Издательский центр «Академия», 1998. – 304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Забрамная С.Д.</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ш ребенок учится во вспомогательной школе: Рабочая книга родителей. – М.: Педагогика, 1990. – 56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Земцова О.Н.</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ы для детей 4-5 лет: Учебн. пособие: - М.: Махаон, 2007. – 112 с.: ил. – (Умные книжки).</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Ильина М.Н.</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школе: развивающие тесты и упражнения. – СПб.: Питер, 2008. – 208 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Катаева Л.И.</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онно-развивающие занятия в подготовительной группе: Конспекты занятий. – М.: Книголюб, 2004. – 64 с. (Психологическая служб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Киселева М.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 – терапия в работе с детьми: Руководство для детских психологов, педагогов, врачей и специалистов, работающих с детьми. – СПб.: Речь, 2007. – 160 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й психологический словарь/ Ред. – сост. Л.А. Карпенко; Под общ. ред. А.В. Петровского, М.Г. Ярошевского. – 2-е изд., расш., испр. и доп. – Ростов н/Д: изд-во «Феникс», 1999 – 512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Кулагина И.Ю., Колюцкий В.Н.</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растная психология: Полный жизненный цикл развития человека. Учебное пособие для студентов высших учебных заведений. – М.: ТЦ «Сфера», 2001. – 464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шление. – М.: ЗАО «РОСМЭН-ПРЕСС», 2006. – 71 с. – (Вся дошкольная программ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Набойкина Е.Л.</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и и игры с «особым» ребенком. – СПб.: Речь, 2006. – 144 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Нижегородцева Н.В., Шадриков В.Д.</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о-педагогическая готовность ребенка к школе: Пособие для практических психологов, педагогов и родителей. – М.: Гуманит. изд. центр ВЛАДОС, 2001. – 256 с.: ил. – (Подготовка детей к школе).</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Никольская И.М., Грановская Р.М.</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ая защита у детей. – СПб.: Речь, 2006, 352с., ил.</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о-педагогическая диагностика развития детей раннего и дошкольного возраста6 метод. пособие: с прил. альбома «Нагляд. материал для обследования детей» / ( Е.А. Стребелева, Г.Н. Мишина, Ю.А. Разенкова и др.); под ред. Е.А. Стребелевой. – 2-е изд., перераб. и доп. – М.: Просвещение, 2004. – 164 с. + Прил. (268 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кум по возрастной психологии: Учебное пособие/Под ред. Л.А. Головей, Е.Ф. Рыбалко. – СПб.: Речь, 2005. – 688с.:и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сихология. Учебник./Под редакцией А.А. Крылова. – М.: «Проспект», 2000 – 584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Резниченко Т.С.</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ребенок не заикался. Книга для родителей. – М.: «Издательство ГНОМ и Д»; 2000. – 64 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Рогов Е.И.</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тольная книга практического психолога: Учеб. пособие: В 2 кн. – 3-е изд. – М.: Гуманит. изд. центр ВЛАДОС, 2000.</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Рубинштейн С.Я.</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льные методики патопсихологии и опыт применения их в клинике. – М.: Апрель-Пресс, изд-во Института Психотерапии, 2004. – 224 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авенков А.И.</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аренный ребенок дома и в школе. – Екатеринбург: У-Фактория, 2004. – 272 с. (Серия «Психология детства: Практикум»).</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ветлова И.Е.</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ь / Худ. Е. Белозерцева, Д. Белозерцева. – М.: ООО Издательство Эксмо, 2005. – 48 с., ил. (Серия «Божья коровк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ветлова И.Е.</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ем время / Ил. – М.: Изд-во Эксмо, 2005. – 48 с., ил. – (Божья коровк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Светлова И.Е.</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ранство / Ил. Е.Карпрович. – М.: ООО Издательство Эксмо, 2005. – 48 с., ил. (Серия «Божья коровк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ветлова И.Е.</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уем память: Учебное пособие / Худ. Т. Ляхович. – М.: ООО Издательство Эксмо, 2006. –72 с., ил. / Серия  «Домашняя школ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еменович А.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йропсихологическая диагностика и коррекция в детском возрасте. Учеб. пособие для высш. учебн. заведений. – М.: Издательский центр «Академия», 2002. – 232 с.: и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емеченко П.М.</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 задач для развития ребенка. – Издательство «Олма – Пресс», 1998.</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Синицына Е.И.</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ческие игры и загадки. Серия: «Дошкольное образование». М.: ЮНВЕС, 2000. – 144 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колова И.С., Соколовская Т.В.</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я и психотерапия суицидентов. – Учебное пособие. – СПб.: Издательский дом СПб МАПО. – 2006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Тихомирова Л.Ф., Басов А.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мышления и речи дошкольников. – Липецк: ЛГПУ, 2001г. – 36 с. (учебно-методическое пособие к учебному курсу «Психодиагностик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Узорова О.В.</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коренный курс для подготовки детей к школе/ О.В. Узорова, Е.А. Нефедова. – М.: АСТ: Астрель; Владимир: ВКТ, 2008. – 58, (6) с.</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Чистякова М.И.</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гимнастика/ Под ред. М.И. Буянова. – 2-е изд. – М.: Просвещение: ВЛАДОС, 1995. – 160 с.: ил.</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Шарохина В.Л.</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онно-развивающие занятия в старшей группе: Конспекты занятий, демонстрационный и раздаточный материал. – М.: Книголюб, 2004. – 64с. (Психологическая служб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Шарохина В.Л.</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онно-развивающие занятия в средней  группе: Конспекты занятий. – М.: Книголюб, 2004. – 72с. (Психологическая служб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Шарохина В.Л.</w:t>
            </w:r>
          </w:p>
          <w:p>
            <w:pPr>
              <w:pStyle w:val="Normal"/>
              <w:jc w:val="center"/>
              <w:rPr>
                <w:b/>
                <w:b/>
                <w:i/>
                <w:i/>
                <w:sz w:val="28"/>
                <w:szCs w:val="28"/>
              </w:rPr>
            </w:pPr>
            <w:r>
              <w:rPr>
                <w:b/>
                <w:i/>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рекционно-развивающие занятия в младшей группе: Конспекты занятий, демонстрационный и раздаточный материал. – М.: Книголюб, 2005. – 64с. (Психологическая служба).</w:t>
            </w:r>
          </w:p>
          <w:p>
            <w:pPr>
              <w:pStyle w:val="Normal"/>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Эйдемиллер Э.Г., Добряков И.В., Никольская И.М.</w:t>
            </w:r>
          </w:p>
          <w:p>
            <w:pPr>
              <w:pStyle w:val="Normal"/>
              <w:ind w:left="360" w:hanging="0"/>
              <w:jc w:val="center"/>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ый диагноз и семейная психотерапия. Учебное пособие для врачей и психологов. Изд. 2-е, испр. и доп. – СПб.: Речь, 2006, 352 с., илл.</w:t>
            </w:r>
          </w:p>
          <w:p>
            <w:pPr>
              <w:pStyle w:val="Normal"/>
              <w:ind w:left="360" w:hanging="0"/>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ссман Л.В., Данюков В.Н.</w:t>
            </w:r>
          </w:p>
          <w:p>
            <w:pPr>
              <w:pStyle w:val="Normal"/>
              <w:ind w:left="360" w:hanging="0"/>
              <w:jc w:val="center"/>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детской психопатологии: Учебно-методическое пособие для психологических факультетов педагогических вузов. – М.: «Олимп»; «ИНФРА-М», 1999. – 256 с.</w:t>
            </w:r>
          </w:p>
          <w:p>
            <w:pPr>
              <w:pStyle w:val="Normal"/>
              <w:ind w:left="360" w:hanging="0"/>
              <w:rPr>
                <w:sz w:val="28"/>
                <w:szCs w:val="28"/>
              </w:rPr>
            </w:pPr>
            <w:r>
              <w:rPr>
                <w:sz w:val="28"/>
                <w:szCs w:val="28"/>
              </w:rPr>
            </w:r>
          </w:p>
        </w:tc>
      </w:tr>
    </w:tbl>
    <w:p>
      <w:pPr>
        <w:pStyle w:val="Normal"/>
        <w:ind w:left="360" w:hanging="0"/>
        <w:jc w:val="center"/>
        <w:rPr>
          <w:b/>
          <w:b/>
          <w:i/>
          <w:i/>
          <w:sz w:val="32"/>
          <w:szCs w:val="32"/>
        </w:rPr>
      </w:pPr>
      <w:r>
        <w:rPr>
          <w:b/>
          <w:i/>
          <w:sz w:val="32"/>
          <w:szCs w:val="32"/>
        </w:rPr>
      </w:r>
    </w:p>
    <w:p>
      <w:pPr>
        <w:pStyle w:val="Normal"/>
        <w:ind w:left="360" w:hanging="0"/>
        <w:jc w:val="center"/>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00:00Z</dcterms:created>
  <dc:creator>usr</dc:creator>
  <dc:description/>
  <dc:language>en-US</dc:language>
  <cp:lastModifiedBy>Админ</cp:lastModifiedBy>
  <cp:lastPrinted>2009-08-06T09:23:00Z</cp:lastPrinted>
  <dcterms:modified xsi:type="dcterms:W3CDTF">2021-11-02T13:00:00Z</dcterms:modified>
  <cp:revision>2</cp:revision>
  <dc:subject/>
  <dc:title/>
</cp:coreProperties>
</file>