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44"/>
          <w:szCs w:val="44"/>
        </w:rPr>
        <w:t>КЛАССНЫЙ ЧАС НА ТЕМУ :</w:t>
      </w:r>
    </w:p>
    <w:p>
      <w:pPr>
        <w:pStyle w:val="Style15"/>
        <w:spacing w:before="180" w:after="0"/>
        <w:rPr>
          <w:rStyle w:val="StrongEmphasis"/>
          <w:rFonts w:ascii="Arial" w:hAnsi="Arial" w:cs="Arial"/>
          <w:i/>
          <w:i/>
          <w:iCs/>
          <w:color w:val="FF0000"/>
          <w:sz w:val="44"/>
          <w:szCs w:val="44"/>
        </w:rPr>
      </w:pPr>
      <w:r>
        <w:rPr/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44"/>
          <w:szCs w:val="44"/>
        </w:rPr>
        <w:t>«ВЗРЫВООПАСНЫЕ ПРЕДМЕТЫ – ОПАСНЫ ДЛЯ ЖИЗНИ»</w:t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96"/>
          <w:szCs w:val="96"/>
        </w:rPr>
        <w:t>5-В КЛАСС</w:t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КЛАССНЫЙ РУКОВОДИТЕЛЬ:</w:t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ПОКЛОНСКАЯ ЕЛЕНА ГЕННАДЬЕВНА</w:t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/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2019-2020 УЧ.Г.</w:t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Style w:val="StrongEmphasis"/>
          <w:rFonts w:ascii="Arial" w:hAnsi="Arial" w:cs="Arial"/>
          <w:i/>
          <w:i/>
          <w:iCs/>
          <w:color w:val="FF0000"/>
          <w:sz w:val="28"/>
          <w:szCs w:val="28"/>
        </w:rPr>
      </w:pPr>
      <w:r>
        <w:rPr/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Признаки взрывного устройства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ризнаки,  которые  могут  указывать  на  наличие  взрывного устройства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редмет может иметь любой вид: сумка, сверток, пакет и т.п., находящиеся  бесхозно  в  месте  возможного  присутствия  большого количества  людей,  вблизи  взрыво-  и  пожароопасных  мест, расположения различного рода коммуникаций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 также по своему внешнему виду предмет может быть похож на взрывное устройство (граната, мина, снаряд и т.п.)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  наличие  на  обнаруженном  предмете  проводов,  веревок, изоленты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  подозрительные  звуки,  щелчки,  тиканье  часов,  издаваемые предметом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  от  предмета  исходит  характерный  запах  миндаля  или  другой необычный запах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ричины, служащие поводом для опасения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-  нахождение  подозрительных  лиц  до  обнаружения  этого предмета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угрозы лично, по телефону или в почтовых отправлениях.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Действия при обнаружении взрывного предмета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  трогать!  Не  производить  никаких  действий  с  предполагаемым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зрывным  устройством  (удары,  встряхивания,  попытки  перемещения,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ыдергивание проводов и т.д.)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оздержаться  от  использования  средств  радиосвязи,  в  том  числе  и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обильных, вблизи данного предмета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медленно сообщить об обнаружении подозрительного предмета и лицах, вызывающих подозрения, в отдел внутренних дел по телефону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32"/>
          <w:szCs w:val="32"/>
        </w:rPr>
        <w:t>– 02; 112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свободить от людей опасную зону в радиусе не менее 100 м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  возможности  обеспечить  охрану  подозрительного  предмета  и  опасной зоны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обходимо  обеспечить  (помочь  обеспечить)  организованную  эвакуацию людей с территории, прилегающей к опасной зоне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ождаться  прибытия  представителей  правоохранительных  органов,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казать  место  расположения  подозрительного  предмета,  время  и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стоятельства его обнаружения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 сообщать об угрозе взрыва никому, кроме тех, кому необходимо знать о случившемся, чтобы не создавать панику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  произошел  взрыв  сообщить  о  случившемся  в  МЧС  (01),  в  полицию (02), 112, аварийные службы, оказать первую помощь пострадавшим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Действия при обнаружении взрывоопасного предмета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времен ВОВ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зрывоопасные  предметы  (ВОП)  могут  быть  обнаружены всюду,  где  проходили  боевые  действия:  в  полях,  огородах,  в лесах  и  парках,  в реках,  озёрах  и  других  водоёмах,  в  домах  и подвалах,  а  также  на  территории  бывших  артиллерийских  и  авиационных полигонов и в других местах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  случае  обнаружения  ВОП  или  внешне  схожего  с  ним предмета необходимо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Немедленно сообщить о находке ближайшему должностному лицу,  по  телефону  "02"  или  в  отделение  милиции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При производстве земляных или других работ – остановить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аботу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Хорошо  запомнить  место  обнаружения  предмета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Установить  предупредительные  знаки  или  использовать  различные  подручные  материалы  —  жерди,  колья,  верёвки,  куски материи, камни, грунт и т.п.   При  обнаружении  ВОП  категорически  запрещается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Наносить удары (ударять по корпусу, а также один боеприпас  о  другой)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Прикасаться,  поднимать,  переносить  или  перекатывать  с места  на место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Закапывать  в  землю  или  бросать  в  водоём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Предпринимать  попытки  к  разборке  или  распиливанию;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Бросать  в  костёр  или  разводить  огонь  вблизи  него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   Необходимо  не  допускать  самим  и  удерживать  других  от нарушения правил  поведения  при  обнаружении  ВОП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В случае обнаружения в процессе проведения строительных, сельскохозяйственных и иных работ незахороненных останков воинов или неизвестных воинских захоронений юридические и физические  лица  в  соответствии  с  федеральным законодательством  обязаны  сообщить  об  этом  в органы местного  самоуправления  и  военного управления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  При  обнаружении  взрывоопасных  предметов  (взрывные устройства,  гранаты,  мины,  снаряды,  бомбы  и  т.п.)  и  других предметов,  вызывающих  подозрение  в  их  опасности  для населения  (оставленные  без  присмотра  сумки,  коробки, дипломаты и т.п.)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и обнаружении подозрительного взрывоопасного предмета на улице, в местах массового скопления людей, на объектах культурно-зрелищного назначения следует: 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Немедленно сообщить об обнаруженном предмете в дежурную часть милиции или любому встретившемуся сотруднику милиции. При этом представиться, указать: время, место, обстоятельства обнаружения взрывоопасного предмета, его внешние признаки, наличие и количество людей на месте обнаружения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 Не предпринимать никаких самостоятельных действий.  Не проявлять паники, суеты, соблюдать осторожность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 Ни в коем случае не трогать, не перемещать, не закрывать чем-либо этот предмет. 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 пользоваться вблизи его электро – и  радиоаппаратурой. 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 оказывать на предмет температурного, звукового, механического и электромагнитного воздействия.  Все эти действия могут привести к несанкционированному взрыву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В транспорте общественного пользования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При обнаружении оставленной без присмотра сумки, коробки, чемодана и т.п. уведомить об этом водителя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  В свою очередь, водитель должен немедленно высадить пассажиров. При возможности отогнать транспортное средство в безлюдное место. Сообщить об обнаруженном предмете в дежурную часть милиции или любому встретившемуся сотруднику милиции.  Соблюдая меры предосторожности, по возможности, ограничить доступ к автомобилю людей до прибытия нарядов милиции.  Не рекомендуется принимать посылки, пакеты и другую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учную кладь для перевозки от незнакомых и малознакомых людей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елефоны для экстренного реагирования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журный УВД - 02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корая помощь - 03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азовая служба - 04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Единый телефон спасения – 01 или 112 (сотовая связь)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8"/>
          <w:szCs w:val="28"/>
        </w:rPr>
        <w:t>ДЕЙСТВИЯ ПРИ СОВЕРШЕННОМ ТЕРАКТЕ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важаемые родители, учителя и учащиеся!</w:t>
      </w:r>
    </w:p>
    <w:p>
      <w:pPr>
        <w:pStyle w:val="Style15"/>
        <w:spacing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еррористические акты представляют собой особую угрозу для здоровья и  жизни  людей.  Поэтому  необходимо  предпринимать  все  меры  для  их предотвращения. Однако если террористический акт предотвратить не удалось,  то  необходимо принять  все  меры для того, чтобы снизить его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агубные последствия для Вас и окружающих Вас людей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ля этого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 Ни в коем случае не поддавайтесь панике и постарайтесь уберечь от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этого  опасного  состояния  окружающих  Вас  людей.  Действия,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овершаемые людьми в состоянии панического страха, влекут за собой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яжелейшие непоправимые последствия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2.  Помните,  что  действия  толпы  в  состоянии  паники  не  поддаются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логики, поэтому постарайтесь как можно быстрее выбраться из толпы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целым и невредимым. При этом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и в коем случае не идите против толпы;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 подходите к витринам, решеткам, оградам;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е пытайтесь ни за что удержаться (Вам могут сломать руки);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 Ваша вещь упала, ни в коем случае не пытайтесь ее поднять;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чтобы толпа не задавила, держите руки перед грудью;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  Вы  упали,  быстро  подтяните  к  себе  ноги,  сгруппируйтесь  и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пытайтесь рывком встать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3.  Наибольшую  опасность  при  взрыве  в  вагоне  метро,  поезда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ставляет  задымление.  От  дыма  Вас  может  спасти  влажная  ткань,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иложенная  к  лицу.  Поэтому  желательно  иметь  при  себе  влажный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латок, смоченный раствором соды. Чтобы он не высыхал, храните его в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целлофановом пакете. В экстремальной ситуации он спасет Вам жизнь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4. Если взрыв  произошел в подземном переходе, жилом доме  и Вас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валило обломками стен или землей, действуйте следующим образом: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Дышите  равномерно  и  глубоко.  Приготовьтесь  к  тому,  чтобы  терпеть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олод и жажду. Голосом и стуком привлекайте внимание людей, которые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ходятся  на  поверхности.  Если  рядом  есть  металлический  предмет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кольцо,  ключи  и  т.п.)  попытайтесь  перемещать  его  влево  вправо.  В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аком случае спасатели могут обнаружить Вас металлоискателем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 окружающее пространство под завалом относительно свободно, не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ледует  зажигать  спички,  зажигалку  –  берегите  кислород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двигайтесь осторожно, стараясь не вызвать нового завала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Если  Вас  придавило  землей,  попытайтесь  перевернуться  на  живот,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чтобы  ослабить  давление  на  грудную  клетку  и  брюшную  полость.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идавленные  руки  и  ноги,  по  возможности,  растирайте,  массируйте,</w:t>
      </w:r>
    </w:p>
    <w:p>
      <w:pPr>
        <w:pStyle w:val="Style15"/>
        <w:spacing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станавливая кровообращение.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70C0"/>
          <w:sz w:val="28"/>
          <w:szCs w:val="28"/>
        </w:rPr>
        <w:t>ПОМНИТЕ:</w:t>
      </w:r>
    </w:p>
    <w:p>
      <w:pPr>
        <w:pStyle w:val="Style15"/>
        <w:spacing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0070C0"/>
          <w:sz w:val="28"/>
          <w:szCs w:val="28"/>
        </w:rPr>
        <w:t>Ваши правильные действия спасут Вашу жизнь!!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6:23:00Z</dcterms:created>
  <dc:creator>igor</dc:creator>
  <dc:description/>
  <cp:keywords/>
  <dc:language>en-US</dc:language>
  <cp:lastModifiedBy>igor</cp:lastModifiedBy>
  <cp:lastPrinted>2019-10-07T19:40:00Z</cp:lastPrinted>
  <dcterms:modified xsi:type="dcterms:W3CDTF">2019-10-07T16:45:00Z</dcterms:modified>
  <cp:revision>7</cp:revision>
  <dc:subject/>
  <dc:title/>
</cp:coreProperties>
</file>