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mni-IN"/>
        </w:rPr>
        <w:t xml:space="preserve">Государственное  бюджетное образовательное учреждение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mni-IN"/>
        </w:rPr>
        <w:t>детский сад № 30</w:t>
        <w:br/>
        <w:t>Приморского района Санкт-Петербург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 w:bidi="mn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mni-IN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 w:bidi="mn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mni-IN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mni-IN"/>
        </w:rPr>
        <w:t xml:space="preserve">Конспект специально организованной образовательной деятельности-занятия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 w:bidi="mn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mni-IN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  <w:lang w:bidi="mni-IN"/>
        </w:rPr>
        <w:t>Тема: «</w:t>
      </w:r>
      <w:r>
        <w:rPr>
          <w:sz w:val="28"/>
          <w:szCs w:val="28"/>
        </w:rPr>
        <w:t>Транспорт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mni-IN"/>
        </w:rPr>
        <w:t>Возраст : 2 - 3 год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 w:bidi="mn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mni-IN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 w:bidi="mn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mni-IN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mni-IN"/>
        </w:rPr>
        <w:t>Образовательная область: Познавательное развит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mni-IN"/>
        </w:rPr>
        <w:t xml:space="preserve">Образовательная технология : игровая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 w:bidi="mn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mni-IN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 w:bidi="mn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mni-IN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 w:bidi="mn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mni-IN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 w:bidi="mn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mni-IN"/>
        </w:rPr>
        <w:t xml:space="preserve">Воспитатель: Усова Земфира Фарзитдиновна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 w:bidi="mn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mni-IN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 w:bidi="mn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mni-IN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 w:bidi="mn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mni-IN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 w:bidi="mn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mni-IN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 w:bidi="mni-IN"/>
        </w:rPr>
        <w:t>Санкт-Петербург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 w:bidi="mn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mni-IN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 w:bidi="mni-IN"/>
        </w:rPr>
        <w:t>202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 w:bidi="mn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mni-IN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 w:bidi="mn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mni-I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11"/>
        <w:rPr/>
      </w:pPr>
      <w:r>
        <w:rPr>
          <w:b/>
          <w:lang w:bidi="mni-IN"/>
        </w:rPr>
        <w:t>Тема:</w:t>
      </w:r>
      <w:r>
        <w:rPr>
          <w:lang w:bidi="mni-IN"/>
        </w:rPr>
        <w:t xml:space="preserve"> «Транспорт»</w:t>
      </w:r>
      <w:r>
        <w:rPr/>
        <w:br/>
      </w:r>
      <w:r>
        <w:rPr>
          <w:rStyle w:val="C2"/>
          <w:b/>
        </w:rPr>
        <w:t>Цель:</w:t>
      </w:r>
      <w:r>
        <w:rPr>
          <w:rStyle w:val="C2"/>
        </w:rPr>
        <w:t xml:space="preserve"> </w:t>
      </w:r>
      <w:r>
        <w:rPr/>
        <w:t>формировать первичные представления детей о транспорте, видах транспорта;</w:t>
      </w:r>
    </w:p>
    <w:p>
      <w:pPr>
        <w:pStyle w:val="C11"/>
        <w:rPr>
          <w:lang w:val="en-US"/>
        </w:rPr>
      </w:pPr>
      <w:r>
        <w:rPr>
          <w:rStyle w:val="C2"/>
          <w:b/>
          <w:lang w:val="en-US"/>
        </w:rPr>
        <w:t>Образовательные задачи</w:t>
      </w:r>
      <w:r>
        <w:rPr>
          <w:rStyle w:val="C2"/>
          <w:b/>
        </w:rPr>
        <w:t>:</w:t>
      </w:r>
    </w:p>
    <w:p>
      <w:pPr>
        <w:pStyle w:val="C11"/>
        <w:rPr>
          <w:b/>
          <w:b/>
          <w:i/>
          <w:i/>
        </w:rPr>
      </w:pPr>
      <w:r>
        <w:rPr>
          <w:b/>
          <w:i/>
        </w:rPr>
        <w:t xml:space="preserve">Познавательное развитие: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Стимулировать у детей любознательность и познавательную активность;</w:t>
      </w:r>
    </w:p>
    <w:p>
      <w:pPr>
        <w:pStyle w:val="Normal"/>
        <w:suppressAutoHyphens w:val="false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учать различать транспорт по внешнему виду и называть его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Продолжать развивать мелкую моторику.</w:t>
      </w:r>
    </w:p>
    <w:p>
      <w:pPr>
        <w:pStyle w:val="Normal"/>
        <w:shd w:fill="FFFFFF" w:val="clear"/>
        <w:spacing w:lineRule="auto" w:line="240" w:before="0" w:after="0"/>
        <w:ind w:lef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Социально-коммуникативное развит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собствовать взаимодействию ребёнка со взрослым и сверстниками;</w:t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Речевое развит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ктивизировать и обогащать словарный запас ребенка, используя следующие слова: автомобиль, автобус, грузовик, поезд, самолет, пассажир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Физическое развит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вышать уровень двигательной активности;</w:t>
      </w:r>
    </w:p>
    <w:p>
      <w:pPr>
        <w:pStyle w:val="Style14"/>
        <w:rPr/>
      </w:pPr>
      <w:r>
        <w:rPr/>
        <w:t>2. Развивать координацию движений и ориентацию в пространстве;</w:t>
      </w:r>
    </w:p>
    <w:p>
      <w:pPr>
        <w:pStyle w:val="Style14"/>
        <w:shd w:fill="FFFFFF" w:val="clear"/>
        <w:spacing w:before="280" w:after="0"/>
        <w:rPr>
          <w:rFonts w:eastAsia="Times New Roman"/>
          <w:color w:val="111111"/>
        </w:rPr>
      </w:pPr>
      <w:r>
        <w:rPr>
          <w:b/>
          <w:shd w:fill="FFFFFF" w:val="clear"/>
        </w:rPr>
        <w:t>Предварительная работа:</w:t>
        <w:br/>
      </w:r>
      <w:r>
        <w:rPr>
          <w:shd w:fill="FFFFFF" w:val="clear"/>
        </w:rPr>
        <w:t xml:space="preserve">беседы на тему «Транспорт», рассматривание игрушек различного вида транспорта, </w:t>
      </w:r>
      <w:r>
        <w:rPr>
          <w:rFonts w:eastAsia="Times New Roman"/>
        </w:rPr>
        <w:t>подвижные игры </w:t>
      </w:r>
      <w:r>
        <w:rPr>
          <w:rFonts w:eastAsia="Times New Roman"/>
          <w:i/>
          <w:iCs/>
        </w:rPr>
        <w:t>«</w:t>
      </w:r>
      <w:r>
        <w:rPr>
          <w:rFonts w:eastAsia="Times New Roman"/>
          <w:bCs/>
          <w:iCs/>
        </w:rPr>
        <w:t>Транспорт</w:t>
      </w:r>
      <w:r>
        <w:rPr>
          <w:rFonts w:eastAsia="Times New Roman"/>
          <w:i/>
          <w:iCs/>
        </w:rPr>
        <w:t>»</w:t>
      </w:r>
      <w:r>
        <w:rPr>
          <w:rFonts w:eastAsia="Times New Roman"/>
        </w:rPr>
        <w:t>, </w:t>
      </w:r>
      <w:r>
        <w:rPr>
          <w:rFonts w:eastAsia="Times New Roman"/>
          <w:iCs/>
        </w:rPr>
        <w:t>«Поезд»</w:t>
      </w:r>
      <w:r>
        <w:rPr>
          <w:rFonts w:eastAsia="Times New Roman"/>
        </w:rPr>
        <w:t>, </w:t>
      </w:r>
      <w:r>
        <w:rPr>
          <w:rFonts w:eastAsia="Times New Roman"/>
          <w:iCs/>
        </w:rPr>
        <w:t>«Самолеты»</w:t>
      </w:r>
      <w:r>
        <w:rPr>
          <w:rFonts w:eastAsia="Times New Roman"/>
        </w:rPr>
        <w:t xml:space="preserve">, </w:t>
      </w:r>
      <w:r>
        <w:rPr/>
        <w:t>сюжетно-ролевые игры </w:t>
      </w:r>
      <w:r>
        <w:rPr>
          <w:iCs/>
        </w:rPr>
        <w:t>«Мы едем, едем, едем»</w:t>
      </w:r>
      <w:r>
        <w:rPr/>
        <w:t>, </w:t>
      </w:r>
      <w:r>
        <w:rPr>
          <w:iCs/>
        </w:rPr>
        <w:t>«Ловкий шофер»;</w:t>
      </w:r>
      <w:r>
        <w:rPr>
          <w:color w:val="000000"/>
          <w:shd w:fill="FFFFFF" w:val="clear"/>
        </w:rPr>
        <w:t>дидактические игры: «Транспорт», «Собери картинку», чтение художественной литературы, разучивание пальчиковой гимнастики «Самолет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Материалы и оборудование:</w:t>
      </w:r>
      <w:r>
        <w:rPr>
          <w:rFonts w:cs="Times New Roman" w:ascii="Times New Roman" w:hAnsi="Times New Roman"/>
          <w:sz w:val="24"/>
          <w:szCs w:val="24"/>
        </w:rPr>
        <w:br/>
        <w:t>машина зеленого цвета, заяц, грузовик, карточки с изображением грузовика, поезда, деревянные фигурки-фрукт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Ход СООД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1. Вводная часть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ся стук в дверь.</w:t>
              <w:br/>
              <w:t xml:space="preserve">- Ой, ребята, кто же  стучится к нам в дверь? Давайте, посмотрим! </w:t>
              <w:br/>
              <w:t>Воспитатель включает музыку и открывает дверь. На пороге стоит зеленая машина. Педагог катит машинку к детям.</w:t>
              <w:br/>
              <w:t>Едет зеленая машина, а в машине пассажир.</w:t>
              <w:br/>
              <w:t>Кто в машине зеленой едет, ты попробуй, подскажи.</w:t>
              <w:br/>
              <w:t>Бип-бип, отгадай – стекла опускай</w:t>
              <w:br/>
              <w:t>Бип-бип, отгадай – стекла опускай!</w:t>
              <w:br/>
              <w:t>Воспитатель открывает дверь машины и достает из нее зайца.</w:t>
              <w:br/>
              <w:t xml:space="preserve">- Дети, кто же это к нам приехал? </w:t>
              <w:br/>
              <w:t xml:space="preserve">- Правильно, а на чем же Заяц приехал к нам? </w:t>
              <w:br/>
              <w:t xml:space="preserve">- Верно, заяц сидел в машине и был пассажиром. Кем был Заяц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как машина сигналит? </w:t>
              <w:br/>
              <w:t xml:space="preserve">- Верно, какие вы, молодцы!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2. Основная час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заяц к нам ехал издалека и по дороге видел много всего интересного! Посмотрите, он привез нам фотографии того, что ему встретилось на пути!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спитатель достает карточку с изображением грузов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Как вы думаете, ребята, что это изображено на фотографии?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спитатель читает стихотвор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Грузовик приехал в сад -</w:t>
              <w:br/>
              <w:t>Потрудится с нами рад</w:t>
              <w:br/>
              <w:t>Фрукты спелые на нем</w:t>
              <w:br/>
              <w:t>Быстро мы перевезем!</w:t>
              <w:br/>
              <w:t xml:space="preserve">- Ребята, а зачем грузовику такой большой кузов? </w:t>
              <w:br/>
              <w:t>- Все верно, как много вы знаете про грузовик, давайте покажем теперь зайцу, как грузовик возит груз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оказывает детям на пустой грузовик, а рядом с ним на полу разложены деревянные фигурки-фрукты.</w:t>
              <w:br/>
              <w:t>- Ребята, давайте, все вместе загрузим грузовик.</w:t>
              <w:br/>
              <w:t>Дети собирают фигурки-фрукты по полу и складывают в кузов грузовика. Воспитатель подкатывает загруженный грузовик к зайцу.</w:t>
              <w:br/>
              <w:t>- Вот как вы постарались, полный кузов набрали, молодцы!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айд с изображением автобус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А что же еще видел заяц по дороге к нам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для чего нам нужен автобус? </w:t>
              <w:br/>
              <w:t>- Молодцы, давайте, и мы с вами поиграем в автобусы!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вижная игра «Автобус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ходят под музыку по кругу, когда выключается музыка автобус подъезжает к остановке и дети должны остановитьс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айд с изображением самоле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А это что сфотографировал заяц?</w:t>
              <w:br/>
              <w:t xml:space="preserve">- Ребята, а как гудит самолет? </w:t>
              <w:br/>
              <w:t>- Какие молодцы, а давайте покажем, как летают самолеты!</w:t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альчиковая гимнастика «Самолет»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построю самолёт,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учит кулаками, как молот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  <w:br/>
              <w:t>Шлем надену, и в полёт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ывает, как одевают ш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  <w:br/>
              <w:t>Сквозь волнистые туманы,</w:t>
              <w:br/>
              <w:t>Полечу в другие страны,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вигается по группе с раскинутыми ру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  <w:br/>
              <w:t>Над морями и лесами,</w:t>
              <w:br/>
              <w:t>Над горами и полями,</w:t>
              <w:br/>
              <w:t>Облечу весь шар земной,</w:t>
              <w:br/>
              <w:t>А потом вернусь домой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вращается на место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спитатель достает карточку с изображением поезд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У нас осталась последняя фотография, что это, ребята? </w:t>
              <w:br/>
              <w:t xml:space="preserve">- Дети, а как гудит поезд? </w:t>
              <w:br/>
              <w:t>- Давайте, и мы с вами станем поездом, а я - главным паровозом, цепляйтесь за меня ребятки!</w:t>
              <w:br/>
              <w:t>Воспитатель проходит поездом по группе, произнося «Чух – чух» вместе с детьми.</w:t>
              <w:br/>
              <w:t xml:space="preserve">- Ой, какой у нас веселый поезд получился!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3. Заключительная часть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вот заяц совсем забыл, кто как говорит. Давайте, ему напомним!</w:t>
              <w:br/>
              <w:t>Дети отвечают, как гудит и сигналит транспорт. Бип-бип - машина, Ууууу - самолет, Ту-ту - поезд.</w:t>
              <w:br/>
              <w:t>- Ребята, вы отлично справились и зайчику у нас очень понравилось! Он обязательно придет к нам снова! До свидани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br/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br/>
      </w:r>
    </w:p>
    <w:p>
      <w:pPr>
        <w:pStyle w:val="C0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8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C2c8">
    <w:name w:val="c2 c8"/>
    <w:basedOn w:val="Style13"/>
    <w:qFormat/>
    <w:rPr/>
  </w:style>
  <w:style w:type="character" w:styleId="C2c9">
    <w:name w:val="c2 c9"/>
    <w:basedOn w:val="Style13"/>
    <w:qFormat/>
    <w:rPr/>
  </w:style>
  <w:style w:type="character" w:styleId="C2c7">
    <w:name w:val="c2 c7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0">
    <w:name w:val="c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11">
    <w:name w:val="c1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6">
    <w:name w:val="c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3:53:00Z</dcterms:created>
  <dc:creator>Admin</dc:creator>
  <dc:description/>
  <cp:keywords/>
  <dc:language>en-US</dc:language>
  <cp:lastModifiedBy>Vika</cp:lastModifiedBy>
  <cp:lastPrinted>2021-10-17T21:30:00Z</cp:lastPrinted>
  <dcterms:modified xsi:type="dcterms:W3CDTF">2021-10-28T21:03:00Z</dcterms:modified>
  <cp:revision>12</cp:revision>
  <dc:subject/>
  <dc:title>Государственное  бюджетное дошкольное образовательное учреждение</dc:title>
</cp:coreProperties>
</file>