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Государственное бюджетное дошкольное образовательное учреждение </w:t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детский сад №45 компенсирующего вида </w:t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Красносельского района Санкт-Петербурга</w:t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«КОСМИЧЕСКОЕ ПУТЕШЕСТВИЕ»</w:t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РГАНИЗОВАННАЯ ОБРАЗОВАТЕЛЬНАЯ ДЕЯТЕЛЬНОСТЬ </w:t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ЕДАГОГА С ДЕТЬМИ </w:t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АРШЕГО ДОШКОЛЬНОГО ВОЗРАСТА</w:t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 ИСПОЛЬЗОВАНИЕМ</w:t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ЗДОРОВЬЕСБЕРЕГАЮЩЕЙ ТЕХНОЛОГИИ И </w:t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НЕТРАДИЦИОННЫХ ПРИЁМОВ РИСОВАНИЯ</w:t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4247"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ставила и провела воспитатель</w:t>
      </w:r>
    </w:p>
    <w:p>
      <w:pPr>
        <w:pStyle w:val="Normal"/>
        <w:spacing w:lineRule="auto" w:line="240" w:before="0" w:after="0"/>
        <w:ind w:left="4247"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питонова Людмила Васильевна</w:t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анкт-Петербург,</w:t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21</w:t>
      </w:r>
      <w:r>
        <w:br w:type="page"/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bidi="ar-SA"/>
        </w:rPr>
        <w:t>Программное содержание: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Познакомить детей с историей развития космонавтики, уточнять и обобщать знания детей о космосе, расширять кругозор, активизировать словарь дошкольников.  Учить воплощать увиденное в рисунках (планеты солнечной системы, Солнце, кометы, звезды, созвездия, неизвестные планеты) . Продолжать учить рисовать, используя разнообразные  методы и приемы, воспитывать интерес к работе с нетрадиционным материалом.  Создать условия для творческого развития детей. Развивать эстетический вкус, интеллектуальные и художественные способности. Воспитывать интерес к космосу, чувство гордости за страну, за родной край, за первого в мире космонавта Ю. А. Гагарина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bidi="ar-SA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bidi="ar-SA"/>
        </w:rPr>
        <w:t>Используемые здоровьесберегающие технологии: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 xml:space="preserve">Физкультминутка, игры «Построим  ракету», «Полет на луну», 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bidi="ar-SA"/>
        </w:rPr>
        <w:t>Использование разных техник изображения: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 xml:space="preserve"> пальчиками, способом набрызга, печаткой, штампиком, при помощи раздувания капли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Пальчиковая гимнастика, гимнастика для глаз «Посмотри в волшебное окно»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Релаксация «Зарядились космической энергией»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bidi="ar-SA"/>
        </w:rPr>
        <w:t xml:space="preserve">Материал, оборудование: 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Панно (ватман), на черном фоне изображены: Солнце в середине, девять планет (с надписями), звезды, кометы. «Иллюминатор - волшебное окно» (из картона) для каждого ребенка, детали для построения космического корабля (большой конструктор)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Гуашь, палитры, кисти, печатки, штампики, ножницы, клей, бумага тонированная, кружочки разного размера из пробки, квадраты для вырезания неизвестных планет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 xml:space="preserve">Подборка музыкального сопровождения: 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Песня группы «Земляне» «Трава у дома» муз. В.Мигули, сл. А.Поперечного,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Космическая электронная  музыка «Спейс»,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«Утренняя гимнастика» В. Высоцкого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bidi="ar-SA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bidi="ar-SA"/>
        </w:rPr>
        <w:t>Предварительная работа: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Подборка и выставка литературы, иллюстраций о космосе, проведение познавательных занятий, бесед по космической тематике, лепка «Космодрома» с использованием бросового материала, рассматривание альбома о Ю. А. Гагарине, посещение детей с родителями музея краеведения, музея Ю. А. Гагарина в индустриальном колледже.</w:t>
      </w:r>
      <w:r>
        <w:br w:type="page"/>
      </w:r>
    </w:p>
    <w:p>
      <w:pPr>
        <w:pStyle w:val="Normal"/>
        <w:spacing w:lineRule="auto" w:line="240" w:before="0" w:after="0"/>
        <w:ind w:left="0"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bidi="ar-SA"/>
        </w:rPr>
        <w:t>Ход :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- Дети, вы любите смотреть на небо ночью?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- Что можно ночью увидеть на небе?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bidi="ar-SA"/>
        </w:rPr>
        <w:t>Рассказ воспитателя: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-В безоблачный ясный вечер  небо над нашей головой усыпано тысячами звезд. Они нам кажутся маленькими сверкающими точками, потому что находятся далеко от Земли. На самом деле звезды очень большие. У многих есть свои названия: Полярная звезда, Сириус, Вега и т. д. Большие звезды соединяются в созвездия, у которых тоже есть свои имена: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Большая и Малая Медведицы, Овен, Телец, Близнецы, Рак, Лев, Дева, Весы, Скорпион, Стрелец, Козерог, Водолей, Рыбы и др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-Тайны космоса, звезд, планет с давних пор,  всегда интересовали человека. Ведь это так важно – знать, есть ли жизнь где – нибудь еще? Есть ли воздух на других планетах?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 xml:space="preserve">Почти сто лет назад  в городе Калуга жил простой учитель Константин Эдуардович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bidi="ar-SA"/>
        </w:rPr>
        <w:t>Циолковский.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 xml:space="preserve"> Он очень любил наблюдать в телескоп за звездами и изучал их. Он задумал сконструировать такой летательный аппарат, который смог бы долететь до какой – нибудь планеты. Циолковский проводил расчеты, делал чертежи и придумал такой летательный аппарат. К сожалению, у него не было возможности его построить. Но он  рассказал об этом в своих научных книгах. В Калуге сохранился дом, где жил Циолковский. А еще в Калуге создан музей космонавтики, куда может прийти любой желающий и познакомиться с жизнью космоса.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 xml:space="preserve">Через много лет после опытов Циолковского русские ученые под руководством конструктора Сергея Павлович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bidi="ar-SA"/>
        </w:rPr>
        <w:t>Королева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 xml:space="preserve"> изготовили первый космический спутник. Они установили на нем специальные приборы и запустили в космическое пространство. Полет прошел успешно. Тогда ученые решили повторить полет, но уже с живыми существами на борту – это были две собаки – лайк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bidi="ar-SA"/>
        </w:rPr>
        <w:t>: Белка и Стрелка.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 xml:space="preserve"> 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Они тоже благополучно вернулись на Землю. И ученые решили осуществить свою самую заветную мечту – послать в космос человека!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bidi="ar-SA"/>
        </w:rPr>
        <w:t>12 апреля 1961 года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 xml:space="preserve"> эта мечта сбылась. Впервые в мире русский человек, космонавт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bidi="ar-SA"/>
        </w:rPr>
        <w:t>Юрий Алексеевич Гагарин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 xml:space="preserve"> успешно облетел вокруг Земли на корабле «Восток». (показать портрет). Это было очень важным и радостным событием не только для нашей страны, но и для всего мира. Все люди планеты восторженно приветствовали первого космонавта! 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 xml:space="preserve">Вскоре подвиг Гагарина повторил второй русский космонавт – Герман Степанович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bidi="ar-SA"/>
        </w:rPr>
        <w:t>Титов.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 xml:space="preserve"> И тоже в одиночку. А затем экипажи космонавтов стали увеличиваться. В космические полеты начали отправлять по несколько космонавтов. Потом в космос полетела первая в мире женщина космонавт Валентина Владимировн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bidi="ar-SA"/>
        </w:rPr>
        <w:t>Терешкова.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 xml:space="preserve"> А спустя годы вторая – Светлана Евгеньевн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bidi="ar-SA"/>
        </w:rPr>
        <w:t>Савицкая.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 xml:space="preserve"> За прошедшие пятьдесят лет уже многие космонавты смотрели на нашу Землю из космоса. Космонавты во время полета видят и наблюдают много интересного и много работают. Они ведут медицинские и технические наблюдения, изучают поверхность Земли и сообщают о местах, где обнаружены полезные ископаемые, сообщают о приближении ураганов, тайфунов, о случившихся стихийных бедствиях,о пожарах в тайге, уточняют прогноз погоды, обеспечивают космическую радио – и телевизионную связь. Вот такая сложная и интересная работа у космонавтов. 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 w:bidi="ar-SA"/>
        </w:rPr>
        <w:t xml:space="preserve">Но каждый год, 12 апреля наша страна с гордостью и восхищением отмечает праздник «День космонавтики». Первый в мире космонавт Ю. А. Гагарин учился в нашем городе Саратове в техникуме (сейчас это – колледж), затем он учился летать в Саратовском аэроклубе, и приземлился после первого полета тоже на нашей Саратовской земле, за городом Энгельс, около села Смеловка. 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 w:bidi="ar-SA"/>
        </w:rPr>
        <w:t>На месте приземления Гагарина воздвигнута стела с устремленной ввысь ракетой и памятник Ю. А. Гагарину.  Мы гордимся тем, что первый в мире космонавт учился в Саратовском  индустриальном техникуме и приземлился  на нашей земле,  мы по праву считаем его своим земляком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bidi="ar-SA"/>
        </w:rPr>
        <w:t>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-А кто – нибудь из вас мечтает побывать в космосе?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Если в космос вы хотите, значит скоро полетите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Самым смелым будет наш веселый, дружный экипаж!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-Раз мы собираемся в полет – строить надо… звездолет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bidi="ar-SA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bidi="ar-SA"/>
        </w:rPr>
        <w:t>(дети читают стихи):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Герои – космонавты летали на ракетах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Мы наших космонавтов видали на портретах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Давайте поиграем: ракету смастерим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Как наши космонавты, все в космос полетим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Игру какую славную придумали для нас!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Что нужно для ракеты, достанем мы сейчас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-У меня, ребята, есть чудесный клей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- Я принес с собою ящичек гвоздей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Вот картон, фанера, всякий инструмент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Смастерим ракету мы в один момент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Веселей, детвора, за работу нам пора!   …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Мы кончили нашу работу! Ракета готова к полету!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bidi="ar-SA"/>
        </w:rPr>
        <w:t>(дети строят ракету из модулей или из стройматериала)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-Как вы думаете, каким должен быть космонавт? (здоровым, сильным, образованным, умным,  трудолюбивым, мужественным, выносливым, упорным, смелым и т. д.)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-Чтоб ракетой управлять, нужно сильным, смелым стать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Слабых в космос не берут: ведь полет – нелегкий труд!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Будем мы тренироваться, будем силы набираться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bidi="ar-SA"/>
        </w:rPr>
        <w:t>Физкультминутка: «Утренняя гимнастика» (сл. и муз В. Высоцкого)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-Мы сейчас все космонавты, как Гагарин, как Титов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Экипаж ракеты нашей в космос вылететь готов!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-Пройдите в  салон корабля, выберите космическое кресло. Необходимо пристегнуть ремни. Во время запуска  ракету немного трясет, пока она не пройдет плотные слои атмосферы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-А сейчас мы с вами, дети, улетаем на ракете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Звездолет, звездолет, отправляется в полет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Пять, четыре, три, два, один…пуск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 xml:space="preserve">-Мы вошли в спокойный режим полета. Во время полета мы можем передвигаться по нашему кораблю. Пора расстегнуть ремни. Мы можем подойти к иллюминатору и посмотреть: что интересного в космосе? 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bidi="ar-SA"/>
        </w:rPr>
        <w:t>-Посмотрите в «иллюминатор»          ( дети смотрят в «окно» ,звучит песня «Земля в иллюминаторе»)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- Что вы видите?   Солнце! Огромное, яркое!   Это самая большая звезда!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-Я захватила с собой в полет все самое необходимое, чтобы мы смогли зарисовать то, что увидим, и по возвращении на Землю показать и рассказать о нашем путешествии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- Наносим немного теплых красок на середину листа, затем сверху накрываем его чистым листом бумаги и прижимаем, можно даже немного разгладить. Снимаем лист…и засветило Солнце!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- Давайте  еще раз посмотрим в «иллюминатор»! Что вы видите?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Солнечную систему: планеты, кометы, звезды на черном фоне!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 xml:space="preserve">-Удивительно, какие звезды разные: большие, яркие и маленькие, похожие на горошинки. Посмотрите, вон на те мелкие скопления звезд. Что они вам напоминают? (ответы детей) .   А мне они напоминают рассыпанные драгоценности.  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-Кто скажет, почему звезды так отличаются друг от друга? Правильно, звезды, которые ближе к нам, кажутся большие, а с удалением от нас они зрительно уменьшаются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 xml:space="preserve">-Изобразите все, что вы увидели интересного! Можно нарисовать при помощи печатки, штампика,  можно вырезать неизвестную планету, нарисовать звезды пальчиками. Комету можно изобразить при помощи звездочки, а ее хвост «раздуть» из капли.  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bidi="ar-SA"/>
        </w:rPr>
        <w:t>(дети работают, звучит фон – музыка «Спейс»)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-А хотели бы вы, ребята, отправиться на Луну?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Наша быстрая ракета для полета на планеты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На какую захотим, на такую полетим!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Если очень постараться, если очень захотеть,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Можно на небо подняться и до солнца долететь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 xml:space="preserve">И всерьез, не понарошку, познакомиться с Луной, 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Погулять по ней немножко и вернуться вновь домой!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bidi="ar-SA"/>
        </w:rPr>
        <w:t>-Давайте поиграем в игру «Полет на Луну»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(Одновременно участвуют две пары детей, у каждого ребенка в руках длинная лента, к концам которой прикреплены небольшие палочки – ракеты, а на середине ленты – Луна (из картона). По сигналу каждый играющий старается как можно быстрее намотать вращательными движениями ленту на свою палочку и «приблизить свою ракету к Луне»)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bidi="ar-S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bidi="ar-SA"/>
        </w:rPr>
        <w:t>( Игра повторяется два раза)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bidi="ar-SA"/>
        </w:rPr>
        <w:t>Анализ работ: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-Дорогие космонавты! Наше путешествие подходит к концу, запас горючего на исходе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 xml:space="preserve">Мы с вами очень хорошо потрудились, столько интересного зарисовали, кто хочет рассказать о своей работе?                   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(дети коротко рассказывают и показывают)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-Молодцы!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bidi="ar-SA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bidi="ar-SA"/>
        </w:rPr>
        <w:t>Проводится релаксация: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 xml:space="preserve">-Предлагаю вам зарядиться космической энергией, восстановить потраченные силы, унести частичку космоса в своем сердце. Закроем глаза, будем пропускать эту энергию через себя, протянем руки к звездам (они висят на нитках чуть выше поднятой руки ребенка). Солнце согревает наши ладони, нам тепло и приятно! Вы снова полны сил, бодры и веселы. Наш корабль приближается к Земле. 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Мы удачно приземлились, из полета возвратились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 xml:space="preserve">Космонавтам наш привет и космический пакет! 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 xml:space="preserve">-За интересное путешествие, за удачное приземление, за трудолюби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bidi="ar-SA"/>
        </w:rPr>
        <w:t>для вас подарок –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bidi="ar-SA"/>
        </w:rPr>
        <w:t>сюрприз!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 xml:space="preserve">                                     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bidi="ar-SA"/>
        </w:rPr>
        <w:t>За космический полет, дарит вам звездолет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bidi="ar-SA"/>
        </w:rPr>
        <w:t>Звездочку блестящую; яркую, самую настоящую!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(каждый ребенок достает из «сухого бассейна» (коробка с пластиковыми пробками) звездочку (из картона) или медаль – конфету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Calibri"/>
      <w:color w:val="5A5A5A"/>
      <w:sz w:val="20"/>
      <w:szCs w:val="20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22:00Z</dcterms:created>
  <dc:creator>OEM</dc:creator>
  <dc:description/>
  <cp:keywords/>
  <dc:language>en-US</dc:language>
  <cp:lastModifiedBy>Нелли Сергеева</cp:lastModifiedBy>
  <cp:lastPrinted>2013-01-30T17:39:00Z</cp:lastPrinted>
  <dcterms:modified xsi:type="dcterms:W3CDTF">2021-11-02T12:22:00Z</dcterms:modified>
  <cp:revision>2</cp:revision>
  <dc:subject/>
  <dc:title/>
</cp:coreProperties>
</file>