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дошко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тский сад № 3 «Теремок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. Советский Республики Марий Э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sz w:val="52"/>
          <w:szCs w:val="52"/>
        </w:rPr>
      </w:pPr>
      <w:r>
        <w:rPr>
          <w:rFonts w:cs="Monotype Corsiva" w:ascii="Monotype Corsiva" w:hAnsi="Monotype Corsiva"/>
          <w:b/>
          <w:bCs/>
          <w:sz w:val="52"/>
          <w:szCs w:val="52"/>
        </w:rPr>
        <w:t>Программа кружка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sz w:val="52"/>
          <w:szCs w:val="52"/>
        </w:rPr>
      </w:pPr>
      <w:r>
        <w:rPr>
          <w:rFonts w:cs="Monotype Corsiva" w:ascii="Monotype Corsiva" w:hAnsi="Monotype Corsiva"/>
          <w:b/>
          <w:bCs/>
          <w:sz w:val="52"/>
          <w:szCs w:val="52"/>
        </w:rPr>
        <w:t>«Волшебный мир открыт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6660"/>
        <w:rPr/>
      </w:pPr>
      <w:r>
        <w:rPr>
          <w:rFonts w:cs="Times New Roman" w:ascii="Times New Roman" w:hAnsi="Times New Roman"/>
          <w:bCs/>
          <w:sz w:val="24"/>
          <w:szCs w:val="24"/>
        </w:rPr>
        <w:t>Составил: воспитатель</w:t>
      </w:r>
    </w:p>
    <w:p>
      <w:pPr>
        <w:pStyle w:val="Normal"/>
        <w:spacing w:lineRule="auto" w:line="240" w:before="0" w:after="0"/>
        <w:ind w:firstLine="702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Куклина М.Н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 Совет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тво – пора поисков ответов на самые разные вопросы. Дошкольники прирожденные исследователи. И тому подтверждение их любознательность, постоянное стремление к эксперименту, желание постоянно находить решение в проблемной ситуации. Детское экспериментирование - замечательное средство интеллектуального, познавательного развития дошкольник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наблюдать и экспериментировать, самостоятельно искать новые сведения о мире — важнейшие черты нормального детского повед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ая, поисковая активность — естественное состояние ребенка. Детская потребность в исследовательском поиске обусловлена биологически. Всякий здоровый ребенок уже с рождения — исследователь. Он настроен на познание мира, он хочет его познавать. Именно это внутреннее стремление к исследованию порождает исследовательское поведение и создает условия для того, чтобы психологическое развитие ребенка изначально разворачивалось в процессе саморазвит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нания, полученные в результате собственного исследовательского поиска, значительно прочнее тех, что получены репродуктивным путем. Чем разнообразнее и интереснее поисковая деятельность, тем больше новой информации получает ребенок, тем быстрее и полноценнее он развивает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овая деятельность принципиально отличается от любой другой тем, что образ цели, определяющей эту деятельность, еще не сформирован. В ходе поиска он уточняется, проясняется. Это накладывает особый отпечаток на все действия, входящие в поисковую деятельность: они чрезвычайно гибки, подвижны и носят пробный характер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ое обучение предполагает следующе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выделяет и ставит проблему, которую необходимо разрешить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т возможные реш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оверяет эти возможные решения, исходя из данных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ет выводы в соответствии с результатом провер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т выводы к новым данны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ет обобщ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ность программы: </w:t>
      </w:r>
      <w:r>
        <w:rPr>
          <w:rFonts w:cs="Times New Roman" w:ascii="Times New Roman" w:hAnsi="Times New Roman"/>
          <w:sz w:val="24"/>
          <w:szCs w:val="24"/>
        </w:rPr>
        <w:t>естественнонаучна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ьность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а сегодняшний день особую популярность приобретает детское экспериментирование. Главное его достоинство в том, что оно дает ребенку реальные представления о различных сторонах изучаемого объекта, о его взаимоотношениях с другими объектами и со средой обитания. Эксперименты положительно влияют на эмоциональную сферу ребенка, на развитие творческих способностей, на формирование трудовых навыков и укрепление здоровья за счет повышения общего уровня двигательной активности. В процессе эксперимента идет обогащение памяти ребенка, активизируются его мыслительные процессы, так как постоянно возникает необходимость совершать операции анализа и синтеза, сравнения и классификации, обобщения. Необходимость давать отчет об увиденном, формулировать обнаруженные закономерности и выводы стимулирует развитие речи. Задача педагога в процессе экспериментальной деятельности - связать результаты исследовательской работы с практическим опытом детей, уже имеющимися у них знаниями и подвести их к пониманию природных закономерностей, основ экологически грамотного, безопасного поведения в окружающей сред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нимая значение экспериментирования для развития ребенка, разработана программа кружка «Волшебный мир открытий» для детей дошкольного возраста (6-7 лет). Ведущая идея программы заключается в организации посильной, интересной и адекватной возрасту экспериментально-исследовательской деятельности для формирования естественнонаучных представлений дошкольников, способствующих успешному обучению детей в школе, а участие в педагогическом процессе наравне с взрослыми - возможность проектировать свою жизнь в пространстве детского сада, проявляя при этом изобретательность и оригинальнос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овизной программы</w:t>
      </w: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является комплексное использование ранее известных и современных методов и технологий для развития у детей поисково-исследовательской активности и развитие умственных способностей детей путем вооружения их навыками экспериментальных действий и формированию методам самостоятельного добывания знаний, делая при этом умозаключения и доказывая свою точку зрения. </w:t>
      </w:r>
    </w:p>
    <w:p>
      <w:pPr>
        <w:pStyle w:val="Style16"/>
        <w:shd w:fill="FFFFFF" w:val="clear"/>
        <w:spacing w:before="280" w:after="0"/>
        <w:ind w:firstLine="709"/>
        <w:jc w:val="both"/>
        <w:rPr/>
      </w:pPr>
      <w:r>
        <w:rPr>
          <w:b/>
        </w:rPr>
        <w:t>Расписание кружка:</w:t>
      </w:r>
      <w:r>
        <w:rPr/>
        <w:t xml:space="preserve"> 1 раз в неделю,  во вторую половину дня в соответствии с утвержденной сеткой организованной образовательной деятельности.</w:t>
      </w:r>
    </w:p>
    <w:p>
      <w:pPr>
        <w:pStyle w:val="Style16"/>
        <w:shd w:fill="FFFFFF" w:val="clear"/>
        <w:spacing w:before="280" w:after="0"/>
        <w:ind w:firstLine="709"/>
        <w:jc w:val="both"/>
        <w:rPr/>
      </w:pPr>
      <w:r>
        <w:rPr>
          <w:b/>
        </w:rPr>
        <w:t>Возраст</w:t>
      </w:r>
      <w:r>
        <w:rPr/>
        <w:t>: дети подготовительной группы (6-7 лет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сновная цель работы кружка</w:t>
      </w:r>
      <w:r>
        <w:rPr>
          <w:rFonts w:cs="Times New Roman" w:ascii="Times New Roman" w:hAnsi="Times New Roman"/>
        </w:rPr>
        <w:t>: сформировать у детей умения проводить простые опыты и эксперименты, делая при этом выводы и умозаключения, доказывая свою точку зр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Образовательные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 детей умения проводить простые опыты и эксперименты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мения делать выводы и умозаключения, доказывая свою точку зр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Развивающие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пользоваться приборами - помощниками при проведении опытов и экспериментов совместно в групп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Воспитательные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 внутреннюю потребность к получению зн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ИРУЕМЫЕ РЕЗУЛЬТАТ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средствами познавательной деятельности, способами действий,   обследования объектов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ение познавательного опыт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я самостоятельно «добывать» нужную информацию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лирование своего познавательного интереса в вербальной форме или с помощью условных символов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приобретённых знаний, умений и навыков в игровой деятельности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объема памяти ребенка, активизация его мыслительных процессов, так как постоянно возникает необходимость совершать операции анализа и синтеза, сравнения и классификации; увеличение познавательной активности воспитанников, любознательности; развитие уровня умственных умений дошколь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ПЕКТИВНЫЙ ПЛАН КРУЖ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02"/>
        <w:gridCol w:w="3218"/>
        <w:gridCol w:w="352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сяц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еделя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ое содержание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Детская лаборатория»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очнить представления о том, кто такие ученые (люди, изучающие мир и его  устройство). Дать представления о правилах поведения в детской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боратории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очему желтеют листья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ширять знания детей о явлениях живой и неживой природы: почему листья желтеют и опадают и как они опадают. Учить устанавливать причинно-следственные связи. Показать детям взаимосвязь между расцветкой листа и уменьшением теплового фактора: с понижением температуры изменяется цвет листьев (осенью холоднее, чем летом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Живой кусочек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очь детям установить, что в корнеплодах есть запас питательных веществ для растения. Рассматривание овощей. Дид. игры «Чудесный мешочек», «Угадай на вкус». Чтение художественной литературы об овощах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ыращивание растения из морковных верхушек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стить из морковных верхушек растения.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комимся с песком и глиной. Откуда берется песок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с такими компонентами неживой природы, как песок и глина, и их свойствами; показать, чем они похожи и чем отличаются. Познакомить с различными видами песк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ечной, пустынный, морской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ля чего человеку песок и глина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ать, как человек использует песок и глин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строительство, песочные часы, посуда, игрушк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вотные и песок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детей с обитателями песчаных пустынь. Путем эксперимента показать приспособляемость животных к жизни в пустыне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свойств Опыты: «песка и глины»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детей со свойствами и качеством песка, глины, учить делать выводы о свойствах, сравнивая их экспериментальным путем. Стимулировать самостоятельное формирование выводов при проведении опытов. Воспитывать соблюдение техники безопасности.   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мни. Какими бывают камни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разнообразием камней, их свойствами, особенностями. Учить классифицировать камни по разным признакам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человек использует камни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ь, какую роль в жизн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а играют камни. Познакомить с камнями, которые человек использует для своих нужд с древн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ен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такое горы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существование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ых ландшафтов – гор, показать, что они состоят из камней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ымящиеся горы», «Вулкан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ния о вулканах. Показать химическую реакцию соды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монной кислоты; развитие познавательной активности детей.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да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детям знания о свойствах воды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жа» воды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представления о поверхности воды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питывание воды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ь детям, что некотор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ы и материалы впитывают воду, а другие ее отталкивают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да - растворитель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ытным путем проверить, к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воряются в воде те или иные вещества и жидкости; что при этом происходит с водой.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д и снег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же вод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ить и продолжать знакомить детей со свойствами воды. Развивать умение обобщать результат работы и делать выводы. Подвести детей к пониманию того, что лед – это тоже вода в твердом состоянии. Прививать бережное отношение к воде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цветных льдинок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детей с тем, что вода замерзает на холоде, что в ней растворяется краска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оможем воде стать чистой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умение ставить перед собой цель, планировать работу. Создать условия для выявления и проверки различных способов очистки воды.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оздух – перв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: вдох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ох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представление о том, что человек не может жить без воздуха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оздух есть везде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находить воздух в различных предметах, вещества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очва, вода, губка и т. д.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войства воздуха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детей с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йствами воздуха: занимать место, нагреваться и остывать, прозрачность, давление воздуха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гулки невидимки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представление об использ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йств воздуха человеком, показать, как можно поиграть с воздухом.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гниты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детям первонач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ие о магнитах, о том, что он может делать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лы притяжения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силой притяжения магнитов и ее использованием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итягивание чер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ы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снить, через какие препятствия может действовать магнит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ак челов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ует магниты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различными сторонами применения магнитов человеком.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такое театр?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еатром. Что есть в театре: касса, фойе, сцена, кулисы. 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комство с разными видами театра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видами театров: пальчиковый, теневой, театр на фланелеграфе и т.д. Учить пользоваться атрибутами к театру, воспитывать дружелюбное отношение друг к другу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ишина! Идет спектакль!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детей с правилами поведения в театре: в зрительном зале, фойе, гардеробе. Беседа о вежливости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адай-ка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детей с эмоциями: радость, грусть, обида, страх, злость, удивление. Понятие эмоций у человека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вет вокруг нас».       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детям представление о свете. Определить принадлежность источников света к природному или рукотворному миру, их назначение. Опытническим путем определить строение рукотворных источников света. Классификация предметов, дающих свет на рукотворный и природный мир. Закрепить умение работать в группе. Обогащать и активизировать словарь детей.  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дуга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способность у детей наблюдать, познакомить с механизмом возникновения цвета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ак образуется тень»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ь, как образуется тень, е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исимость от источника света и предмета, их взаимоположения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Теневой театр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олжать знакомиться со свойствами света и те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творческое вооб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ывать наблюдательность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Дыбина О. В. Неизведанное рядом: занимательные опыты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ксперименты для дошкольников. М., 200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рганизация экспериментальной деятельности дошкольников. / П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. Ред. Л.Н. Прохоровой. – М.: АРКТИ, 64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Рыжова Л. В. Методика детского экспериментирования. – СПб.: ОО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ИЗДАТЕЛЬСТВО «ДЕТСТВО-ПРЕСС», 2014. – 208 с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Познавательно – исследовательская деятельность дошкольников, Веракса Н. Е., Галимов., О. Р., изд. «Мозаика Синтез», М. 2012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Различные виды театров. Т.Н.Караменко «Кукольный театр дошкольникам», М., «Просвещение», 1982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6:31:00Z</dcterms:created>
  <dc:creator>алексей</dc:creator>
  <dc:description/>
  <cp:keywords/>
  <dc:language>en-US</dc:language>
  <cp:lastModifiedBy>алексей</cp:lastModifiedBy>
  <dcterms:modified xsi:type="dcterms:W3CDTF">2021-11-02T17:08:00Z</dcterms:modified>
  <cp:revision>26</cp:revision>
  <dc:subject/>
  <dc:title/>
</cp:coreProperties>
</file>