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</w:rPr>
        <w:t>Рабочая программа курса внеурочной деятельности</w:t>
      </w:r>
    </w:p>
    <w:p>
      <w:pPr>
        <w:pStyle w:val="Normal"/>
        <w:tabs>
          <w:tab w:val="clear" w:pos="708"/>
          <w:tab w:val="center" w:pos="4677" w:leader="none"/>
          <w:tab w:val="left" w:pos="6975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«ХИМИЯ ЭЛЕМЕНТОВ» 9 класс</w:t>
      </w:r>
    </w:p>
    <w:p>
      <w:pPr>
        <w:pStyle w:val="Normal"/>
        <w:spacing w:lineRule="auto" w:line="240" w:before="0" w:after="0"/>
        <w:ind w:firstLine="397"/>
        <w:jc w:val="center"/>
        <w:rPr/>
      </w:pPr>
      <w:r>
        <w:rPr/>
        <w:t>(основное общее образование)</w:t>
      </w:r>
    </w:p>
    <w:p>
      <w:pPr>
        <w:pStyle w:val="Normal"/>
        <w:ind w:firstLine="397"/>
        <w:jc w:val="center"/>
        <w:rPr/>
      </w:pPr>
      <w:r>
        <w:rPr/>
        <w:t>(ведущее направление развития личности: общеинтеллектуальное; отражение в других направлениях: духовно-нравственное, общекультурное, социальное)</w:t>
      </w:r>
    </w:p>
    <w:p>
      <w:pPr>
        <w:pStyle w:val="Normal"/>
        <w:spacing w:lineRule="auto" w:line="240" w:before="0" w:after="0"/>
        <w:ind w:firstLine="397"/>
        <w:jc w:val="center"/>
        <w:rPr/>
      </w:pPr>
      <w:r>
        <w:rPr/>
        <w:t>срок реализации рабочей программы – 1 год</w:t>
      </w:r>
    </w:p>
    <w:p>
      <w:pPr>
        <w:pStyle w:val="Normal"/>
        <w:spacing w:lineRule="auto" w:line="240" w:before="0" w:after="0"/>
        <w:ind w:firstLine="39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center"/>
        <w:rPr>
          <w:b/>
          <w:b/>
        </w:rPr>
      </w:pPr>
      <w:r>
        <w:rPr>
          <w:b/>
        </w:rPr>
        <w:t>РЕЗУЛЬТАТЫ ОСВОЕНИЯ КУРСА ВНЕУРОЧНОЙ ДЕЯТЕЛЬНОСТИ</w:t>
      </w:r>
    </w:p>
    <w:p>
      <w:pPr>
        <w:pStyle w:val="Normal"/>
        <w:spacing w:lineRule="auto" w:line="240" w:before="0" w:after="0"/>
        <w:ind w:firstLine="397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  <w:i/>
        </w:rPr>
        <w:t>Знаниевый, мотивационный и деятельностный компоненты личностных результатов обучающихся 9 класса.</w:t>
      </w:r>
    </w:p>
    <w:p>
      <w:pPr>
        <w:pStyle w:val="Normal"/>
        <w:tabs>
          <w:tab w:val="clear" w:pos="708"/>
          <w:tab w:val="center" w:pos="4677" w:leader="none"/>
          <w:tab w:val="left" w:pos="6975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397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  <w:t xml:space="preserve">Самоопределение </w:t>
      </w:r>
      <w:r>
        <w:rPr>
          <w:iCs/>
          <w:kern w:val="2"/>
        </w:rPr>
        <w:t>включает в себя:</w:t>
      </w:r>
    </w:p>
    <w:p>
      <w:pPr>
        <w:pStyle w:val="Normal"/>
        <w:autoSpaceDE w:val="false"/>
        <w:ind w:firstLine="397"/>
        <w:jc w:val="both"/>
        <w:rPr>
          <w:kern w:val="2"/>
        </w:rPr>
      </w:pPr>
      <w:r>
        <w:rPr>
          <w:kern w:val="2"/>
        </w:rPr>
        <w:t>1. Формирование основ гражданской идентичности личности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97"/>
        <w:jc w:val="both"/>
        <w:rPr>
          <w:kern w:val="2"/>
        </w:rPr>
      </w:pPr>
      <w:r>
        <w:rPr>
          <w:kern w:val="2"/>
        </w:rPr>
        <w:t>чувства сопричастности своей Родине, народу и истории и гордости за них, ответственности человека за благосостояние обществ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97"/>
        <w:jc w:val="both"/>
        <w:rPr/>
      </w:pPr>
      <w:r>
        <w:rPr>
          <w:kern w:val="2"/>
        </w:rPr>
        <w:t>осознания этнической принадлежности и культурной идентичности на основе осознания «Я» как гражданина России.</w:t>
      </w:r>
    </w:p>
    <w:p>
      <w:pPr>
        <w:pStyle w:val="Normal"/>
        <w:autoSpaceDE w:val="false"/>
        <w:ind w:firstLine="397"/>
        <w:jc w:val="both"/>
        <w:rPr/>
      </w:pPr>
      <w:r>
        <w:rPr>
          <w:kern w:val="2"/>
        </w:rPr>
        <w:t>2. Формирование картины мира культуры как порождения трудовой предметно-преобразующей деятельности человек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97"/>
        <w:jc w:val="both"/>
        <w:rPr/>
      </w:pPr>
      <w:r>
        <w:rPr>
          <w:kern w:val="2"/>
        </w:rPr>
        <w:t>ознакомление с миром профессий, их социальной значимостью и содержанием.</w:t>
      </w:r>
    </w:p>
    <w:p>
      <w:pPr>
        <w:pStyle w:val="Normal"/>
        <w:autoSpaceDE w:val="false"/>
        <w:ind w:firstLine="397"/>
        <w:jc w:val="both"/>
        <w:rPr>
          <w:kern w:val="2"/>
        </w:rPr>
      </w:pPr>
      <w:r>
        <w:rPr>
          <w:kern w:val="2"/>
        </w:rPr>
        <w:t>3. Развитие Я-концепции и самооценки личности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97"/>
        <w:jc w:val="both"/>
        <w:rPr/>
      </w:pPr>
      <w:r>
        <w:rPr>
          <w:kern w:val="2"/>
        </w:rPr>
        <w:t>формирование адекватной позитивной осознанной самооценки и самопринятия.</w:t>
      </w:r>
    </w:p>
    <w:p>
      <w:pPr>
        <w:pStyle w:val="Normal"/>
        <w:autoSpaceDE w:val="false"/>
        <w:ind w:firstLine="397"/>
        <w:jc w:val="both"/>
        <w:rPr>
          <w:iCs/>
          <w:kern w:val="2"/>
        </w:rPr>
      </w:pPr>
      <w:r>
        <w:rPr>
          <w:i/>
          <w:iCs/>
          <w:kern w:val="2"/>
        </w:rPr>
        <w:t xml:space="preserve">Смыслообразование </w:t>
      </w:r>
      <w:r>
        <w:rPr>
          <w:iCs/>
          <w:kern w:val="2"/>
        </w:rPr>
        <w:t>включает ф</w:t>
      </w:r>
      <w:r>
        <w:rPr>
          <w:kern w:val="2"/>
        </w:rPr>
        <w:t>ормирование ценностных ориентиров и смыслов учебной деятельности на основ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97"/>
        <w:jc w:val="both"/>
        <w:rPr>
          <w:kern w:val="2"/>
        </w:rPr>
      </w:pPr>
      <w:r>
        <w:rPr>
          <w:kern w:val="2"/>
        </w:rPr>
        <w:t>развития познавательных интересов, учебных мотиво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97"/>
        <w:jc w:val="both"/>
        <w:rPr>
          <w:kern w:val="2"/>
        </w:rPr>
      </w:pPr>
      <w:r>
        <w:rPr>
          <w:kern w:val="2"/>
        </w:rPr>
        <w:t>формирования мотивов достижения и социального призна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97"/>
        <w:jc w:val="both"/>
        <w:rPr>
          <w:kern w:val="2"/>
        </w:rPr>
      </w:pPr>
      <w:r>
        <w:rPr>
          <w:kern w:val="2"/>
        </w:rPr>
        <w:t>мотива, реализующего потребность в социально значимой и социально оцениваемой деятельности.</w:t>
      </w:r>
    </w:p>
    <w:p>
      <w:pPr>
        <w:pStyle w:val="Normal"/>
        <w:autoSpaceDE w:val="false"/>
        <w:ind w:firstLine="397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  <w:t>Нравственно-этическая ориентация включае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97"/>
        <w:jc w:val="both"/>
        <w:rPr/>
      </w:pPr>
      <w:r>
        <w:rPr>
          <w:kern w:val="2"/>
        </w:rPr>
        <w:t>формирование единого, целостного образа мира при разнообразии культур, национальностей, религий; отказ от деления на «своих» и «чужих»; уважение истории и культуры всех народов, развитие толерант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97"/>
        <w:jc w:val="both"/>
        <w:rPr/>
      </w:pPr>
      <w:r>
        <w:rPr>
          <w:kern w:val="2"/>
        </w:rPr>
        <w:t>ориентацию в нравственном содержании как собственных поступков, так и поступков окружающих людей, развитие этических чувств (стыда, вины, совести) как регуляторов морального повед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97"/>
        <w:jc w:val="both"/>
        <w:rPr/>
      </w:pPr>
      <w:r>
        <w:rPr>
          <w:kern w:val="2"/>
        </w:rPr>
        <w:t>знание основных моральных норм (справедливое распределение, взаимопомощь, правдивость, честность, ответственность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97"/>
        <w:jc w:val="both"/>
        <w:rPr>
          <w:kern w:val="2"/>
        </w:rPr>
      </w:pPr>
      <w:r>
        <w:rPr>
          <w:kern w:val="2"/>
        </w:rPr>
        <w:t>выделение нравственного содержания поступков на основе различения конвенциональных, персональных и моральных норм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97"/>
        <w:jc w:val="both"/>
        <w:rPr>
          <w:kern w:val="2"/>
        </w:rPr>
      </w:pPr>
      <w:r>
        <w:rPr>
          <w:kern w:val="2"/>
        </w:rPr>
        <w:t>формирование моральной самооценк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97"/>
        <w:jc w:val="both"/>
        <w:rPr/>
      </w:pPr>
      <w:r>
        <w:rPr>
          <w:kern w:val="2"/>
        </w:rPr>
        <w:t>развитие доброжелательности, доверия и внимательности к людям, готовности к сотрудничеству и дружбе, оказанию помощи тем, кто в ней нуждаетс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97"/>
        <w:jc w:val="both"/>
        <w:rPr/>
      </w:pPr>
      <w:r>
        <w:rPr>
          <w:kern w:val="2"/>
        </w:rPr>
        <w:t>развитие эмпатии и сопереживания, эмоционально-нравст</w:t>
        <w:softHyphen/>
        <w:t>венной отзывчив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97"/>
        <w:jc w:val="both"/>
        <w:rPr/>
      </w:pPr>
      <w:r>
        <w:rPr>
          <w:kern w:val="2"/>
        </w:rPr>
        <w:t>формирование установки на здоровый и безопасный образ жизни, нетерпимости и умения противостоять действиям и влияниям, представляющим угрозу для жизни, здоровья, безопасности личности и общества в пределах своих возможносте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97"/>
        <w:jc w:val="both"/>
        <w:rPr/>
      </w:pPr>
      <w:r>
        <w:rPr>
          <w:kern w:val="2"/>
        </w:rPr>
        <w:t>формирование чувства прекрасного и эстетических чувств на основе знакомства с мировой и отечественной художественной культурой.</w:t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  <w:t>Исходя из данных направлений, обозначены критерии сформированности личностных образовательных результатов освоения основной образовательной программы начального общего образования: самоопределение (личностное, профессиональное, жизненное), смыслообразование и нравственно-этическая ориентация. Данные результаты конкретизированы для обучающихся пятого, шестого, седьмого, восьмого и девятого классов (таблица 1).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hd w:fill="FFFFFF" w:val="clear"/>
        </w:rPr>
      </w:pPr>
      <w:r>
        <w:rPr>
          <w:kern w:val="2"/>
          <w:shd w:fill="FFFFFF" w:val="clea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742"/>
        <w:gridCol w:w="6237"/>
      </w:tblGrid>
      <w:tr>
        <w:trPr>
          <w:tblHeader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</w:rPr>
              <w:t>Критерии сформирован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>7-8 класс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b/>
                <w:bCs/>
              </w:rPr>
              <w:t>Самоопределение (личностное, профессиональное, жизненное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i/>
              </w:rPr>
              <w:t>1.1. Сформированность российской гражданской идентичности: патриотизма, уважения к Отечеству, прошлому и настоящему многонационального народа России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Знаниевый компонент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формированные систематические знания о технологиях анализа содержащейся в различных источниках информации о событиях и явлениях прошлого и настоящего России, её многонационального народа, событий в соответствии с принципом историзма в их динамике, взаимосвязи и взаимообусловленности 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>Мотивационный компонент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формированна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отребность давать обоснованные оценки прошлому и настоящему Отечества, социальным событиям и процессам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сформированная ориентация на проявление уважения к представителям других наций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>Деятельностный компонент: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успешное и систематическое применение способностей проявлять гражданскую позицию в различных социальных ситуациях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i/>
              </w:rPr>
              <w:t>1.2. Осознанность своей этнической принадлежности, знание истории, языка, культуры своего народа, своего края, основ культурного наследия народов России и человечества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Знаниевый компонент: 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сформированные систематические знания истории, языка, культуры своего народа, своего края, основ культурного наследия народов России и человечества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>Мотивационный компонент: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сформированная потребность изучать историю, язык, культуру своего края, основы культурного наследия народов России и человечества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>Деятельностный компонент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успешная и систематическая демонстрация осознанности своей этнической принадлежности, знаний истории, языка, культуры своего народа, своего края, основ культурного наследия народов России и человечества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i/>
              </w:rPr>
              <w:t>1.3. Сформированность гуманистических, демократических и традиционных ценностей многонационального российского общества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Знаниевый компонент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формированные системные знания о гуманистических, демократических и традиционных ценностях многонационального российского общества 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>Мотивационный компонент: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устойчивая мотивация на приобщение к гуманистическим, демократическим и традиционным ценностям многонационального российского общества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>Деятельностный компонент: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интериоризация (переход во внутренний план) гуманистических, демократических и традиционных ценностей многонационального российского общества, осознанное следование ценностным установкам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i/>
              </w:rPr>
              <w:t>1.4. Сформированность чувства ответственности и долга перед Родиной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Знаниевый компонент: 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знание Конституции Российской Федерации, в том числе конституционных обязанностей гражданина РФ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>Мотивационный компонент: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устойчивая мотивация на совершение ответственных поступков перед Родиной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>Деятельностный компонент: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явление чувства ответственности в совершении осознанных поступков перед Родиной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i/>
              </w:rPr>
              <w:t xml:space="preserve">1.5. Сформированность ответственного отношения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 </w:t>
            </w:r>
            <w:r>
              <w:rPr>
                <w:b/>
                <w:bCs/>
                <w:i/>
              </w:rPr>
              <w:t>и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</w:rPr>
              <w:t>потребностей региона</w:t>
            </w:r>
            <w:r>
              <w:rPr>
                <w:i/>
              </w:rPr>
              <w:t>, а также на основе формирования уважительного отношения к труду, развития опыта участия в социально значимом труде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Знаниевый компонент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формированные системные знания технологий выбора и построения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 </w:t>
            </w:r>
            <w:r>
              <w:rPr>
                <w:b/>
                <w:bCs/>
                <w:i/>
              </w:rPr>
              <w:t>и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</w:rPr>
              <w:t>потребностей региона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>Мотивационный компонент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личие устойчивого интереса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 </w:t>
            </w:r>
            <w:r>
              <w:rPr>
                <w:b/>
                <w:bCs/>
                <w:i/>
              </w:rPr>
              <w:t>и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</w:rPr>
              <w:t>потребностей региона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>Деятельностный компонент: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роявление сформированного уважительного отношения к труду в процессе социально значимой деятельности 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i/>
              </w:rPr>
              <w:t>1.6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Знаниевый компонент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понимание основных принципов жизни общества, основ современных научных теорий общественного развития во всех сферах жизни общества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>Мотивационный компонент: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потребность в осмыслении социального, культурного, духовного аспектов жизни общества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>Деятельностный компонент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демонстрация собственной активной позиции в общественной жизни, для решения типичных задач в области социальных отношений, адекватных возрасту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b/>
                <w:bCs/>
              </w:rPr>
              <w:t>Смыслообраз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i/>
              </w:rPr>
              <w:t>2.1. 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Знаниевый компонент: 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знание важности процесса качественного обучения в реализации своих жизненных планов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>Мотивационный компонент: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мотивация к самообразованию в урочной и внеурочной деятельности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>Деятельностный компонент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дополнительные занятия определенным учебным предметом;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целенаправленное участие в олимпиадах, конкурсах, акциях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i/>
              </w:rPr>
              <w:t>2.2. Сформированность коммуникативной компетентности при взаимодействии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Знаниевый компонент: 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знание эффективных приемов вербального и невербального общения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>Мотивационный компонент: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емление быть активным участником в конструктивной референтной группе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>Деятельностный компонент: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умение находить индивидуальный подход к участнику коммуникации с учетом возраста, пола, статуса и социальной роли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i/>
              </w:rPr>
              <w:t>2.3. Готовность и способность вести диалог с другими людьми и достигать в нём взаимопонима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Знаниевый компонент: 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знание приемов активного слушания,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- понимание  значения дистанции в общении и применении разных средств коммуникации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>Мотивационный компонент: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емление овладеть средствами публичного выступления, искусством убеждающего воздействия в общении с людьми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</w:rPr>
              <w:t>Деятельностный компонент: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умение воспринимать скрытые сообщения в общении;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- выявление истинных мотивов в общении с собеседниками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i/>
              </w:rPr>
              <w:t>2.4. Сформированность ценности здорового и безопасного образа жизн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Знаниевый компонент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сформировано знание ценности здорового и безопасного образа жизн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Мотивационный компонент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потребность в осмыслении ценности здорового и безопасного образа жизн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Деятельностный компонент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демонстрация собственной активной позиции ценности здорового и безопасного образа жизни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i/>
              </w:rPr>
              <w:t>2.5. Сформированность усвоения правил индивидуального и коллективного безопасного поведения в чрезвычайных ситуациях, обусловленных спецификой промышленного региона, угрожающих жизни и здоровью людей, правил поведения на транспорте и на дорога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Знаниевый компонент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сформировано знание правил индивидуального и коллективного безопасного поведения в чрезвычайных ситуациях, обусловленных спецификой промышленного региона, угрожающих жизни и здоровью людей, правил поведения на транспорте и на дорога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Мотивационный компонен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требность в осмыслении общественной значимости процесса формирования усвоения правил индивидуального и коллективного безопасного поведения в чрезвычайных ситуациях, обусловленных спецификой промышленн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егиона, угрожающих жизни и здоровью людей, правил поведения на транспорте и на дорога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Деятельностный компонент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демонстрация собственной активной позиции своих знаний  правил индивидуального и коллективного безопасного поведения в чрезвычайных ситуациях, обусловленных спецификой промышленного региона, угрожающих жизни и здоровью людей, правил поведения на транспорте и на дорогах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i/>
              </w:rPr>
              <w:t>2.6.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Знаниевый компонент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сформировано понимание участия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Мотивационный компонен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тремление овладеть средствами публичного выступления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ия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Деятельностный компонент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демонстрация собственной активной позиции участия 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b/>
                <w:bCs/>
              </w:rPr>
              <w:t>Нравственно-этическая ориент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i/>
              </w:rPr>
              <w:t xml:space="preserve">3.1. Сформированность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</w:t>
            </w:r>
            <w:r>
              <w:rPr>
                <w:b/>
                <w:bCs/>
                <w:i/>
              </w:rPr>
              <w:t>родного края</w:t>
            </w:r>
            <w:r>
              <w:rPr>
                <w:i/>
              </w:rPr>
              <w:t>, России и народов м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Знаниевый компонент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принятие, знание социальных норм поведения в общест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Мотивационный компонент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явление активной социально 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Деятельностный компонент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участие в общественных делах, посвящённым вопросам уважения людей, страны, культуры и др.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i/>
              </w:rPr>
              <w:t>3.2. Освоение социальных норм, правил поведения, ролей и форм социальной жизни в группах и сообществах, включая взрослые и социальные сообще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Знаниевый компонент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знание социальных норм, их видов и характерист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Мотивационный компонент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емление к лидерству, проявление активной социальной 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Деятельностный компонент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демонстрация освоенных правил социального взаимодействия и поведения в различных ситуациях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i/>
              </w:rPr>
              <w:t>3.3. Сформированность морального сознания и компетентности в решении моральных проблем на основе личностного выбора, нравственных чувств и нравственного поведения, осознанного и ответственного отношения к собственным поступка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Знаниевый компонент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знание основных норм морали, нравственных, духовных идеалов, хранимых в культурных традициях народов родного края и Росс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Мотивационный компонен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емление к нравственному самосовершенствованию, веротерпимости, уважительному отношению к религиозным взглядам, взглядам людей или их отсутств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Деятельностный компонент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критическое осмысление информации морально-нравственного характера, полученную из разнообразных источников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i/>
              </w:rPr>
              <w:t>3.4. Сформированность основ современной экологической культуры, развитие опыта экологически ориентированной рефлексивно-оценочной и практической деятельности в жизненных ситуация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Знаниевый компонент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наличие общих представлений об особенностях природы родного края и России, ее богатстве, проблемах и угрозах со стороны человека и техн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Мотивационный компонент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охранение природы родного края и Росс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Деятельностный компонент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участие в природоохранной деятельности, гражданских акциях в защиту природы родного края и России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i/>
              </w:rPr>
              <w:t>3.5. Осознание значения семьи в жизни человека и общества, принятие ценности семейной жизни, уважительное и заботливое отношение к членам своей семь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Знаниевый компонент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знание основных причин семейных конфликтов, знание способов предотвращения конфликтов в семь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Мотивационный компонент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сохранение мира и благополучия семь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Деятельностный компонент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выполнение несложных практических заданий по анализу ситуаций, связанных с различными способами разрешения семейных конфликтов, умение выражать собственное отношение к различным способам разрешения семейных конфли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i/>
              </w:rPr>
              <w:t xml:space="preserve">3.6. Сформированность эстетического сознания через освоение художественного наследия </w:t>
            </w:r>
            <w:r>
              <w:rPr>
                <w:b/>
                <w:bCs/>
                <w:i/>
              </w:rPr>
              <w:t>народов родного края</w:t>
            </w:r>
            <w:r>
              <w:rPr>
                <w:i/>
              </w:rPr>
              <w:t>, России и мира, творческой деятельности эстетического характе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Знаниевый компонен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сформированность визуально-пространственного мышления как формы  самовыражения и ориентации в художественном и нравственном пространстве культу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Мотивационный компонен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интерес к культурному наследию и ценностям народов России, сокровищам мировой цивилизации, их сохранению и приумнож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Деятельностный компонент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эстетическое, эмоционально-ценностное видение окружающего мир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наличие опыта работы над визуальным образом в разных видах искусства (живопись, графика, скульптура, театр и кино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3"/>
        <w:ind w:firstLine="567"/>
        <w:rPr/>
      </w:pPr>
      <w:r>
        <w:rPr>
          <w:rFonts w:cs="Times New Roman" w:ascii="Times New Roman" w:hAnsi="Times New Roman"/>
          <w:szCs w:val="28"/>
        </w:rPr>
        <w:t>2.Содержание курса внеурочной деятельности</w:t>
      </w:r>
    </w:p>
    <w:p>
      <w:pPr>
        <w:pStyle w:val="Normal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Раздел 1.Химические свойства металлов и их соединений</w:t>
      </w:r>
    </w:p>
    <w:p>
      <w:pPr>
        <w:pStyle w:val="Normal"/>
        <w:rPr>
          <w:lang w:eastAsia="ru-RU"/>
        </w:rPr>
      </w:pPr>
      <w:r>
        <w:rPr>
          <w:lang w:eastAsia="ru-RU"/>
        </w:rPr>
        <w:t>Формы внеурочной деятельности: групповая работа, дискуссия, беседа.</w:t>
      </w:r>
    </w:p>
    <w:p>
      <w:pPr>
        <w:pStyle w:val="Normal"/>
        <w:rPr/>
      </w:pPr>
      <w:r>
        <w:rPr/>
        <w:t>Виды внеурочной деятельности: познавательная, диагностическая</w:t>
      </w:r>
    </w:p>
    <w:p>
      <w:pPr>
        <w:pStyle w:val="Normal"/>
        <w:rPr>
          <w:lang w:eastAsia="ru-RU"/>
        </w:rPr>
      </w:pPr>
      <w:r>
        <w:rPr>
          <w:lang w:eastAsia="ru-RU"/>
        </w:rPr>
        <w:t>Содержание внеурочной деятельности: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/>
        <w:t>Электронная структура атомов металлов и их положение в периодической системе Д.И. Менделеева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/>
        <w:t xml:space="preserve">Общий обзор химических свойств металлов. Восстановительная способность металлов. Взаимодействие металлов с элементарными окислителями. Химический характер бинарных соединений металлов. 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/>
        <w:t xml:space="preserve">Галиды металлов. Закономерности изменения свойств галидов на примере галидов элементов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периодов. Тип связи, кислотно-основные свойства, агрегатное состояние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/>
        <w:t>Зависимость свойств галидов от степени окисления металла и от характера галогена. Взаимное вытеснение металлов и галогенов в галидах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/>
        <w:t>Способы получения и применения галидов металлов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/>
        <w:t>Оксиды металлов. Зависимость химической природы оксидов от положения металлов в периодической системе и степени их окисления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/>
        <w:t>Гидроксиды металлов. Изменение их кислотно-основных свойств в зависимости от характера химической связи и степени окисления металлов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Раздел 2. Получение металлов и их очистка. Применение металлов и сплавов.</w:t>
      </w:r>
    </w:p>
    <w:p>
      <w:pPr>
        <w:pStyle w:val="Normal"/>
        <w:rPr>
          <w:lang w:eastAsia="ru-RU"/>
        </w:rPr>
      </w:pPr>
      <w:r>
        <w:rPr>
          <w:lang w:eastAsia="ru-RU"/>
        </w:rPr>
        <w:t>Формы внеурочной деятельности: групповая работа, дискуссия, беседа.</w:t>
      </w:r>
    </w:p>
    <w:p>
      <w:pPr>
        <w:pStyle w:val="Normal"/>
        <w:rPr/>
      </w:pPr>
      <w:r>
        <w:rPr/>
        <w:t>Виды внеурочной деятельности: познавательная, диагностическая</w:t>
      </w:r>
    </w:p>
    <w:p>
      <w:pPr>
        <w:pStyle w:val="Normal"/>
        <w:rPr>
          <w:lang w:eastAsia="ru-RU"/>
        </w:rPr>
      </w:pPr>
      <w:r>
        <w:rPr>
          <w:lang w:eastAsia="ru-RU"/>
        </w:rPr>
        <w:t>Содержание внеурочной деятельности: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/>
        <w:t>Обогащение и химическая переработка руд с целью выделения исходных соединений (обжиг, спекание, хлорирование, кислотная и щелочная переработка)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/>
        <w:t>Классификация металлургических процессов (пиро-, электро- и гидрометаллургия)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/>
        <w:t>Получение металлов из оксидов с помощью различных восстановителей (водорода, металлов, углерода, оксида углерода). Металлотермия и ее применение в технике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/>
        <w:t>Термическое разложение галогенидов (иодидный метод) и  их восстановление активными металлами. Электролитические методы выделения и очистки металлов (электролиз водных растворов и расплавов, рафинирование)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/>
        <w:t>Очистка металлов возгонкой, зонной плавкой, кристаллизацией. Понятие о транспортных реакциях и их применении для очистки металлов. Роль чистых металлов в современной технике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/>
        <w:t>Порошковая металлургия и методы получения металлических порошков. Понятие о керметах (керамико-металлических материалах)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/>
        <w:t>Обзор применения металлов по группам периодической системы элементов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/>
        <w:t>История отечественной металлургии и перспективы ее развития. Роль металлургических производств в промышленности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/>
        <w:t xml:space="preserve">Знакомство с металлургическими и металлообрабатыващими производствами. </w:t>
      </w:r>
      <w:r>
        <w:rPr>
          <w:i/>
        </w:rPr>
        <w:t>Роль катализаторов в термической обработке металлов и сплавов на предприятиях Челябинской области</w:t>
      </w:r>
      <w:r>
        <w:rPr>
          <w:b/>
          <w:i/>
        </w:rPr>
        <w:t>.</w:t>
      </w:r>
    </w:p>
    <w:p>
      <w:pPr>
        <w:pStyle w:val="22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дел 3. Окислительно-восстановительные процессы.</w:t>
      </w:r>
    </w:p>
    <w:p>
      <w:pPr>
        <w:pStyle w:val="Normal"/>
        <w:rPr>
          <w:lang w:eastAsia="ru-RU"/>
        </w:rPr>
      </w:pPr>
      <w:r>
        <w:rPr>
          <w:lang w:eastAsia="ru-RU"/>
        </w:rPr>
        <w:t>Формы внеурочной деятельности: групповая работа, дискуссия, беседа.</w:t>
      </w:r>
    </w:p>
    <w:p>
      <w:pPr>
        <w:pStyle w:val="Normal"/>
        <w:rPr/>
      </w:pPr>
      <w:r>
        <w:rPr/>
        <w:t>Виды внеурочной деятельности: познавательная, диагностическая</w:t>
      </w:r>
    </w:p>
    <w:p>
      <w:pPr>
        <w:pStyle w:val="Normal"/>
        <w:rPr>
          <w:lang w:eastAsia="ru-RU"/>
        </w:rPr>
      </w:pPr>
      <w:r>
        <w:rPr>
          <w:lang w:eastAsia="ru-RU"/>
        </w:rPr>
        <w:t>Содержание внеурочной деятельност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39"/>
        <w:jc w:val="both"/>
        <w:rPr/>
      </w:pPr>
      <w:r>
        <w:rPr/>
        <w:t>Классификация окислительно-восстановительных реакций. Окислители и восстановители. Методы подбора коэффициентов в окислительно-восстановительных реакциях. Роль сред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39"/>
        <w:jc w:val="both"/>
        <w:rPr/>
      </w:pPr>
      <w:r>
        <w:rPr/>
        <w:t>Ряд напряжений металлов. Электродные потенциалы. Механизм возникновения электродных потенциалов. Методы измерения электродных потенциалов. Стандартный водородный электрод. Возможность протекания окислительно-восстановительных реакций в растворах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39"/>
        <w:jc w:val="both"/>
        <w:rPr/>
      </w:pPr>
      <w:r>
        <w:rPr/>
        <w:t>Гальванический элемент – принцип действия и устройство. ЭДС гальванического элемент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39"/>
        <w:jc w:val="both"/>
        <w:rPr>
          <w:i/>
          <w:i/>
        </w:rPr>
      </w:pPr>
      <w:r>
        <w:rPr/>
        <w:t>Электролиз как процесс, обратный работе гальванического элемента. Электролиз расплавов и растворов. Последовательность разряда ионов. Электролиз с растворимым и нерастворимым анодом. Применение электролиза. Коррозия металлов. Виды коррозии металлов. Биокоррозия.</w:t>
      </w:r>
      <w:bookmarkStart w:id="0" w:name="OLE_LINK215"/>
      <w:bookmarkStart w:id="1" w:name="OLE_LINK214"/>
      <w:r>
        <w:rPr>
          <w:i/>
          <w:sz w:val="24"/>
          <w:szCs w:val="24"/>
        </w:rPr>
        <w:t xml:space="preserve"> </w:t>
      </w:r>
      <w:r>
        <w:rPr>
          <w:i/>
        </w:rPr>
        <w:t>Показывать роль антропогенного фактора в загрязнении окружающей среды предприятиями черной и цветной металлургии Урала на примере окислительно-восстановительных реакц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3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/>
          <w:color w:val="000000"/>
        </w:rPr>
        <w:t>Раздел 3.Химия биогенных элементов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39"/>
        <w:jc w:val="both"/>
        <w:rPr/>
      </w:pPr>
      <w:bookmarkStart w:id="2" w:name="OLE_LINK213"/>
      <w:bookmarkStart w:id="3" w:name="OLE_LINK150"/>
      <w:bookmarkEnd w:id="0"/>
      <w:bookmarkEnd w:id="1"/>
      <w:r>
        <w:rPr/>
        <w:t>Водород: получение, свойства, применение. Гидриды, типы гидридов. Пероксид водорода: строение молекулы, термодинамическая устойчивость, кислотно-основные и окислительно-восстановительные свойства.</w:t>
      </w:r>
    </w:p>
    <w:p>
      <w:pPr>
        <w:pStyle w:val="Normal"/>
        <w:spacing w:before="0" w:after="0"/>
        <w:ind w:firstLine="539"/>
        <w:jc w:val="both"/>
        <w:rPr/>
      </w:pPr>
      <w:r>
        <w:rPr/>
        <w:t xml:space="preserve">Общая характеристика р-элементов </w:t>
      </w:r>
      <w:r>
        <w:rPr>
          <w:lang w:val="en-US"/>
        </w:rPr>
        <w:t>V</w:t>
      </w:r>
      <w:r>
        <w:rPr/>
        <w:t>I группы. Изменение свойств водородных соединений в подгруппе. Кислород: получение, строение молекулы, свойства, применение. Озон. Вода. Особенности строения и свойства воды. Сера: строение молекул, нахождение в природе, получение, физические и химические свойства простого вещества. Сероводород, сульфиды. Кислородные соединения серы: оксиды, кислоты, соли. Их получение и свойства. Серная кислота. Её свойства. Химические основы получения серной кислоты. Сероводород: получение, свойства. Сульфиды.</w:t>
      </w:r>
      <w:r>
        <w:rPr>
          <w:i/>
          <w:sz w:val="24"/>
          <w:szCs w:val="24"/>
        </w:rPr>
        <w:t xml:space="preserve"> </w:t>
      </w:r>
      <w:r>
        <w:rPr>
          <w:i/>
        </w:rPr>
        <w:t>П</w:t>
      </w:r>
      <w:r>
        <w:rPr>
          <w:bCs/>
          <w:i/>
          <w:iCs/>
        </w:rPr>
        <w:t>роизводство серной кислоты, металлургическое производство в регион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39"/>
        <w:jc w:val="both"/>
        <w:rPr/>
      </w:pPr>
      <w:r>
        <w:rPr/>
        <w:t xml:space="preserve">Общий обзор р-элементов </w:t>
      </w:r>
      <w:r>
        <w:rPr>
          <w:lang w:val="en-US"/>
        </w:rPr>
        <w:t>V</w:t>
      </w:r>
      <w:r>
        <w:rPr/>
        <w:t>II группы. Изменение свойств элементов и их соединений в подгрупп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39"/>
        <w:jc w:val="both"/>
        <w:rPr/>
      </w:pPr>
      <w:r>
        <w:rPr/>
        <w:t xml:space="preserve">Общая характеристика р-элементов </w:t>
      </w:r>
      <w:r>
        <w:rPr>
          <w:lang w:val="en-US"/>
        </w:rPr>
        <w:t>V</w:t>
      </w:r>
      <w:r>
        <w:rPr/>
        <w:t>II группы. Фтор: получение, свойства, применение, важнейшие соединения. Хлор, общая характе</w:t>
        <w:softHyphen/>
        <w:t xml:space="preserve">ристика. Кислородсодержащие соединения хлора, их свойства, получение, свойства, применение. Соединения хлора с водородом и металлами. Хлороводород, соляная кислота. Свойства и получение. Бром, йод. Получение, свойства. Важнейшие соединения, применение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39"/>
        <w:jc w:val="both"/>
        <w:rPr/>
      </w:pPr>
      <w:r>
        <w:rPr/>
        <w:t xml:space="preserve">Общая характеристика р-элементов </w:t>
      </w:r>
      <w:r>
        <w:rPr>
          <w:lang w:val="en-US"/>
        </w:rPr>
        <w:t>V</w:t>
      </w:r>
      <w:r>
        <w:rPr/>
        <w:t xml:space="preserve"> группы. Азот: его получение, свойства, применение. Аммиак. Кислородные соединения азота: оксиды, кислоты. Азотная кислота: электронное строение и геометрия молекулы, свойства, применение. Фосфор: получение, свойства. Аллотропные модификации фосфора. Фосфин. Строение геометрии молекул и свойств фосфина и аммиака. Кислородные соединения фосфора: оксиды, кислоты. Галогениды фосфора. Фосфорные удобр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39"/>
        <w:jc w:val="both"/>
        <w:rPr/>
      </w:pPr>
      <w:r>
        <w:rPr/>
        <w:t>Общая характеристика р-элементов I</w:t>
      </w:r>
      <w:r>
        <w:rPr>
          <w:lang w:val="en-US"/>
        </w:rPr>
        <w:t>V</w:t>
      </w:r>
      <w:r>
        <w:rPr/>
        <w:t xml:space="preserve"> группы. Углерод: строение атома, модификации, свойства, важнейшие соединения, применение. Соединения углерода с водородом. Оксиды углерода, их получение, строение молекул, свойства: Угольная кислота и её сол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39"/>
        <w:jc w:val="both"/>
        <w:rPr/>
      </w:pPr>
      <w:r>
        <w:rPr/>
        <w:t>Кремний: получение, свойства. Важнейшие соединения, их свойства, применение. Свинец. Физические и химические свойства, применение, важнейшие соедин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39"/>
        <w:jc w:val="both"/>
        <w:rPr/>
      </w:pPr>
      <w:r>
        <w:rPr/>
        <w:t>Общая характеристика р-элементов III группы. Алюминий: свойства, важнейшие соединения, применение. Нахождение в природе, получение, физические и химические свойства, важнейшие соединения, применени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39"/>
        <w:jc w:val="both"/>
        <w:rPr/>
      </w:pPr>
      <w:r>
        <w:rPr>
          <w:lang w:val="en-US"/>
        </w:rPr>
        <w:t>s</w:t>
      </w:r>
      <w:r>
        <w:rPr/>
        <w:t>-элементы I–II группы. Строение атомов, получение, свойства. Важнейшие соединения. Жёсткость воды и способы её устран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39"/>
        <w:jc w:val="both"/>
        <w:rPr/>
      </w:pPr>
      <w:r>
        <w:rPr>
          <w:lang w:val="en-US"/>
        </w:rPr>
        <w:t>d</w:t>
      </w:r>
      <w:r>
        <w:rPr/>
        <w:t xml:space="preserve">-элементы </w:t>
      </w:r>
      <w:r>
        <w:rPr>
          <w:lang w:val="en-US"/>
        </w:rPr>
        <w:t>I</w:t>
      </w:r>
      <w:r>
        <w:rPr/>
        <w:t>–</w:t>
      </w:r>
      <w:r>
        <w:rPr>
          <w:lang w:val="en-US"/>
        </w:rPr>
        <w:t>II</w:t>
      </w:r>
      <w:r>
        <w:rPr/>
        <w:t xml:space="preserve"> групп. Общая характеристика. Важнейшие соединения, их свойства. Физиологическое действи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39"/>
        <w:jc w:val="both"/>
        <w:rPr/>
      </w:pPr>
      <w:r>
        <w:rPr/>
        <w:t xml:space="preserve">Общая характеристика </w:t>
      </w:r>
      <w:r>
        <w:rPr>
          <w:lang w:val="en-US"/>
        </w:rPr>
        <w:t>d</w:t>
      </w:r>
      <w:r>
        <w:rPr/>
        <w:t xml:space="preserve">-элементов </w:t>
      </w:r>
      <w:r>
        <w:rPr>
          <w:lang w:val="en-US"/>
        </w:rPr>
        <w:t>VI</w:t>
      </w:r>
      <w:r>
        <w:rPr/>
        <w:t>–</w:t>
      </w:r>
      <w:r>
        <w:rPr>
          <w:lang w:val="en-US"/>
        </w:rPr>
        <w:t>V</w:t>
      </w:r>
      <w:r>
        <w:rPr/>
        <w:t>II групп. Изменение свойств элементов и их важнейших соединений в подгруппе. Хром: оксиды и гидроксиды, кислоты, их свойства. Марганец: получение, физические и химические свойст</w:t>
        <w:softHyphen/>
        <w:t xml:space="preserve">ва, применение, важнейшие соединения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39"/>
        <w:jc w:val="both"/>
        <w:rPr/>
      </w:pPr>
      <w:r>
        <w:rPr/>
        <w:t>Железо, кобальт, никель. Общая характеристика. Важнейшие спла</w:t>
        <w:softHyphen/>
        <w:t xml:space="preserve">вы, их получение. Физические и химические свойства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Ni</w:t>
      </w:r>
      <w:r>
        <w:rPr/>
        <w:t>. Кислот</w:t>
        <w:softHyphen/>
        <w:t xml:space="preserve">но-основные и окислительно-восстановительные свойства оксидов и гидроксидов железа (II, III, </w:t>
      </w:r>
      <w:r>
        <w:rPr>
          <w:lang w:val="en-US"/>
        </w:rPr>
        <w:t>V</w:t>
      </w:r>
      <w:r>
        <w:rPr/>
        <w:t>I). Физиологическое действи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39"/>
        <w:jc w:val="both"/>
        <w:rPr/>
      </w:pPr>
      <w:bookmarkStart w:id="4" w:name="OLE_LINK213"/>
      <w:bookmarkStart w:id="5" w:name="OLE_LINK150"/>
      <w:r>
        <w:rPr/>
        <w:t>Радиоактивные элементы. Особенности строения. Распространение в природе. Ряды радиоактивного распада. Физиологическое действие.</w:t>
      </w:r>
      <w:bookmarkEnd w:id="4"/>
      <w:bookmarkEnd w:id="5"/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39"/>
        <w:jc w:val="both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49"/>
        <w:gridCol w:w="2413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4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Химические свойства металлов и их соединени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иды и гидросульфиды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иды металлов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иды металлов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иды металлов и карбонилы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циды металлов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ды металлов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иды металлов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ообразующие свойства металлов.Пр.р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клонности металлов к комплексообразованию с положением их в периодической системе Д.И. Менделеева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сть различных окислительных состояний металлов главных и побочных подгрупп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тельный обзор химических свойств переходных металлов (по подгруппам и по периодам)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химическое поведение металлов в воде и растворах кислот. Пр.р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онятия о коррозии и защите металлов в атмосфере и агрессивных жидких средах. Пр.р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олучение металлов и их очистка. Применение металлов и сплав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ие и химическая переработка руд с целью выделения исходных соединений (обжиг, спекание, хлорирование, кислотная и щелочная переработка)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металлургических процессов(пиро-, электро-и гидрометаллургия)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металлов из оксидов с помощью различных восстановителей (водорода, металлов, углерода, оксида углерода)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термия и ее применение в технике. Пр.р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ческое разложение галогенидов (иодидный метод) и  их восстановление активными металлами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литические методы выделения и очистки металлов (электролиз водных растворов и расплавов, рафинирование). Пр.р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металлов возгонкой, зонной плавкой, кристаллизацией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транспортных реакциях и их применении для очистки металлов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металлургическими и металлообрабатыващими производствами. </w:t>
            </w:r>
            <w:r>
              <w:rPr>
                <w:i/>
                <w:sz w:val="24"/>
                <w:szCs w:val="24"/>
              </w:rPr>
              <w:t>Роль катализаторов в термической обработке металлов и сплавов на предприятиях Челябинской области</w:t>
            </w:r>
            <w:r>
              <w:rPr>
                <w:b/>
                <w:i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Окислительно-восстановительные процесс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окислительно-восстановительных реакций. Окислители и восстановители. Методы подбора коэффициентов в окислительно-восстановительных реакциях. Роль среды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 напряжений металлов. Электродные потенциалы. Механизм возникновения электродных потенциалов. Методы измерения электродных потенциалов. Стандартный водородный электрод. Возможность протекания окислительно-восстановительных реакций в растворах. Пр.р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ванический элемент – принцип действия и устройство. ЭДС гальванического элемента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лиз как процесс, обратный работе гальванического элемента. Электролиз расплавов и растворов. Последовательность разряда ионов. Электролиз с растворимым и нерастворимым анодом. Пр.р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лектролиза. Коррозия металлов. Виды коррозии металлов. Биокоррозия.</w:t>
            </w:r>
            <w:r>
              <w:rPr>
                <w:b/>
                <w:i/>
              </w:rPr>
              <w:t xml:space="preserve"> </w:t>
            </w:r>
            <w:r>
              <w:rPr>
                <w:i/>
                <w:sz w:val="24"/>
                <w:szCs w:val="24"/>
              </w:rPr>
              <w:t>Показывать роль антропогенного фактора в загрязнении окружающей среды предприятиями черной и цветной металлургии Урала на примере окислительно-восстановительных реакций.</w:t>
            </w:r>
            <w:r>
              <w:rPr>
                <w:sz w:val="24"/>
                <w:szCs w:val="24"/>
              </w:rPr>
              <w:t xml:space="preserve"> Пр.р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4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Химия биогенных элемен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одород: получение, свойства, применение. Гидриды, типы гидридов Пр.р.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оксид водорода: строение молекулы, термодинамическая устойчивость, кислотно-основные и окислительно-восстановительные свойства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бщая характеристика р-элементов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I группы. Изменение свойств водородных соединений в подгрупп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род: получение, строение молекулы, свойства, применение. Озон. Пр.р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. Особенности строения и свойства воды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а: строение молекул, нахождение в природе, получение, физические и химические свойства простого вещества. Сероводород, сульфиды. Кислородные соединения серы: оксиды, кислоты, соли. Их получение и свойства. Серная кислота. Её свойства. Химические основы получения серной кислоты. Сероводород: получение, свойства. Сульфиды.</w:t>
            </w:r>
            <w:r>
              <w:rPr>
                <w:b/>
                <w:i/>
              </w:rPr>
              <w:t xml:space="preserve"> </w:t>
            </w:r>
            <w:r>
              <w:rPr>
                <w:i/>
                <w:sz w:val="24"/>
                <w:szCs w:val="24"/>
              </w:rPr>
              <w:t>П</w:t>
            </w:r>
            <w:r>
              <w:rPr>
                <w:bCs/>
                <w:i/>
                <w:iCs/>
                <w:sz w:val="24"/>
                <w:szCs w:val="24"/>
              </w:rPr>
              <w:t>роизводство серной кислоты, металлургическое производство в регионе.</w:t>
            </w:r>
            <w:r>
              <w:rPr>
                <w:b/>
                <w:i/>
              </w:rPr>
              <w:t xml:space="preserve"> </w:t>
            </w:r>
            <w:r>
              <w:rPr>
                <w:sz w:val="24"/>
                <w:szCs w:val="24"/>
              </w:rPr>
              <w:t>Пр.р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зор р-элементов VII группы. Изменение свойств элементов и их соединений в подгрупп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характеристика р-элементов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II группы. Фтор: получение, свойства, применение, важнейшие соединения. Хлор, общая характе</w:t>
              <w:softHyphen/>
              <w:t>ристика. Кислородсодержащие соединения хлора, их свойства, получение, свойства, применение. Соединения хлора с водородом и металлами. Хлороводород, соляная кислота. Свойства и получение. Бром, йод. Получение, свойства. Важнейшие соединения, применение. Пр.р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характеристика р-элементов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группы. Азот: его получение, свойства, применение. Аммиак. Кислородные соединения азота: оксиды, кислоты. Азотная кислота: электронное строение и геометрия молекулы, свойства, применение. Фосфор: получение, свойства. Аллотропные модификации фосфора. Фосфин. Строение геометрии молекул и свойств фосфина и аммиака. Кислородные соединения фосфора: оксиды, кислоты. Галогениды фосфора. Фосфорные удобрения. Пр.р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р-элементов IV группы. Углерод: строение атома, модификации, свойства, важнейшие соединения, применение. Соединения углерода с водородом. Оксиды углерода, их получение, строение молекул, свойства: Угольная кислота и её соли. Пр.р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ний: получение, свойства. Важнейшие соединения, их свойства, применение. Свинец. Физические и химические свойства, применение, важнейшие соединения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р-элементов III группы. Алюминий: свойства, важнейшие соединения, применение. Нахождение в природе, получение, физические и химические свойства, важнейшие соединения, примен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-элементы I–II группы. Строение атомов, получение, свойства. Важнейшие соединения. Жёсткость воды и способы её устранения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элементы I–II групп. Общая характеристика. Важнейшие соединения, их свойства. Физиологическое действи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d-элементов VI–VII групп. Изменение свойств элементов и их важнейших соединений в подгруппе. Хром: оксиды и гидроксиды, кислоты, их свойства. Марганец: получение, физические и химические свойст¬ва, применение, важнейшие соединения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1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40" w:before="0" w:after="0"/>
      <w:ind w:firstLine="567"/>
      <w:jc w:val="center"/>
      <w:textAlignment w:val="baseline"/>
      <w:outlineLvl w:val="2"/>
    </w:pPr>
    <w:rPr>
      <w:rFonts w:ascii="Arial" w:hAnsi="Arial" w:eastAsia="Times New Roman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Book Antiqua" w:hAnsi="Book Antiqua" w:eastAsia="Times New Roman" w:cs="Book Antiqua"/>
      <w:b/>
      <w:color w:val="000000"/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color w:val="000000"/>
      <w:szCs w:val="20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2 Знак"/>
    <w:basedOn w:val="Style11"/>
    <w:qFormat/>
    <w:rPr>
      <w:rFonts w:ascii="Arial" w:hAnsi="Arial" w:eastAsia="Times New Roman" w:cs="Arial"/>
      <w:b/>
      <w:color w:val="000000"/>
      <w:szCs w:val="24"/>
    </w:rPr>
  </w:style>
  <w:style w:type="character" w:styleId="Style12">
    <w:name w:val="Верхний колонтитул Знак"/>
    <w:basedOn w:val="Style11"/>
    <w:qFormat/>
    <w:rPr>
      <w:color w:val="000000"/>
      <w:sz w:val="28"/>
      <w:szCs w:val="28"/>
    </w:rPr>
  </w:style>
  <w:style w:type="character" w:styleId="Style13">
    <w:name w:val="Нижний колонтитул Знак"/>
    <w:basedOn w:val="Style11"/>
    <w:qFormat/>
    <w:rPr>
      <w:color w:val="000000"/>
      <w:sz w:val="28"/>
      <w:szCs w:val="28"/>
    </w:rPr>
  </w:style>
  <w:style w:type="character" w:styleId="5">
    <w:name w:val="Заголовок 5 Знак"/>
    <w:basedOn w:val="Style11"/>
    <w:qFormat/>
    <w:rPr>
      <w:rFonts w:ascii="Book Antiqua" w:hAnsi="Book Antiqua" w:eastAsia="Times New Roman" w:cs="Book Antiqua"/>
      <w:b/>
      <w:sz w:val="30"/>
    </w:rPr>
  </w:style>
  <w:style w:type="character" w:styleId="Style14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Style15">
    <w:name w:val="Буллит Знак"/>
    <w:basedOn w:val="Style14"/>
    <w:qFormat/>
    <w:rPr/>
  </w:style>
  <w:style w:type="character" w:styleId="Style16">
    <w:name w:val="Текст сноски Знак"/>
    <w:basedOn w:val="Style11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7">
    <w:name w:val="Обычный (веб) Знак"/>
    <w:qFormat/>
    <w:rPr>
      <w:rFonts w:eastAsia="Times New Roman"/>
      <w:sz w:val="24"/>
      <w:szCs w:val="24"/>
    </w:rPr>
  </w:style>
  <w:style w:type="character" w:styleId="Style18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9">
    <w:name w:val="Название раздела Знак"/>
    <w:qFormat/>
    <w:rPr>
      <w:rFonts w:ascii="Book Antiqua" w:hAnsi="Book Antiqua" w:eastAsia="Times New Roman" w:cs="Book Antiqua"/>
      <w:b/>
      <w:bCs/>
      <w:sz w:val="30"/>
      <w:szCs w:val="30"/>
    </w:rPr>
  </w:style>
  <w:style w:type="character" w:styleId="Style20">
    <w:name w:val="Название Знак"/>
    <w:basedOn w:val="Style11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C2">
    <w:name w:val="c2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0">
    <w:name w:val="c0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color w:val="000000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Calibri" w:hAnsi="Calibri" w:cs="Calibri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sz w:val="21"/>
      <w:szCs w:val="21"/>
      <w:lang w:val="en-US"/>
    </w:rPr>
  </w:style>
  <w:style w:type="paragraph" w:styleId="Style23">
    <w:name w:val="Буллит"/>
    <w:basedOn w:val="Style22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color w:val="000000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16"/>
      <w:szCs w:val="16"/>
    </w:rPr>
  </w:style>
  <w:style w:type="paragraph" w:styleId="Style26">
    <w:name w:val="Название раздела"/>
    <w:basedOn w:val="Heading"/>
    <w:qFormat/>
    <w:pPr>
      <w:pBdr>
        <w:bottom w:val="nil"/>
      </w:pBdr>
      <w:spacing w:before="0" w:after="0"/>
      <w:contextualSpacing w:val="false"/>
    </w:pPr>
    <w:rPr>
      <w:rFonts w:ascii="Book Antiqua" w:hAnsi="Book Antiqua" w:cs="Book Antiqua"/>
      <w:b/>
      <w:bCs/>
      <w:color w:val="000000"/>
      <w:spacing w:val="0"/>
      <w:kern w:val="0"/>
      <w:sz w:val="30"/>
      <w:szCs w:val="30"/>
      <w:lang w:val="en-US"/>
    </w:rPr>
  </w:style>
  <w:style w:type="paragraph" w:styleId="Style27">
    <w:name w:val="Текст сборника"/>
    <w:basedOn w:val="Normal"/>
    <w:qFormat/>
    <w:pPr>
      <w:spacing w:before="0" w:after="20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51:00Z</dcterms:created>
  <dc:creator>Наталья</dc:creator>
  <dc:description/>
  <dc:language>en-US</dc:language>
  <cp:lastModifiedBy>Пользователь</cp:lastModifiedBy>
  <dcterms:modified xsi:type="dcterms:W3CDTF">2021-05-24T11:51:00Z</dcterms:modified>
  <cp:revision>2</cp:revision>
  <dc:subject/>
  <dc:title/>
</cp:coreProperties>
</file>