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полнительного образования детей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м детского творчества Красносельского района Санкт-Петербург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етодическая разработка</w:t>
      </w:r>
    </w:p>
    <w:p>
      <w:pPr>
        <w:pStyle w:val="Normal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center"/>
        <w:rPr/>
      </w:pPr>
      <w:r>
        <w:rPr>
          <w:b w:val="false"/>
          <w:sz w:val="48"/>
          <w:szCs w:val="48"/>
        </w:rPr>
        <w:t>на тему: «Нетрадиционные приемы изображения животного мира на примере силуэта птицы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b w:val="false"/>
          <w:sz w:val="36"/>
          <w:szCs w:val="36"/>
        </w:rPr>
        <w:t>Автор-составитель:</w:t>
      </w:r>
      <w:r>
        <w:rPr>
          <w:sz w:val="36"/>
          <w:szCs w:val="36"/>
        </w:rPr>
        <w:t xml:space="preserve"> Жабина Светлана </w:t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  <w:t xml:space="preserve">Николаевна, педагог дополнительного </w:t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  <w:t>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1 год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3F3F3F"/>
        </w:rPr>
        <w:t xml:space="preserve">Нетрадиционные техники рисования открывают в ребёнке скрытые грани творческой одарённости, становятся непринуждённым инструментом самовыражения, в конечном итоге стимулируют становление неординарной, развитой, активной личности. Кроме того, необычный подход к проведению занятий по рисованию пробуждает в ребёнке глубинную природную любознательность и активность первооткрывателя, познающего окружающий мир. Творческий поиск новых решений расширяет границы художественной фантазии ребёнка, развивает чувство эстетического восприятия действительности, понимание пластики формы и гармонии цвета, стимулирует импровизацию и изобретательность, совершенствует навыки ручного труда. </w:t>
      </w:r>
    </w:p>
    <w:p>
      <w:pPr>
        <w:pStyle w:val="Normal"/>
        <w:ind w:firstLine="708"/>
        <w:jc w:val="both"/>
        <w:rPr>
          <w:b w:val="false"/>
          <w:b w:val="false"/>
          <w:color w:val="3F3F3F"/>
        </w:rPr>
      </w:pPr>
      <w:r>
        <w:rPr>
          <w:b w:val="false"/>
          <w:color w:val="3F3F3F"/>
        </w:rPr>
        <w:t>Альтернативные методики рисования привлекают детей своей доступностью, художественной эффектностью и неповторимостью, необычными экспериментами и неожиданными материалами, они не требуют специальной подготовки и умений, поэтому напоминают увлекательную игру, которая помогает раскрыть творческий потенциал каждого ребёнка. Кроме того, в сочетании с классическими техниками, которые, безусловно, являются доминирующими, они привносят новизну и дают толчок к развитию инициативности, самостоятельности, пробуждают фантазию и воображение, помогают проявить заинтересованность изобразительной деятельностью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color w:val="3F3F3F"/>
        </w:rPr>
        <w:t xml:space="preserve">Выбранная тема помогает учащимся преодолеть страхи и неуверенности в себе, создают благоприятные условия для индивидуального творческого самовыражения и личностного развития детей. Хочу предложить конспект разработанного мною занятия </w:t>
        <w:br/>
        <w:t>на тему: «</w:t>
      </w:r>
      <w:r>
        <w:rPr>
          <w:b w:val="false"/>
        </w:rPr>
        <w:t>Использование нетрадиционной техники (с помощью ладошки) для изображения птиц на тему «Вот такой попугай!». Попугаи имеют очень красочное оперение и выбранная тема помогает совершенствовать чувство цвета и формы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Конспект занятия по ИЗО</w:t>
      </w:r>
    </w:p>
    <w:p>
      <w:pPr>
        <w:pStyle w:val="Normal"/>
        <w:jc w:val="center"/>
        <w:rPr/>
      </w:pPr>
      <w:r>
        <w:rPr/>
        <w:t>(возраст 6-7 л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/>
        </w:rPr>
        <w:t>Тема:</w:t>
      </w:r>
      <w:r>
        <w:rPr>
          <w:b w:val="false"/>
        </w:rPr>
        <w:t xml:space="preserve"> Использование нетрадиционной техники (с помощью ладошки) для изображении птиц на тему «Вот такой попугай!»</w:t>
      </w:r>
    </w:p>
    <w:p>
      <w:pPr>
        <w:pStyle w:val="Normal"/>
        <w:jc w:val="both"/>
        <w:rPr/>
      </w:pPr>
      <w:r>
        <w:rPr>
          <w:b w:val="false"/>
          <w:i/>
        </w:rPr>
        <w:t>Вид деятельности:</w:t>
      </w:r>
      <w:r>
        <w:rPr>
          <w:b w:val="false"/>
        </w:rPr>
        <w:t xml:space="preserve"> рисование по представлению и с опорой на иллюстрации </w:t>
        <w:br/>
        <w:t>с применением нетрадиционной техники (рисование ладошкой)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Цель:</w:t>
      </w:r>
    </w:p>
    <w:p>
      <w:pPr>
        <w:pStyle w:val="Normal"/>
        <w:ind w:firstLine="708"/>
        <w:jc w:val="both"/>
        <w:rPr/>
      </w:pPr>
      <w:r>
        <w:rPr>
          <w:b w:val="false"/>
        </w:rPr>
        <w:t>1. Дать представление о способах передачи птиц в движении (сидит на ветке, летит) в нетрадиционной технике;</w:t>
      </w:r>
    </w:p>
    <w:p>
      <w:pPr>
        <w:pStyle w:val="Normal"/>
        <w:ind w:firstLine="708"/>
        <w:jc w:val="both"/>
        <w:rPr/>
      </w:pPr>
      <w:r>
        <w:rPr>
          <w:b w:val="false"/>
        </w:rPr>
        <w:t>2. Совершенствовать умение изображать птиц, предавая характерные особенности формы тела с помощью предложенных техник (рисуем ладошкой + кистью);</w:t>
      </w:r>
    </w:p>
    <w:p>
      <w:pPr>
        <w:pStyle w:val="Normal"/>
        <w:ind w:firstLine="708"/>
        <w:jc w:val="both"/>
        <w:rPr/>
      </w:pPr>
      <w:r>
        <w:rPr>
          <w:b w:val="false"/>
        </w:rPr>
        <w:t>3. Расширять знания и представления детей об окружающем мире, воспитывать интерес и уважение к животному миру;</w:t>
      </w:r>
    </w:p>
    <w:p>
      <w:pPr>
        <w:pStyle w:val="Normal"/>
        <w:ind w:firstLine="708"/>
        <w:jc w:val="both"/>
        <w:rPr/>
      </w:pPr>
      <w:r>
        <w:rPr>
          <w:b w:val="false"/>
        </w:rPr>
        <w:t>4. Развивать творческую фантазию, учить самостоятельно придумывать композицию рисун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Материалы: гуашевые краски, мягкие кисточки, бумага белая (формат А3), одноразовые тарелки, баночка для воды, салфетки бумажные и матерчатые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Ход занятия:</w:t>
      </w:r>
    </w:p>
    <w:p>
      <w:pPr>
        <w:pStyle w:val="Normal"/>
        <w:rPr/>
      </w:pPr>
      <w:r>
        <w:rPr>
          <w:b w:val="false"/>
          <w:lang w:val="en-US"/>
        </w:rPr>
        <w:t>I</w:t>
      </w:r>
      <w:r>
        <w:rPr>
          <w:b w:val="false"/>
        </w:rPr>
        <w:t>. Организационный момент – подготовка материалов на столах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90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онная игра с движениями «Как живешь?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живеш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берешь?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мин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идеш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даешь?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бежиш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шалишь?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спишь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Как грозишь?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Вот так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>
          <w:b w:val="false"/>
          <w:lang w:val="en-US"/>
        </w:rPr>
        <w:t xml:space="preserve">II. </w:t>
      </w:r>
      <w:r>
        <w:rPr/>
        <w:t>Вводная часть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u w:val="single"/>
              </w:rPr>
              <w:t>Сообщение вида деятельности и темы занятия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Сегодня на занятии мы будем рисовать птицу гуашевыми красками с помощью ладошки и кисточки. А какую птицу будем изображать, вы узнаете, открыв картинку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5 мин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Вводная бесед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</w:rPr>
              <w:t>игра «Открой картинку»</w:t>
            </w:r>
            <w:r>
              <w:rPr>
                <w:b w:val="false"/>
              </w:rPr>
              <w:t xml:space="preserve"> (иллюстрация попугая закрыта 6 квадратами бумаги, которые открываются после сообщения данных о птице)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Что это за птицы вы, может быть, догадаетесь сами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меня картинка одного из представителя этого вида птиц, закрыта она шестью квадратами. Я убираю по очереди квадраты, но сначала рассказываю что-нибудь об этой птице. Будем открывать постепенно, может кто-то из частей картинки узнает, что за птицу будем рисовать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. Прослушайте голос этих птиц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</w:rPr>
              <w:t>Включение голоса попугая</w:t>
            </w:r>
            <w:r>
              <w:rPr>
                <w:b w:val="false"/>
              </w:rPr>
              <w:t xml:space="preserve"> (убирается один квадрат)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. - Не догадались, тогда я рассказываю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Живут эти птицы главным образом в тропиках (там, где нет снега, это в Австралии, Африке, Америке, Индии). У нас и в Европе их нет, хотя мы можем их увидеть в зоопарках, а также дома (содержат издавна)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). У этих птиц внешность особенная: почти все имеют яркое оперение. Среди них встречаются и великаны, более метра в длину, и лилипуты, едва достигающие 10 см. Не редкость на голове перьевые украшения в виде хохолк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). Пальцы лап способны занимать положение три против одного или два против двух. Благодаря этому они манипулируют пальцами почти как руками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). Для всех птиц характерен массивный клюв: короткий, вздутый, нижняя часть короче верхней. Верхняя часть клюва нависает над нижней и загибается в виде крючка. Таким клювом можно дробить твёрдые плоды, а также с помощью клюва можно путешествовать по деревьям, цепляясь им, как «третьей ногой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). У многих хорошая память и способность к звукоподражанию, даже хорошо запоминают и воспроизводят человеческую речь.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артинка открыта, а также вывешиваются и други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Подсемейство настоящих попугаев делится на 5 групп: травяные попугайчики, в том числе </w:t>
            </w:r>
            <w:r>
              <w:rPr/>
              <w:t>волнистые попугайчики</w:t>
            </w:r>
            <w:r>
              <w:rPr>
                <w:b w:val="false"/>
              </w:rPr>
              <w:t xml:space="preserve">, розелла, нимфа; воскоклювые попугаи, в том числе род </w:t>
            </w:r>
            <w:r>
              <w:rPr/>
              <w:t>неразлучники</w:t>
            </w:r>
            <w:r>
              <w:rPr>
                <w:b w:val="false"/>
              </w:rPr>
              <w:t xml:space="preserve">, ожереловые попугаи; висячие попугаи; с хохолком – </w:t>
            </w:r>
            <w:r>
              <w:rPr/>
              <w:t>какаду</w:t>
            </w:r>
            <w:r>
              <w:rPr>
                <w:b w:val="false"/>
              </w:rPr>
              <w:t xml:space="preserve">; плоскохвостые попугаи, среди которых </w:t>
            </w:r>
            <w:r>
              <w:rPr>
                <w:b w:val="false"/>
                <w:i/>
              </w:rPr>
              <w:t>наилучшие имитаторы человеческой речи</w:t>
            </w:r>
            <w:r>
              <w:rPr>
                <w:b w:val="false"/>
              </w:rPr>
              <w:t xml:space="preserve">: </w:t>
            </w:r>
            <w:r>
              <w:rPr/>
              <w:t>жако, амазонские попугаи; клинохвостые попугаи,</w:t>
            </w:r>
            <w:r>
              <w:rPr>
                <w:b w:val="false"/>
              </w:rPr>
              <w:t xml:space="preserve"> в том числе </w:t>
            </w:r>
            <w:r>
              <w:rPr/>
              <w:t>ара</w:t>
            </w:r>
            <w:r>
              <w:rPr>
                <w:b w:val="false"/>
              </w:rPr>
              <w:t xml:space="preserve"> (самый крупный)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Вывешиваются иллюстрации)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Большинство видов гнездится в дуплах деревьев, некоторые  в расщелинах скал, есть и такие, которые роют норы. Большинство попугаев живет в природе большими стаями или группами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ока я вам рассказывала, вы уже выбрали, какого из попугаев будете изображать?</w:t>
            </w:r>
          </w:p>
          <w:p>
            <w:pPr>
              <w:pStyle w:val="Normal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Каждый ребенок называет вид попугая, которого он захотел нарисовать.</w:t>
            </w:r>
          </w:p>
          <w:p>
            <w:pPr>
              <w:pStyle w:val="Normal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  <w:lang w:val="en-US"/>
        </w:rPr>
        <w:t>III.</w:t>
      </w:r>
      <w:r>
        <w:rPr>
          <w:b w:val="false"/>
        </w:rPr>
        <w:t xml:space="preserve"> </w:t>
      </w:r>
      <w:r>
        <w:rPr>
          <w:b w:val="false"/>
          <w:lang w:val="en-US"/>
        </w:rPr>
        <w:t>Практическая часть</w:t>
      </w:r>
      <w:r>
        <w:rPr>
          <w:b w:val="false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 Беседа о форме частей тела птицы и технике рисования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Какие части тела рассмотрели? (туловище, голова, клюв, лапы, хвост, крылья)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Что у попугаев похоже на ладонь человека? (хвост, крылья)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равильно! Сегодня вы изобразите попугая или как он сидит на дереве, или летит, раскрыв крыл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мин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2. Объяснение этапов работ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ачала на тарелку ложкой положить гуашь основного цвета (для туловища, хвоста, крыльев) и также ложкой добавить воды, смешать, размазать по тарелк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тем обмакнем ладошку в краску и на листе бумаги поставим два отпечатка (два – если птица; три – если птица летит). Фон у вас большой, поэтому располагайте птицу так, чтобы можно дорисовать ветку или ствол дерева, то есть посередин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ка отпечаток ладони сохнет, идем моем руки и вытира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льше рисуем голову. Какой она формы? (Округлой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ак как оперение у попугаев яркое (два-три цвета), мы обведем толстой кисточкой ладошку (другим цветом), каждый пальчик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то осталось нарисовать? Правильно! Клюв, глаза (нарисуем черного цвета, а белой краской делаем ободок вокруг глаза) и лапки (длинная черточки – нога и короткая загибающаяся черточка для пальцев с коготками). Сколько пальцев и как может попугай держать пальцы? (или два впереди и два сзади; или три впереди и один сзад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кого останется время, рисуем ствол дерева и ветку во весь лист, так как в тропиках деревья высокие и толстые. Можно сделать фон вокруг попугая бледно-голубым цве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мин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3.</w:t>
            </w:r>
            <w:r>
              <w:rPr>
                <w:b w:val="false"/>
                <w:i/>
              </w:rPr>
              <w:t>Пальчиковая гимнастика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нем пальчики: подняли вверх руки, сжали в кулачки, разжали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гра «Солнышко, заборчик, камешек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Работа детей, помощь педаго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мин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мин.</w:t>
            </w:r>
          </w:p>
        </w:tc>
      </w:tr>
    </w:tbl>
    <w:p>
      <w:pPr>
        <w:pStyle w:val="Normal"/>
        <w:jc w:val="both"/>
        <w:rPr/>
      </w:pPr>
      <w:r>
        <w:rPr>
          <w:b w:val="false"/>
          <w:lang w:val="en-US"/>
        </w:rPr>
        <w:t>IV</w:t>
      </w:r>
      <w:r>
        <w:rPr>
          <w:b w:val="false"/>
        </w:rPr>
        <w:t>.Итог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Дети показывают свои картины и называют вид попугая, который они изображали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мин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>.Уборка рабочего места. Построение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мин.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26:00Z</dcterms:created>
  <dc:creator>Ольга Альбицкая</dc:creator>
  <dc:description/>
  <dc:language>en-US</dc:language>
  <cp:lastModifiedBy>admin</cp:lastModifiedBy>
  <dcterms:modified xsi:type="dcterms:W3CDTF">2021-11-02T10:37:00Z</dcterms:modified>
  <cp:revision>3</cp:revision>
  <dc:subject/>
  <dc:title>Конспект занятия по ИЗО</dc:title>
</cp:coreProperties>
</file>