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left="567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Санкт-Петербургское государственное бюджетное</w:t>
      </w:r>
    </w:p>
    <w:p>
      <w:pPr>
        <w:pStyle w:val="Style14"/>
        <w:spacing w:before="0" w:after="0"/>
        <w:ind w:left="567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фессиональное образовательное учреждение</w:t>
      </w:r>
    </w:p>
    <w:p>
      <w:pPr>
        <w:pStyle w:val="Style14"/>
        <w:spacing w:before="0" w:after="0"/>
        <w:ind w:left="567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Колледж отраслевых технологий «Краснодеревец»</w:t>
      </w:r>
    </w:p>
    <w:p>
      <w:pPr>
        <w:pStyle w:val="Style14"/>
        <w:spacing w:before="0" w:after="0"/>
        <w:ind w:left="567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before="280" w:after="0"/>
        <w:ind w:left="567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exact" w:line="360"/>
        <w:ind w:left="36" w:right="22" w:hanging="36"/>
        <w:jc w:val="right"/>
        <w:rPr>
          <w:spacing w:val="-3"/>
          <w:lang w:eastAsia="ar-SA"/>
        </w:rPr>
      </w:pPr>
      <w:r>
        <w:rPr>
          <w:b/>
          <w:spacing w:val="-3"/>
          <w:lang w:eastAsia="ar-SA"/>
        </w:rPr>
        <w:t>Рассмотрено и принято</w:t>
      </w:r>
    </w:p>
    <w:p>
      <w:pPr>
        <w:pStyle w:val="Normal"/>
        <w:shd w:fill="FFFFFF" w:val="clear"/>
        <w:suppressAutoHyphens w:val="true"/>
        <w:spacing w:lineRule="exact" w:line="360"/>
        <w:ind w:left="36" w:right="22" w:hanging="36"/>
        <w:jc w:val="right"/>
        <w:rPr>
          <w:lang w:eastAsia="ar-SA"/>
        </w:rPr>
      </w:pPr>
      <w:r>
        <w:rPr>
          <w:spacing w:val="-3"/>
          <w:lang w:eastAsia="ar-SA"/>
        </w:rPr>
        <w:t xml:space="preserve">на заседании Педагогического Совета </w:t>
      </w:r>
    </w:p>
    <w:p>
      <w:pPr>
        <w:pStyle w:val="Normal"/>
        <w:shd w:fill="FFFFFF" w:val="clear"/>
        <w:suppressAutoHyphens w:val="true"/>
        <w:spacing w:lineRule="exact" w:line="360"/>
        <w:ind w:left="36" w:right="22" w:hanging="36"/>
        <w:jc w:val="right"/>
        <w:rPr>
          <w:lang w:eastAsia="ar-SA"/>
        </w:rPr>
      </w:pPr>
      <w:bookmarkStart w:id="0" w:name="OLE_LINK21"/>
      <w:bookmarkStart w:id="1" w:name="OLE_LINK22"/>
      <w:bookmarkEnd w:id="0"/>
      <w:bookmarkEnd w:id="1"/>
      <w:r>
        <w:rPr>
          <w:lang w:eastAsia="ar-SA"/>
        </w:rPr>
        <w:t xml:space="preserve">СПб ГБПОУ «Колледж отраслевых </w:t>
      </w:r>
    </w:p>
    <w:p>
      <w:pPr>
        <w:pStyle w:val="Normal"/>
        <w:shd w:fill="FFFFFF" w:val="clear"/>
        <w:suppressAutoHyphens w:val="true"/>
        <w:spacing w:lineRule="exact" w:line="360"/>
        <w:ind w:left="36" w:right="22" w:hanging="36"/>
        <w:jc w:val="right"/>
        <w:rPr>
          <w:lang w:eastAsia="ar-SA"/>
        </w:rPr>
      </w:pPr>
      <w:r>
        <w:rPr>
          <w:lang w:eastAsia="ar-SA"/>
        </w:rPr>
        <w:t xml:space="preserve">технологий   «Краснодеревец» </w:t>
      </w:r>
    </w:p>
    <w:p>
      <w:pPr>
        <w:pStyle w:val="Normal"/>
        <w:shd w:fill="FFFFFF" w:val="clear"/>
        <w:suppressAutoHyphens w:val="true"/>
        <w:spacing w:lineRule="exact" w:line="360"/>
        <w:ind w:left="36" w:right="22" w:hanging="36"/>
        <w:jc w:val="right"/>
        <w:rPr>
          <w:b/>
          <w:b/>
          <w:caps/>
          <w:sz w:val="28"/>
          <w:szCs w:val="28"/>
          <w:lang w:eastAsia="ar-SA"/>
        </w:rPr>
      </w:pPr>
      <w:bookmarkStart w:id="2" w:name="OLE_LINK21"/>
      <w:bookmarkStart w:id="3" w:name="OLE_LINK22"/>
      <w:bookmarkEnd w:id="2"/>
      <w:bookmarkEnd w:id="3"/>
      <w:r>
        <w:rPr>
          <w:lang w:eastAsia="ar-SA"/>
        </w:rPr>
        <w:t xml:space="preserve">                                                      </w:t>
      </w:r>
      <w:r>
        <w:rPr>
          <w:lang w:eastAsia="ar-SA"/>
        </w:rPr>
        <w:t>Протокол №____ от «____»__________2021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360"/>
        <w:ind w:left="36" w:right="22" w:hanging="36"/>
        <w:jc w:val="right"/>
        <w:rPr>
          <w:lang w:eastAsia="ar-SA"/>
        </w:rPr>
      </w:pPr>
      <w:r>
        <w:rPr>
          <w:b/>
          <w:lang w:eastAsia="ar-SA"/>
        </w:rPr>
        <w:t>Утверждено</w:t>
      </w:r>
    </w:p>
    <w:p>
      <w:pPr>
        <w:pStyle w:val="Normal"/>
        <w:shd w:fill="FFFFFF" w:val="clear"/>
        <w:suppressAutoHyphens w:val="true"/>
        <w:spacing w:lineRule="exact" w:line="360"/>
        <w:ind w:left="36" w:right="22" w:hanging="36"/>
        <w:jc w:val="right"/>
        <w:rPr>
          <w:lang w:eastAsia="ar-SA"/>
        </w:rPr>
      </w:pPr>
      <w:r>
        <w:rPr>
          <w:lang w:eastAsia="ar-SA"/>
        </w:rPr>
        <w:t>приказом директора №____от «____»_____2021 г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lang w:eastAsia="ar-SA"/>
        </w:rPr>
        <w:t>Директор _______________З.Ш. Джгамадзе</w:t>
      </w:r>
    </w:p>
    <w:p>
      <w:pPr>
        <w:pStyle w:val="Normal"/>
        <w:spacing w:lineRule="auto" w:line="360" w:before="280" w:after="0"/>
        <w:ind w:left="567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МЕТОДИЧЕСКИЕ УКАЗАНИЯ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 выполнению практических занят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Cs/>
          <w:sz w:val="28"/>
          <w:szCs w:val="28"/>
        </w:rPr>
        <w:t xml:space="preserve">по дисциплине </w:t>
      </w:r>
      <w:r>
        <w:rPr>
          <w:rFonts w:cs="Times New Roman" w:ascii="Times New Roman" w:hAnsi="Times New Roman"/>
          <w:b/>
          <w:bCs/>
          <w:sz w:val="28"/>
          <w:szCs w:val="28"/>
        </w:rPr>
        <w:t>ДБ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атематика</w:t>
      </w:r>
    </w:p>
    <w:p>
      <w:pPr>
        <w:pStyle w:val="Style14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пециальност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54.02.01 Дизайн (по отраслям)</w:t>
      </w:r>
    </w:p>
    <w:p>
      <w:pPr>
        <w:pStyle w:val="Style14"/>
        <w:spacing w:before="280" w:after="0"/>
        <w:ind w:left="56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0"/>
        <w:ind w:left="567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before="280" w:after="0"/>
        <w:ind w:left="567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before="280" w:after="0"/>
        <w:ind w:left="567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before="280" w:after="0"/>
        <w:ind w:left="567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before="280" w:after="0"/>
        <w:ind w:left="567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before="280" w:after="0"/>
        <w:ind w:left="567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before="280" w:after="0"/>
        <w:ind w:left="567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before="280" w:after="0"/>
        <w:ind w:left="56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Style14"/>
        <w:spacing w:before="280" w:after="0"/>
        <w:ind w:left="567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2021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тодические указания по выполнению практических занятий разработаны на основе рабочей программы по учебной дисциплине ДБ.02 Математика по специальности 54.02.01 Дизайн (по отраслям)</w:t>
      </w:r>
      <w:r>
        <w:rPr>
          <w:rFonts w:cs="Times New Roman" w:ascii="Times New Roman" w:hAnsi="Times New Roman"/>
          <w:iCs/>
          <w:sz w:val="26"/>
          <w:szCs w:val="26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/>
      </w:r>
    </w:p>
    <w:p>
      <w:pPr>
        <w:pStyle w:val="Style14"/>
        <w:spacing w:before="278" w:after="0"/>
        <w:ind w:left="3317" w:right="0" w:hanging="33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рганизация-разработчик: Санкт-Петербургское государственное бюджетное профессиональное образовательное учреждение «Колледж отраслевых технологий «Краснодеревец»</w:t>
      </w:r>
    </w:p>
    <w:p>
      <w:pPr>
        <w:pStyle w:val="Style14"/>
        <w:spacing w:before="27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lineRule="auto" w:line="276" w:before="280" w:after="0"/>
        <w:ind w:left="567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lineRule="auto" w:line="276" w:before="2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чик: Мазитова Э.В., преподаватель</w:t>
      </w:r>
    </w:p>
    <w:p>
      <w:pPr>
        <w:pStyle w:val="Style14"/>
        <w:spacing w:lineRule="auto" w:line="276" w:before="280" w:after="0"/>
        <w:ind w:left="567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lineRule="auto" w:line="276" w:before="280" w:after="0"/>
        <w:ind w:left="567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lineRule="auto" w:line="276" w:before="280" w:after="0"/>
        <w:ind w:left="567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360"/>
        <w:ind w:left="36" w:right="22" w:hanging="36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Рассмотрено на заседании </w:t>
      </w:r>
    </w:p>
    <w:p>
      <w:pPr>
        <w:pStyle w:val="Normal"/>
        <w:shd w:fill="FFFFFF" w:val="clear"/>
        <w:spacing w:lineRule="exact" w:line="360"/>
        <w:ind w:left="36" w:right="22" w:hanging="36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Методической комиссии </w:t>
      </w:r>
      <w:r>
        <w:rPr>
          <w:sz w:val="26"/>
          <w:szCs w:val="26"/>
        </w:rPr>
        <w:t xml:space="preserve">СПб ГБПОУ </w:t>
      </w:r>
    </w:p>
    <w:p>
      <w:pPr>
        <w:pStyle w:val="Normal"/>
        <w:shd w:fill="FFFFFF" w:val="clear"/>
        <w:spacing w:lineRule="exact" w:line="360"/>
        <w:ind w:left="36" w:right="22" w:hanging="36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«Колледж отраслевых технологий «Краснодеревец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отокол № __</w:t>
      </w:r>
    </w:p>
    <w:p>
      <w:pPr>
        <w:pStyle w:val="Normal"/>
        <w:tabs>
          <w:tab w:val="clear" w:pos="708"/>
          <w:tab w:val="left" w:pos="6420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т «___»____________20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6"/>
          <w:szCs w:val="26"/>
          <w:lang w:eastAsia="ar-SA"/>
        </w:rPr>
        <w:t>Председатель МК _________________/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28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 w:before="280" w:after="0"/>
        <w:ind w:left="567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lineRule="auto" w:line="276" w:before="280" w:after="0"/>
        <w:ind w:left="567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lineRule="auto" w:line="276" w:before="280" w:after="0"/>
        <w:ind w:left="567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lineRule="auto" w:line="276" w:before="280" w:after="0"/>
        <w:ind w:left="567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hd w:fill="FFFFFF" w:val="clear"/>
        <w:spacing w:lineRule="auto" w:line="276" w:before="280" w:after="0"/>
        <w:ind w:left="567" w:right="23" w:hanging="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hd w:fill="FFFFFF" w:val="clear"/>
        <w:spacing w:lineRule="auto" w:line="276" w:before="280" w:after="0"/>
        <w:ind w:left="567" w:right="23" w:hanging="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hd w:fill="FFFFFF" w:val="clear"/>
        <w:spacing w:lineRule="auto" w:line="276" w:before="280" w:after="0"/>
        <w:ind w:left="567" w:right="23" w:hanging="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hd w:fill="FFFFFF" w:val="clear"/>
        <w:spacing w:lineRule="auto" w:line="276" w:before="280" w:after="0"/>
        <w:ind w:left="567" w:right="23" w:hanging="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auto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auto" w:val="clear"/>
        </w:rPr>
      </w:r>
    </w:p>
    <w:p>
      <w:pPr>
        <w:pStyle w:val="Normal"/>
        <w:spacing w:lineRule="auto" w:line="360"/>
        <w:ind w:left="0" w:right="0"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cs="Times New Roman" w:ascii="Times New Roman" w:hAnsi="Times New Roman"/>
          <w:sz w:val="26"/>
          <w:szCs w:val="26"/>
        </w:rPr>
        <w:tab/>
        <w:t>Методические указания по проведению практических занятий составлены на основе требований ФГОС СПО к содержанию и уровню подготовки выпускника в соответствии учебным планом и рабочей программой дисциплины БД.02 Математик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ru-RU" w:eastAsia="zh-CN" w:bidi="ar-SA"/>
        </w:rPr>
        <w:tab/>
        <w:t>В результате освоения учебной дисциплины обучающийся должен </w:t>
      </w:r>
      <w:r>
        <w:rPr>
          <w:rFonts w:cs="Times New Roman" w:ascii="Times New Roman" w:hAnsi="Times New Roman"/>
          <w:b/>
          <w:color w:val="auto"/>
          <w:sz w:val="26"/>
          <w:szCs w:val="26"/>
          <w:lang w:val="ru-RU" w:eastAsia="zh-CN" w:bidi="ar-SA"/>
        </w:rPr>
        <w:t>уметь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ять арифметические действия над числами, сочетая устные и письменные приемы; находить приближенные значения величин и погрешности вычислений (абсолютная и относительная); сравнивать числовые выражен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ить значения корня, степени, логарифма, тригонометрических выражений на основе определения, используя при необходимости инструментальные средства; пользоваться приближенной оценкой при практических расчетах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ять преобразования выражений, применяя формулы, связанные со свойствами степеней, логарифмов, тригонометрических функц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числять значение функции по заданному значению аргумента при различных способах задания функц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ть основные свойства числовых функций, иллюстрировать их на графиках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ь графики изученных функций, иллюстрировать по графику свойства элементарных функц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ть понятие функции для описания и анализа зависимостей величин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ать рациональные, показательные, логарифмические, тригонометрические уравнения, сводящиеся к линейным и квадратным, а также аналогичные неравенства и систем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ть графический метод решения уравнений и неравенств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20" w:leader="none"/>
        </w:tabs>
        <w:suppressAutoHyphens w:val="tru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ображать на координатной плоскости решения уравнений, неравенств и систем с двумя неизвестны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исывать взаимное расположение прямых и плоскостей в пространстве, </w:t>
      </w:r>
      <w:r>
        <w:rPr>
          <w:rFonts w:cs="Times New Roman" w:ascii="Times New Roman" w:hAnsi="Times New Roman"/>
          <w:i/>
          <w:sz w:val="26"/>
          <w:szCs w:val="26"/>
        </w:rPr>
        <w:t>аргументировать свои суждения об этом расположени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bidi w:val="0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строить простейшие сечения куба, призмы, пирамид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ь доказательные рассуждения в ходе решения задач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числять в простейших случаях вероятности событий на основе подсчета числа исходов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ять и решать уравнения и неравенства, связывающие неизвестные величины в текстовых (в том числе прикладных) задачах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результате освоения учебной дисциплины обучающийся должен </w:t>
      </w:r>
      <w:r>
        <w:rPr>
          <w:rFonts w:cs="Times New Roman" w:ascii="Times New Roman" w:hAnsi="Times New Roman"/>
          <w:b/>
          <w:sz w:val="26"/>
          <w:szCs w:val="26"/>
        </w:rPr>
        <w:t>знать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bidi w:val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оятностный характер различных процессов окружающего мир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Использовать приобретенные знания и умения в </w:t>
      </w:r>
      <w:r>
        <w:rPr>
          <w:rFonts w:cs="Times New Roman" w:ascii="Times New Roman" w:hAnsi="Times New Roman"/>
          <w:b/>
          <w:bCs/>
          <w:sz w:val="26"/>
          <w:szCs w:val="26"/>
        </w:rPr>
        <w:t>практической деятельности и повседневной жизни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ешения прикладных задач, в том числе социально-экономических и физических, на наибольшие и наименьшие значения, на нахождение скорости и ускорен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писания с помощью функций различных зависимостей, представления их графически, интерпретации графико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анализа реальных числовых данных, представленных в виде диаграмм, графико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а информации статистического характер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numPr>
          <w:ilvl w:val="0"/>
          <w:numId w:val="1"/>
        </w:numPr>
        <w:spacing w:before="0" w:after="0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ru-RU" w:bidi="ar-SA"/>
        </w:rPr>
      </w:r>
      <w:r>
        <w:br w:type="page"/>
      </w:r>
    </w:p>
    <w:p>
      <w:pPr>
        <w:pStyle w:val="Normal"/>
        <w:spacing w:lineRule="auto" w:line="276" w:before="0" w:after="0"/>
        <w:ind w:left="0" w:right="0" w:firstLine="720"/>
        <w:jc w:val="center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Перечень тем практических занятий</w:t>
      </w:r>
    </w:p>
    <w:p>
      <w:pPr>
        <w:pStyle w:val="Normal"/>
        <w:spacing w:lineRule="auto" w:line="276" w:before="0" w:after="0"/>
        <w:ind w:left="0" w:right="0" w:firstLine="720"/>
        <w:jc w:val="center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</w:r>
    </w:p>
    <w:tbl>
      <w:tblPr>
        <w:tblW w:w="939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85"/>
        <w:gridCol w:w="1309"/>
      </w:tblGrid>
      <w:tr>
        <w:trPr/>
        <w:tc>
          <w:tcPr>
            <w:tcW w:w="8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Cs/>
                <w:sz w:val="26"/>
                <w:szCs w:val="26"/>
              </w:rPr>
              <w:t>Наименование практических работ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Cs/>
                <w:sz w:val="26"/>
                <w:szCs w:val="26"/>
              </w:rPr>
              <w:t>Объем часов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Практическое занятие № 1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Решение задач с корнями натуральной степени и степени с рациональным и действительным показателем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Практическое занятие № 2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Решение задач с корнями натуральной степени и степени с рациональным и действительным показателем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</w:rPr>
              <w:t xml:space="preserve">Практическое занятие № 3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Решение задач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</w:rPr>
              <w:t xml:space="preserve">Практическое занятие № 4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Решение задач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</w:rPr>
              <w:t xml:space="preserve">Практическое занятие № 5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Решение задач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ое занятие № 6 </w:t>
            </w:r>
            <w:r>
              <w:rPr>
                <w:b w:val="false"/>
                <w:sz w:val="24"/>
                <w:szCs w:val="24"/>
              </w:rPr>
              <w:t xml:space="preserve">Степенная функция, ее свойства и график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color w:val="auto"/>
                <w:sz w:val="24"/>
                <w:szCs w:val="24"/>
              </w:rPr>
              <w:t xml:space="preserve">Практическое занятие № 7 </w:t>
            </w:r>
            <w:r>
              <w:rPr>
                <w:b w:val="false"/>
                <w:bCs w:val="false"/>
                <w:color w:val="auto"/>
                <w:sz w:val="24"/>
                <w:szCs w:val="24"/>
              </w:rPr>
              <w:t>Решение и</w:t>
            </w:r>
            <w:r>
              <w:rPr>
                <w:b w:val="false"/>
                <w:color w:val="auto"/>
                <w:sz w:val="24"/>
                <w:szCs w:val="24"/>
              </w:rPr>
              <w:t>ррациональных уравнений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Практическое занятие № 8 </w:t>
            </w:r>
            <w:r>
              <w:rPr>
                <w:rFonts w:cs="Times New Roman"/>
                <w:bCs/>
                <w:sz w:val="24"/>
                <w:szCs w:val="24"/>
              </w:rPr>
              <w:t>Решение и</w:t>
            </w:r>
            <w:r>
              <w:rPr>
                <w:rFonts w:cs="Times New Roman"/>
                <w:sz w:val="24"/>
                <w:szCs w:val="24"/>
              </w:rPr>
              <w:t>ррациональных неравенств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Практическое занятие № 9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Решение уравнений и неравенств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Практическое занятие № 10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Решение уравнений и неравенств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ое занятие № 11 </w:t>
            </w:r>
            <w:r>
              <w:rPr>
                <w:sz w:val="24"/>
                <w:szCs w:val="24"/>
              </w:rPr>
              <w:t xml:space="preserve">Показательная функция, ее свойства и график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Практическое занятие № 12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 xml:space="preserve">ешение показательных уравнений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ое занятие № 13 </w:t>
            </w:r>
            <w:r>
              <w:rPr>
                <w:sz w:val="24"/>
                <w:szCs w:val="24"/>
              </w:rPr>
              <w:t xml:space="preserve">Решение показательных неравенств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Практическое занятие № 14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Решение системы показательных уравнений и неравенств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Практическое занятие № 15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Решение системы показательных уравнений и неравенств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ое занятие № 16 </w:t>
            </w:r>
            <w:r>
              <w:rPr>
                <w:sz w:val="24"/>
                <w:szCs w:val="24"/>
              </w:rPr>
              <w:t xml:space="preserve">Вычисление логарифма по определению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Практическое занятие № 17 </w:t>
            </w:r>
            <w:r>
              <w:rPr>
                <w:rFonts w:cs="Times New Roman"/>
                <w:bCs/>
                <w:sz w:val="24"/>
                <w:szCs w:val="24"/>
              </w:rPr>
              <w:t xml:space="preserve">Вычисление </w:t>
            </w:r>
            <w:r>
              <w:rPr>
                <w:rFonts w:cs="Times New Roman"/>
                <w:sz w:val="24"/>
                <w:szCs w:val="24"/>
              </w:rPr>
              <w:t>логарифмов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 № 18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Решение логарифмических задач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ое занятие № 19 </w:t>
            </w:r>
            <w:r>
              <w:rPr>
                <w:sz w:val="24"/>
                <w:szCs w:val="24"/>
              </w:rPr>
              <w:t xml:space="preserve">Логарифмическая функция, ее свойства и график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ое занятие № 20 </w:t>
            </w:r>
            <w:r>
              <w:rPr>
                <w:sz w:val="24"/>
                <w:szCs w:val="24"/>
              </w:rPr>
              <w:t xml:space="preserve">Решение логарифмических уравнений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ое занятие № 21 </w:t>
            </w:r>
            <w:r>
              <w:rPr>
                <w:sz w:val="24"/>
                <w:szCs w:val="24"/>
              </w:rPr>
              <w:t xml:space="preserve">Решение логарифмических неравенств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ое занятие № 22 </w:t>
            </w:r>
            <w:r>
              <w:rPr>
                <w:sz w:val="24"/>
                <w:szCs w:val="24"/>
              </w:rPr>
              <w:t xml:space="preserve">Решение логарифмических уравнений и неравенств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ое занятие № 23 </w:t>
            </w:r>
            <w:r>
              <w:rPr>
                <w:sz w:val="24"/>
                <w:szCs w:val="24"/>
              </w:rPr>
              <w:t xml:space="preserve">Решение логарифмических уравнений и неравенств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Практическое занятие № 24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Решение геометрических задач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Практическое занятие № 25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Решение геометрических задач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Практическое занятие № 26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Решение геометрических задач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Практическое занятие № 27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Решение геометрических задач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Практическое занятие № 28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Решение геометрических задач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Практическое занятие № 29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Решение геометрических задач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ое занятие № 30 </w:t>
            </w:r>
            <w:r>
              <w:rPr>
                <w:b w:val="false"/>
                <w:bCs w:val="false"/>
                <w:sz w:val="24"/>
                <w:szCs w:val="24"/>
              </w:rPr>
              <w:t>Двугранный угол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Практическое занятие № 31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Решение геометрических задач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Практическое занятие № 32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Решение геометрических задач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Практическое занятие № 33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Решение геометрических задач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Практическое занятие № 34 </w:t>
            </w:r>
            <w:r>
              <w:rPr>
                <w:rFonts w:cs="Times New Roman"/>
                <w:color w:val="000000"/>
                <w:sz w:val="24"/>
                <w:szCs w:val="24"/>
              </w:rPr>
              <w:t>Вычисление расстояния между двумя точками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Практическое занятие № 35 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Действия с векторами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актическое занятие № 36 </w:t>
            </w:r>
            <w:r>
              <w:rPr>
                <w:color w:val="000000"/>
                <w:sz w:val="24"/>
                <w:szCs w:val="24"/>
              </w:rPr>
              <w:t xml:space="preserve">Действия с векторами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ое занятие № 37 </w:t>
            </w:r>
            <w:r>
              <w:rPr>
                <w:b w:val="false"/>
                <w:bCs w:val="false"/>
                <w:sz w:val="24"/>
                <w:szCs w:val="24"/>
              </w:rPr>
              <w:t xml:space="preserve">Решение задач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Практическое занятие № 38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Составление векторного уравнения прямой и плоскости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ое занятие № 39 </w:t>
            </w:r>
            <w:r>
              <w:rPr>
                <w:sz w:val="24"/>
                <w:szCs w:val="24"/>
              </w:rPr>
              <w:t xml:space="preserve">Решение задач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ое занятие № 40 </w:t>
            </w:r>
            <w:r>
              <w:rPr>
                <w:b w:val="false"/>
                <w:bCs w:val="false"/>
                <w:sz w:val="24"/>
                <w:szCs w:val="24"/>
              </w:rPr>
              <w:t xml:space="preserve">Решение задач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ое занятие № 41 </w:t>
            </w:r>
            <w:r>
              <w:rPr>
                <w:b w:val="false"/>
                <w:bCs w:val="false"/>
                <w:sz w:val="24"/>
                <w:szCs w:val="24"/>
              </w:rPr>
              <w:t xml:space="preserve">Решение задач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/>
                <w:bCs/>
                <w:i w:val="false"/>
                <w:caps w:val="false"/>
                <w:smallCaps w:val="false"/>
                <w:spacing w:val="0"/>
                <w:sz w:val="24"/>
                <w:szCs w:val="24"/>
              </w:rPr>
              <w:t xml:space="preserve">Практическое занятие № 42 </w:t>
            </w:r>
            <w:r>
              <w:rPr>
                <w:bCs/>
                <w:sz w:val="24"/>
                <w:szCs w:val="24"/>
              </w:rPr>
              <w:t xml:space="preserve">Сложение вероятностей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/>
                <w:bCs/>
                <w:i w:val="false"/>
                <w:caps w:val="false"/>
                <w:smallCaps w:val="false"/>
                <w:spacing w:val="0"/>
                <w:sz w:val="24"/>
                <w:szCs w:val="24"/>
                <w:lang w:val="ru-RU"/>
              </w:rPr>
              <w:t xml:space="preserve">Практическое занятие № 43 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Независимые события. Умножение вероятностей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Практическое занятие № 44 </w:t>
            </w:r>
            <w:r>
              <w:rPr>
                <w:rFonts w:cs="Times New Roman"/>
                <w:sz w:val="24"/>
                <w:szCs w:val="24"/>
              </w:rPr>
              <w:t>Решение тригонометрических задач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Практическое занятие № 45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>Решение тригонометрических задач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Практическое занятие № 46 </w:t>
            </w:r>
            <w:r>
              <w:rPr>
                <w:rFonts w:cs="Times New Roman"/>
                <w:sz w:val="24"/>
                <w:szCs w:val="24"/>
              </w:rPr>
              <w:t>Решение тригонометрических задач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Практическое занятие № 47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>Решение тригонометрических задач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/>
              </w:rPr>
              <w:t xml:space="preserve">Практическое занятие № </w:t>
            </w: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48</w:t>
            </w:r>
            <w:r>
              <w:rPr>
                <w:rFonts w:cs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/>
              </w:rPr>
              <w:t>Решение тригонометрических задач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Практическое занятие № 49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>Решение тригонометрических задач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Практическое занятие № 50 </w:t>
            </w:r>
            <w:r>
              <w:rPr>
                <w:rFonts w:cs="Times New Roman"/>
                <w:sz w:val="24"/>
                <w:szCs w:val="24"/>
              </w:rPr>
              <w:t>Решение тригонометрических задач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Практическое занятие № 51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 xml:space="preserve">Синус, косинус и тангенс двойного угла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Практическое занятие № 52 </w:t>
            </w:r>
            <w:r>
              <w:rPr>
                <w:rFonts w:cs="Times New Roman"/>
                <w:sz w:val="24"/>
                <w:szCs w:val="24"/>
              </w:rPr>
              <w:t xml:space="preserve">Формулы приведения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ое занятие № 53 </w:t>
            </w:r>
            <w:r>
              <w:rPr>
                <w:b w:val="false"/>
                <w:bCs w:val="false"/>
                <w:sz w:val="24"/>
                <w:szCs w:val="24"/>
              </w:rPr>
              <w:t xml:space="preserve">Решение задач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 № 54</w:t>
            </w:r>
            <w:r>
              <w:rPr>
                <w:b w:val="false"/>
                <w:bCs w:val="false"/>
                <w:sz w:val="24"/>
                <w:szCs w:val="24"/>
              </w:rPr>
              <w:t xml:space="preserve"> Решение задач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Практическое занятие № 55 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Решение уравнения  </w:t>
            </w: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cosx</w:t>
            </w: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</w:rPr>
              <w:t>=</w:t>
            </w: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α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Практическое занятие № 56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Решение уравнения  </w:t>
            </w: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sinx</w:t>
            </w: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</w:rPr>
              <w:t>=</w:t>
            </w: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α</w:t>
            </w: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Практическое занятие № 57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Решение уравнения  </w:t>
            </w: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tgx</w:t>
            </w: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</w:rPr>
              <w:t>=</w:t>
            </w: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α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Практическое занятие № 58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Решение тригонометрических уравнений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Практическое занятие № 59 </w:t>
            </w:r>
            <w:r>
              <w:rPr>
                <w:rFonts w:cs="Times New Roman"/>
                <w:sz w:val="24"/>
                <w:szCs w:val="24"/>
              </w:rPr>
              <w:t>Решение простейших тригонометрических неравенств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Практическое занятие № 60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Решение тригонометрических неравенств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ое занятие № 61 </w:t>
            </w:r>
            <w:r>
              <w:rPr>
                <w:sz w:val="24"/>
                <w:szCs w:val="24"/>
              </w:rPr>
              <w:t xml:space="preserve">Решение задач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Практическое занятие № 62 </w:t>
            </w:r>
            <w:r>
              <w:rPr>
                <w:rFonts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строение графиков функций, заданных различными способами. Преобразование графиков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Практическое занятие № 63 </w:t>
            </w:r>
            <w:r>
              <w:rPr>
                <w:rFonts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сследование функций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ое занятие № 64 </w:t>
            </w:r>
            <w:r>
              <w:rPr>
                <w:sz w:val="24"/>
                <w:szCs w:val="24"/>
              </w:rPr>
              <w:t xml:space="preserve">Функция  </w:t>
            </w:r>
            <w:r>
              <w:rPr>
                <w:i/>
                <w:iCs/>
                <w:sz w:val="24"/>
                <w:szCs w:val="24"/>
              </w:rPr>
              <w:t>у=</w:t>
            </w:r>
            <w:r>
              <w:rPr>
                <w:i/>
                <w:iCs/>
                <w:sz w:val="24"/>
                <w:szCs w:val="24"/>
                <w:lang w:val="en-US"/>
              </w:rPr>
              <w:t>cosx</w:t>
            </w:r>
            <w:r>
              <w:rPr>
                <w:sz w:val="24"/>
                <w:szCs w:val="24"/>
              </w:rPr>
              <w:t xml:space="preserve"> ее свойства и график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ое занятие №65 </w:t>
            </w:r>
            <w:r>
              <w:rPr>
                <w:sz w:val="24"/>
                <w:szCs w:val="24"/>
              </w:rPr>
              <w:t xml:space="preserve">Функция  </w:t>
            </w:r>
            <w:r>
              <w:rPr>
                <w:i/>
                <w:iCs/>
                <w:sz w:val="24"/>
                <w:szCs w:val="24"/>
              </w:rPr>
              <w:t>у=</w:t>
            </w:r>
            <w:r>
              <w:rPr>
                <w:i/>
                <w:iCs/>
                <w:sz w:val="24"/>
                <w:szCs w:val="24"/>
                <w:lang w:val="en-US"/>
              </w:rPr>
              <w:t>sinx</w:t>
            </w:r>
            <w:r>
              <w:rPr>
                <w:sz w:val="24"/>
                <w:szCs w:val="24"/>
              </w:rPr>
              <w:t xml:space="preserve">  ее свойства и график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ое занятие №66 </w:t>
            </w:r>
            <w:r>
              <w:rPr>
                <w:sz w:val="24"/>
                <w:szCs w:val="24"/>
              </w:rPr>
              <w:t xml:space="preserve">Функция  </w:t>
            </w:r>
            <w:r>
              <w:rPr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у=tgx, y=ctgx</w:t>
            </w:r>
            <w:r>
              <w:rPr>
                <w:sz w:val="24"/>
                <w:szCs w:val="24"/>
              </w:rPr>
              <w:t xml:space="preserve">   их свойства и график. Обратные тригонометрические функции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ое занятие № 67 </w:t>
            </w:r>
            <w:r>
              <w:rPr>
                <w:bCs/>
                <w:sz w:val="24"/>
                <w:szCs w:val="24"/>
              </w:rPr>
              <w:t xml:space="preserve">Понятие многогранника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ое занятие № 68 </w:t>
            </w:r>
            <w:r>
              <w:rPr>
                <w:b w:val="false"/>
                <w:bCs w:val="false"/>
                <w:sz w:val="24"/>
                <w:szCs w:val="24"/>
              </w:rPr>
              <w:t>Призма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ое занятие № 69 </w:t>
            </w:r>
            <w:r>
              <w:rPr>
                <w:b w:val="false"/>
                <w:bCs w:val="false"/>
                <w:sz w:val="24"/>
                <w:szCs w:val="24"/>
              </w:rPr>
              <w:t xml:space="preserve">Пирамида. </w:t>
            </w:r>
            <w:r>
              <w:rPr>
                <w:bCs/>
                <w:sz w:val="24"/>
                <w:szCs w:val="24"/>
              </w:rPr>
              <w:t xml:space="preserve">Правильная пирамида. Усеченная пирамида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Практическое занятие № 70 </w:t>
            </w:r>
            <w:r>
              <w:rPr>
                <w:rFonts w:cs="Times New Roman"/>
                <w:bCs/>
                <w:sz w:val="24"/>
                <w:szCs w:val="24"/>
              </w:rPr>
              <w:t>Многогранники. Построение сечения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ое занятие № 71 </w:t>
            </w:r>
            <w:r>
              <w:rPr>
                <w:bCs/>
                <w:sz w:val="24"/>
                <w:szCs w:val="24"/>
              </w:rPr>
              <w:t xml:space="preserve">Вычисление площадей и объемов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Практическое занятие № 72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Решение геометрических задач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Практическое занятие № 73 </w:t>
            </w: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азличные виды круглых тел. Их изображения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Практическое занятие № 74 </w:t>
            </w:r>
            <w:r>
              <w:rPr>
                <w:rFonts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ечения, развертки круглых тел. Симметрия круглых тел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ое занятие № 75 </w:t>
            </w: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 xml:space="preserve">Вычисление площадей и объемов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 xml:space="preserve">Практическое занятие № 76 </w:t>
            </w: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 xml:space="preserve">Вычисление площадей и объемов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i w:val="false"/>
                <w:caps w:val="false"/>
                <w:smallCaps w:val="false"/>
                <w:spacing w:val="0"/>
                <w:sz w:val="24"/>
                <w:szCs w:val="24"/>
              </w:rPr>
              <w:t xml:space="preserve">Практическое занятие № </w:t>
            </w:r>
            <w:r>
              <w:rPr>
                <w:b/>
                <w:bCs/>
                <w:i w:val="false"/>
                <w:caps w:val="false"/>
                <w:smallCaps w:val="false"/>
                <w:spacing w:val="0"/>
                <w:sz w:val="24"/>
                <w:szCs w:val="24"/>
                <w:lang w:val="ru-RU"/>
              </w:rPr>
              <w:t xml:space="preserve">77 </w:t>
            </w:r>
            <w:r>
              <w:rPr>
                <w:bCs/>
                <w:i w:val="false"/>
                <w:caps w:val="false"/>
                <w:smallCaps w:val="false"/>
                <w:spacing w:val="0"/>
                <w:sz w:val="24"/>
                <w:szCs w:val="24"/>
              </w:rPr>
              <w:t>Числовая последовательность, способы ее задания, вычисления членов последовательност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i w:val="false"/>
                <w:caps w:val="false"/>
                <w:smallCaps w:val="false"/>
                <w:spacing w:val="0"/>
                <w:sz w:val="24"/>
                <w:szCs w:val="24"/>
              </w:rPr>
              <w:t xml:space="preserve">Практическое занятие № </w:t>
            </w:r>
            <w:r>
              <w:rPr>
                <w:b/>
                <w:bCs/>
                <w:i w:val="false"/>
                <w:caps w:val="false"/>
                <w:smallCaps w:val="false"/>
                <w:spacing w:val="0"/>
                <w:sz w:val="24"/>
                <w:szCs w:val="24"/>
                <w:lang w:val="ru-RU"/>
              </w:rPr>
              <w:t xml:space="preserve">78 </w:t>
            </w:r>
            <w:r>
              <w:rPr>
                <w:bCs/>
                <w:i w:val="false"/>
                <w:caps w:val="false"/>
                <w:smallCaps w:val="false"/>
                <w:spacing w:val="0"/>
                <w:sz w:val="24"/>
                <w:szCs w:val="24"/>
              </w:rPr>
              <w:t>Вычисление предела последовательности.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ое занятие №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79 </w:t>
            </w:r>
            <w:r>
              <w:rPr>
                <w:b w:val="false"/>
                <w:bCs w:val="false"/>
                <w:i w:val="false"/>
                <w:caps w:val="false"/>
                <w:smallCaps w:val="false"/>
                <w:spacing w:val="0"/>
                <w:sz w:val="24"/>
                <w:szCs w:val="24"/>
                <w:lang w:val="ru-RU"/>
              </w:rPr>
              <w:t>Вычисление предела функции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Практическое занятие № 80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Вычисление производных суммы, разности, произведения, частного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рактическое занятие № 81 </w:t>
            </w:r>
            <w:r>
              <w:rPr>
                <w:b w:val="false"/>
                <w:bCs w:val="false"/>
                <w:sz w:val="24"/>
                <w:szCs w:val="24"/>
              </w:rPr>
              <w:t>Решение задач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рактическое занятие № 82 </w:t>
            </w:r>
            <w:r>
              <w:rPr>
                <w:sz w:val="24"/>
                <w:szCs w:val="24"/>
              </w:rPr>
              <w:t>Геометрический смысл производной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ое занятие № 83 </w:t>
            </w:r>
            <w:r>
              <w:rPr>
                <w:sz w:val="24"/>
                <w:szCs w:val="24"/>
              </w:rPr>
              <w:t xml:space="preserve">Решение задач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ое занятие № 84 </w:t>
            </w:r>
            <w:r>
              <w:rPr>
                <w:b w:val="false"/>
                <w:bCs w:val="false"/>
                <w:sz w:val="24"/>
                <w:szCs w:val="24"/>
              </w:rPr>
              <w:t xml:space="preserve">Решение задач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ое занятие № 85 </w:t>
            </w:r>
            <w:r>
              <w:rPr>
                <w:sz w:val="24"/>
                <w:szCs w:val="24"/>
              </w:rPr>
              <w:t xml:space="preserve">Решение задач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ое занятие № 86 </w:t>
            </w:r>
            <w:r>
              <w:rPr>
                <w:bCs/>
                <w:sz w:val="24"/>
                <w:szCs w:val="24"/>
              </w:rPr>
              <w:t xml:space="preserve">Возрастание и убывание функции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ое занятие №87 </w:t>
            </w:r>
            <w:r>
              <w:rPr>
                <w:bCs/>
                <w:sz w:val="24"/>
                <w:szCs w:val="24"/>
              </w:rPr>
              <w:t>Экстремумы функции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88 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Применение производной к построению графиков функций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 89 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Применение производной к построению графиков функций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ое занятие № 90 </w:t>
            </w:r>
            <w:r>
              <w:rPr>
                <w:bCs/>
                <w:sz w:val="24"/>
                <w:szCs w:val="24"/>
              </w:rPr>
              <w:t xml:space="preserve">Наибольшее и наименьшее значения функции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 91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Решение задач.</w:t>
            </w:r>
            <w:r>
              <w:rPr>
                <w:b/>
                <w:bCs w:val="false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ое занятие № 92 </w:t>
            </w:r>
            <w:r>
              <w:rPr>
                <w:bCs/>
                <w:sz w:val="24"/>
                <w:szCs w:val="24"/>
              </w:rPr>
              <w:t xml:space="preserve">Решение задач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92</w:t>
            </w:r>
          </w:p>
        </w:tc>
      </w:tr>
    </w:tbl>
    <w:p>
      <w:pPr>
        <w:pStyle w:val="Normal"/>
        <w:spacing w:lineRule="auto" w:line="276" w:before="0" w:after="0"/>
        <w:ind w:left="0" w:right="0" w:firstLine="72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0" w:righ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bCs/>
          <w:iCs/>
          <w:sz w:val="26"/>
          <w:szCs w:val="26"/>
        </w:rPr>
        <w:t>Практическое занятие № 1, 2 Решение задач с корнями натуральной степени и степени с рациональным и действительным показателем</w:t>
      </w:r>
      <w:r>
        <w:rPr>
          <w:rFonts w:cs="Times New Roman"/>
          <w:b/>
          <w:iCs/>
          <w:sz w:val="26"/>
          <w:szCs w:val="26"/>
        </w:rPr>
        <w:t xml:space="preserve"> </w:t>
      </w:r>
    </w:p>
    <w:p>
      <w:pPr>
        <w:pStyle w:val="Style14"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Тема 1.1 Действительные числа</w:t>
      </w:r>
    </w:p>
    <w:p>
      <w:pPr>
        <w:pStyle w:val="Style14"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Количество часов 2</w:t>
      </w:r>
    </w:p>
    <w:p>
      <w:pPr>
        <w:pStyle w:val="Style14"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pacing w:lineRule="auto" w:line="276" w:before="0" w:after="0"/>
        <w:jc w:val="left"/>
        <w:rPr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Материально-техническое обеспечение: учебник, доска, тетрадь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Цель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лучить знания об действительных числах и действия над ними;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знакомиться с понятием степени с рациональным показателем и ее свойствами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  <w:lang w:val="ru-RU"/>
        </w:rPr>
        <w:t xml:space="preserve">Задач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ссмотреть множество действительных чисел;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ссмотреть правила выполнения действий с бесконечными десятичными дробями;</w:t>
      </w:r>
    </w:p>
    <w:p>
      <w:pPr>
        <w:pStyle w:val="Normal"/>
        <w:jc w:val="both"/>
        <w:rPr>
          <w:rFonts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 w:val="false"/>
          <w:bCs w:val="false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sz w:val="26"/>
          <w:szCs w:val="26"/>
          <w:lang w:val="ru-RU"/>
        </w:rPr>
        <w:t>- развивать умение преобразовывать алгебраические выражения, содержащие степени с рациональным показателем.</w:t>
      </w:r>
    </w:p>
    <w:p>
      <w:pPr>
        <w:pStyle w:val="Normal"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pacing w:lineRule="auto" w:line="276" w:before="0" w:after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  <w:t>Требования к знаниям и умениям:</w:t>
      </w:r>
      <w:r>
        <w:rPr>
          <w:rFonts w:cs="Times New Roman"/>
          <w:b w:val="false"/>
          <w:bCs w:val="false"/>
          <w:sz w:val="26"/>
          <w:szCs w:val="26"/>
          <w:lang w:val="ru-RU"/>
        </w:rPr>
        <w:t xml:space="preserve"> сформировать умение нахождения суммы бесконечно убывающей геометрической прогрессии; систематизировать знания о свойствах степени с рациональным показателем.</w:t>
      </w:r>
    </w:p>
    <w:p>
      <w:pPr>
        <w:pStyle w:val="Normal"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Задание: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1. Вычислить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1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12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1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43</m:t>
              </m:r>
            </m:e>
          </m:ra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7</m:t>
              </m:r>
            </m:deg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rad>
        </m:oMath>
      </m:oMathPara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2. Упростить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ba</m:t>
              </m:r>
            </m:e>
          </m:rad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</m:e>
          </m:rad>
        </m:oMath>
      </m:oMathPara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3. Решить уравнение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4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 xml:space="preserve"> = 2401;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43</m:t>
            </m:r>
          </m:den>
        </m:f>
      </m:oMath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>;   3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 xml:space="preserve"> = -375;  2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6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 xml:space="preserve"> = 128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-1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Рекомендации по выполнению задания: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использовать свойства степеней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ритерий оценивани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6"/>
          <w:szCs w:val="26"/>
        </w:rPr>
        <w:t>Оценка «5» ставиться в том случае, если обучающийс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ил работу в полном объеме не менее 90%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4» ставиться в том случае, если выполнено более 70% заданий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было допущено обучающимся несколько незначительных ошибок или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допущены небольшие недочеты в оформлении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3» ставиться, если работа выполнена не полностью, но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ено более 50% заданий.</w:t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2» ставиться в том случае, если выполнено менее 50%.</w:t>
      </w:r>
    </w:p>
    <w:p>
      <w:pPr>
        <w:pStyle w:val="Style14"/>
        <w:widowControl/>
        <w:suppressAutoHyphens w:val="true"/>
        <w:bidi w:val="0"/>
        <w:snapToGrid w:val="false"/>
        <w:spacing w:lineRule="auto" w:line="276" w:before="0" w:after="0"/>
        <w:ind w:left="0" w:right="0"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</w:r>
      <w:r>
        <w:rPr>
          <w:rStyle w:val="Emphasis"/>
          <w:rFonts w:cs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Практическое занятие № 3, 4, 5 Решение задач </w:t>
      </w:r>
    </w:p>
    <w:p>
      <w:pPr>
        <w:pStyle w:val="Style14"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Тема 1.1 Действительные числа</w:t>
      </w:r>
    </w:p>
    <w:p>
      <w:pPr>
        <w:pStyle w:val="Style14"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Количество часов 3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Материально-техническое обеспечение: учебник, доска, тетрадь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Цель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лучить знания об иррациональных числах и действия над ними;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знакомиться с понятием степени с рациональным показателем и ее свойствами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  <w:lang w:val="ru-RU"/>
        </w:rPr>
        <w:t xml:space="preserve">Задач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ссмотреть множество действительных чисел;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ссмотреть правила выполнения действий с бесконечными десятичными дробями;</w:t>
      </w:r>
    </w:p>
    <w:p>
      <w:pPr>
        <w:pStyle w:val="Normal"/>
        <w:jc w:val="both"/>
        <w:rPr>
          <w:rFonts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 w:val="false"/>
          <w:bCs w:val="false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sz w:val="26"/>
          <w:szCs w:val="26"/>
          <w:lang w:val="ru-RU"/>
        </w:rPr>
        <w:t>- развивать умение преобразовывать алгебраические выражения, содержащие степени с рациональным показателем.</w:t>
      </w:r>
    </w:p>
    <w:p>
      <w:pPr>
        <w:pStyle w:val="Normal"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pacing w:lineRule="auto" w:line="276" w:before="0" w:after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  <w:t>Требования к знаниям и умениям:</w:t>
      </w:r>
      <w:r>
        <w:rPr>
          <w:rFonts w:cs="Times New Roman"/>
          <w:b w:val="false"/>
          <w:bCs w:val="false"/>
          <w:sz w:val="26"/>
          <w:szCs w:val="26"/>
          <w:lang w:val="ru-RU"/>
        </w:rPr>
        <w:t xml:space="preserve"> сформировать умение нахождения суммы бесконечно убывающей геометрической прогрессии; систематизировать знания о свойствах степени с рациональным показателем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Задание: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1. Вычислить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7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6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;  9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1,5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 xml:space="preserve"> +81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0,5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 xml:space="preserve"> + (0,5)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-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 xml:space="preserve">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8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2. Упростить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sup>
              </m:sSup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sup>
              </m:sSup>
            </m:e>
          </m:d>
        </m:oMath>
      </m:oMathPara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3. Решить уравнение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7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2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 xml:space="preserve"> = 7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6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>;   9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 xml:space="preserve"> = 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2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2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>;   16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х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 xml:space="preserve"> = 2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8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π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>;   7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х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 xml:space="preserve"> = 343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Рекомендации по выполнению задания: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использовать свойства степеней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ритерий оценивани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6"/>
          <w:szCs w:val="26"/>
        </w:rPr>
        <w:t>Оценка «5» ставиться в том случае, если обучающийс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ил работу в полном объеме не менее 90%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4» ставиться в том случае, если выполнено более 70% заданий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было допущено обучающимся несколько незначительных ошибок или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допущены небольшие недочеты в оформлении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3» ставиться, если работа выполнена не полностью, но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ено более 50% заданий.</w:t>
      </w:r>
    </w:p>
    <w:p>
      <w:pPr>
        <w:pStyle w:val="Normal"/>
        <w:rPr>
          <w:rFonts w:cs="Times New Roman"/>
          <w:b/>
          <w:b/>
          <w:bCs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ab/>
        <w:t>Оценка «2» ставиться в том случае, если выполнено менее 50%.</w:t>
      </w:r>
    </w:p>
    <w:p>
      <w:pPr>
        <w:pStyle w:val="Style14"/>
        <w:widowControl/>
        <w:suppressAutoHyphens w:val="true"/>
        <w:bidi w:val="0"/>
        <w:snapToGrid w:val="false"/>
        <w:spacing w:lineRule="auto" w:line="276" w:before="0" w:after="0"/>
        <w:ind w:left="0" w:right="0" w:firstLine="567"/>
        <w:jc w:val="both"/>
        <w:rPr>
          <w:rFonts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Практическое занятие № 6 Степенная функция, ее свойства и график 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ема 1.2 « Степенная функция»</w:t>
      </w:r>
    </w:p>
    <w:p>
      <w:pPr>
        <w:pStyle w:val="Style14"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Количество часов 1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Материально-техническое обеспечение: учебник, доска, тетрадь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Цель: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>получить знания о степенной и дробно-рациональной функции;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>получить знания о степенях с рациональным и действительным показателем, научиться применять их на практике;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/>
          <w:bCs/>
          <w:sz w:val="26"/>
          <w:szCs w:val="26"/>
          <w:lang w:val="ru-RU"/>
        </w:rPr>
        <w:t xml:space="preserve">Задачи: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- разобрать понятие степенной функции с натуральным показателем;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- познакомиться с понятиями взаимно обратной и дробно-линейной функций;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- научиться анализировать свойства и строить графики.</w:t>
      </w:r>
    </w:p>
    <w:p>
      <w:pPr>
        <w:pStyle w:val="Normal"/>
        <w:jc w:val="both"/>
        <w:rPr>
          <w:rStyle w:val="Emphasis"/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- научиться строить графики сложных функций;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ребования к знаниям и умениям: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уметь изображать схематически графики функции, знать свойства степенной функции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 w:eastAsia="zh-CN" w:bidi="ar-S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Задание: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 w:eastAsia="zh-CN" w:bidi="ar-SA"/>
        </w:rPr>
        <w:t xml:space="preserve">1.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>Представьте выражения в виде степени числа х (х&gt;0).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10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1,1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</m:oMath>
      </m:oMathPara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2. Вычислите.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1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01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3. Сравнить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3,1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 xml:space="preserve">7,2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 xml:space="preserve"> и  4,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7,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 xml:space="preserve"> ;    0,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0,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 xml:space="preserve">  и  0,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0,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 xml:space="preserve"> ;   2,5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-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 xml:space="preserve">  и  2,5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-4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 xml:space="preserve"> ;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и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3</m:t>
            </m:r>
          </m:sup>
        </m:sSup>
      </m:oMath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/>
      </w:pPr>
      <w:r>
        <w:rPr/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4. Найдите область определения функции: у = 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>2х − х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 w:eastAsia="zh-CN" w:bidi="ar-SA"/>
        </w:rPr>
        <w:t>2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/>
      </w:pPr>
      <w:r>
        <w:rPr/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5. Постройте график функции у = (х + 1)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4/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+ 1. Найдите ее область определения и область значений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6. Найдите функцию, обратную к данной, ее область определения и область значений: у =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4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>х − 3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Рекомендации по выполнению задания: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использовать свойства степеней, свойства степенной функции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ритерий оценивани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6"/>
          <w:szCs w:val="26"/>
        </w:rPr>
        <w:t>Оценка «5» ставиться в том случае, если обучающийс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ил работу в полном объеме не менее 90%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4» ставиться в том случае, если выполнено более 70% заданий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было допущено обучающимся несколько незначительных ошибок или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допущены небольшие недочеты в оформлении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3» ставиться, если работа выполнена не полностью, но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ено более 50% заданий.</w:t>
      </w:r>
    </w:p>
    <w:p>
      <w:pPr>
        <w:pStyle w:val="Normal"/>
        <w:rPr>
          <w:rFonts w:cs="Times New Roman"/>
          <w:b/>
          <w:b/>
          <w:bCs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ab/>
        <w:t>Оценка «2» ставиться в том случае, если выполнено менее 50%.</w:t>
      </w:r>
    </w:p>
    <w:p>
      <w:pPr>
        <w:pStyle w:val="Style14"/>
        <w:widowControl/>
        <w:suppressAutoHyphens w:val="true"/>
        <w:bidi w:val="0"/>
        <w:snapToGrid w:val="false"/>
        <w:spacing w:lineRule="auto" w:line="276" w:before="0" w:after="0"/>
        <w:ind w:left="0" w:right="0" w:firstLine="567"/>
        <w:jc w:val="both"/>
        <w:rPr>
          <w:rFonts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/>
        </w:rPr>
        <w:t>Практическое занятие № 7 Решение иррациональных уравнений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ема 1.2 « Степенная функция»</w:t>
      </w:r>
    </w:p>
    <w:p>
      <w:pPr>
        <w:pStyle w:val="Style14"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Количество часов 1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Материально-техническое обеспечение: учебник, доска, тетрадь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Цель: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 xml:space="preserve">получить знания о методах и приемах решения иррациональных уравнений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/>
          <w:bCs/>
          <w:sz w:val="26"/>
          <w:szCs w:val="26"/>
          <w:lang w:val="ru-RU"/>
        </w:rPr>
        <w:t xml:space="preserve">Задачи: </w:t>
      </w:r>
    </w:p>
    <w:p>
      <w:pPr>
        <w:pStyle w:val="Normal"/>
        <w:jc w:val="both"/>
        <w:rPr>
          <w:rStyle w:val="Emphasis"/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- научится решать иррациональные уравнения с помощью возведения в натуральную степень и графически;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ребования к знаниям и умениям: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уметь различать типы алгебраических уравнений; уметь  решать иррациональные уравнения различными способами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Задание: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  <w:t xml:space="preserve">Вариант1. </w:t>
        <w:tab/>
        <w:tab/>
        <w:tab/>
        <w:tab/>
        <w:tab/>
        <w:tab/>
        <w:t xml:space="preserve">Вариант2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Решите иррациональные уравнения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А).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en-US"/>
        </w:rPr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>x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 w:eastAsia="zh-CN" w:bidi="ar-SA"/>
        </w:rPr>
        <w:t>2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 − 4х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= 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6 − 3х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ab/>
        <w:tab/>
        <w:tab/>
        <w:tab/>
        <w:t xml:space="preserve">А).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en-US"/>
        </w:rPr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>x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 w:eastAsia="zh-CN" w:bidi="ar-SA"/>
        </w:rPr>
        <w:t>2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 − 10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>= 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−3х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>Б). 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3х + 1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= х – 1 </w:t>
        <w:tab/>
        <w:tab/>
        <w:tab/>
        <w:tab/>
        <w:tab/>
        <w:t>Б). 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2х + 4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= х – 2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В).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1 − х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= 2 </w:t>
        <w:tab/>
        <w:tab/>
        <w:tab/>
        <w:tab/>
        <w:tab/>
        <w:t>В).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>2х + 3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 = 1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Г.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4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1 − 2х 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=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4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х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ab/>
        <w:tab/>
        <w:tab/>
        <w:tab/>
        <w:tab/>
        <w:t xml:space="preserve">Г).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4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х + 2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=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4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3 − х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>Д. 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 w:eastAsia="zh-CN" w:bidi="ar-SA"/>
        </w:rPr>
        <w:t>x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 w:eastAsia="zh-CN" w:bidi="ar-SA"/>
        </w:rPr>
        <w:t>2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 − х − 3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= 3 </w:t>
        <w:tab/>
        <w:tab/>
        <w:tab/>
        <w:tab/>
        <w:tab/>
        <w:t xml:space="preserve">Д).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en-US"/>
        </w:rPr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>x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 w:eastAsia="zh-CN" w:bidi="ar-SA"/>
        </w:rPr>
        <w:t>2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 + х − 3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>= 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1 − 2х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Рекомендации по выполнению задания: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использовать свойства степеней, свойства степенной функции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ритерий оценивани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6"/>
          <w:szCs w:val="26"/>
        </w:rPr>
        <w:t>Оценка «5» ставиться в том случае, если обучающийс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ил работу в полном объеме не менее 90%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4» ставиться в том случае, если выполнено более 70% заданий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было допущено обучающимся несколько незначительных ошибок или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допущены небольшие недочеты в оформлении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3» ставиться, если работа выполнена не полностью, но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ено более 50% заданий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ab/>
        <w:t>Оценка «2» ставиться в том случае, если выполнено менее 50%.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Практическое занятие № 8 Решение иррациональных неравенств</w:t>
      </w:r>
      <w:r>
        <w:rPr>
          <w:rStyle w:val="Emphasis"/>
          <w:rFonts w:cs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. 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ема 1.2 « Степенная функция»</w:t>
      </w:r>
    </w:p>
    <w:p>
      <w:pPr>
        <w:pStyle w:val="Style14"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Количество часов 1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Материально-техническое обеспечение: учебник, доска, тетрадь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Цель: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>получить знания о методах и приемах решения иррациональных неравенств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/>
          <w:bCs/>
          <w:sz w:val="26"/>
          <w:szCs w:val="26"/>
          <w:lang w:val="ru-RU"/>
        </w:rPr>
        <w:t xml:space="preserve">Задачи: </w:t>
      </w:r>
    </w:p>
    <w:p>
      <w:pPr>
        <w:pStyle w:val="Normal"/>
        <w:jc w:val="both"/>
        <w:rPr>
          <w:rStyle w:val="Emphasis"/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- научится решать иррациональные неравенства методом интервала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ребования к знаниям и умениям: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уметь различать типы алгебраических уравнений; уметь  решать иррациональные уравнения различными способами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Задание: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Решите иррациональные неравенства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А).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en-US"/>
        </w:rPr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>x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 w:eastAsia="zh-CN" w:bidi="ar-SA"/>
        </w:rPr>
        <w:t>2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 − 5х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en-US"/>
        </w:rPr>
        <w:t>&gt;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>6 − 2х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  <w:tab/>
        <w:tab/>
        <w:tab/>
        <w:tab/>
        <w:t xml:space="preserve">А).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en-US"/>
        </w:rPr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>x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 w:eastAsia="zh-CN" w:bidi="ar-SA"/>
        </w:rPr>
        <w:t>2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 − 8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en-US"/>
        </w:rPr>
        <w:t>&lt;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>−5х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>Б). 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5х + 2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>≤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 х –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en-US"/>
        </w:rPr>
        <w:t>4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  <w:tab/>
        <w:tab/>
        <w:tab/>
        <w:tab/>
        <w:tab/>
        <w:t>Б). 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3х + 1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>≥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en-US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х –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en-US"/>
        </w:rPr>
        <w:t>5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В).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1 − х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&gt;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en-US"/>
        </w:rPr>
        <w:t>5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  <w:tab/>
        <w:tab/>
        <w:tab/>
        <w:tab/>
        <w:tab/>
        <w:t>В).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4x + 3 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en-US"/>
        </w:rPr>
        <w:t>&lt;  7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Рекомендации по выполнению задания: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использовать свойства степеней, свойства степенной функции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ритерий оценивани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6"/>
          <w:szCs w:val="26"/>
        </w:rPr>
        <w:t>Оценка «5» ставиться в том случае, если обучающийс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ил работу в полном объеме не менее 90%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4» ставиться в том случае, если выполнено более 70% заданий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было допущено обучающимся несколько незначительных ошибок или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допущены небольшие недочеты в оформлении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3» ставиться, если работа выполнена не полностью, но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ено более 50% заданий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ab/>
        <w:t>Оценка «2» ставиться в том случае, если выполнено менее 50%.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Практическое занятие № 9, 10 Решение уравнений и неравенств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ема 1.2 « Степенная функция»</w:t>
      </w:r>
    </w:p>
    <w:p>
      <w:pPr>
        <w:pStyle w:val="Style14"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Количество часов 2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Материально-техническое обеспечение: учебник, доска, тетрадь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Цель: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 xml:space="preserve">обобщающие уроки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Задачи: </w:t>
      </w:r>
    </w:p>
    <w:p>
      <w:pPr>
        <w:pStyle w:val="Normal"/>
        <w:jc w:val="both"/>
        <w:rPr>
          <w:rStyle w:val="Emphasis"/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>закрепление знаний по теме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ребования к знаниям и умениям: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знать степенную функцию и</w:t>
      </w:r>
      <w:r>
        <w:rPr>
          <w:sz w:val="26"/>
          <w:szCs w:val="26"/>
        </w:rPr>
        <w:t xml:space="preserve"> взаимно обратную и дробно-линейную функции; строить графики функций; решать иррациональные уравнения с помощью возведения в натуральную степень и графически; решать иррациональные неравенства методом интервала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Задание: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1. Найдите область определения функции: у = 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>5х − 2х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 w:eastAsia="zh-CN" w:bidi="ar-SA"/>
        </w:rPr>
        <w:t>2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2. Постройте график функции у = (х − 1)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4/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- 2. Найдите ее область определения и область значений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3. Найдите функцию, обратную к данной, ее область определения и область значений: у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 xml:space="preserve">=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4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х + 2 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4. Решите уравнение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а) 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2х − 3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= 1,6</w:t>
        <w:tab/>
        <w:tab/>
        <w:t xml:space="preserve"> б) 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>3х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 w:eastAsia="zh-CN" w:bidi="ar-SA"/>
        </w:rPr>
        <w:t>2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 + 5х + 8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= 3+х 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с) 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5 − 4х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= 3,2 </w:t>
        <w:tab/>
        <w:tab/>
        <w:t>д) 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>4х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 w:eastAsia="zh-CN" w:bidi="ar-SA"/>
        </w:rPr>
        <w:t>2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 − 3х − 1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= х+1 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Рекомендации по выполнению задания: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использовать свойства степеней, свойства степенной функции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ритерий оценивани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6"/>
          <w:szCs w:val="26"/>
        </w:rPr>
        <w:t>Оценка «5» ставиться в том случае, если обучающийс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ил работу в полном объеме не менее 90%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4» ставиться в том случае, если выполнено более 70% заданий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было допущено обучающимся несколько незначительных ошибок или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допущены небольшие недочеты в оформлении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3» ставиться, если работа выполнена не полностью, но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ено более 50% заданий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ab/>
        <w:t>Оценка «2» ставиться в том случае, если выполнено менее 50%.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Практическое занятие № 11 Показательная функция, ее свойства и график.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ема 1.3 «Показательная функция»</w:t>
      </w:r>
    </w:p>
    <w:p>
      <w:pPr>
        <w:pStyle w:val="Style14"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Количество часов 1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Материально-техническое обеспечение: учебник, доска, тетрадь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Цель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истематизировать знания о функциях и графиках;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знать о более сложных функций и их свойствах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  <w:lang w:val="ru-RU"/>
        </w:rPr>
        <w:t xml:space="preserve">Задач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вторить сведения о линейной и квадратичной функция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узнать о математических моделях реальных ситуаций, описываемых данными функция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учиться анализировать свойства и строить графи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учиться строить графики сложных функций;</w:t>
      </w:r>
    </w:p>
    <w:p>
      <w:pPr>
        <w:pStyle w:val="Normal"/>
        <w:jc w:val="both"/>
        <w:rPr>
          <w:rStyle w:val="Emphasis"/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>уметь описывать свойства функции по ее графику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ребования к знаниям и умениям: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уметь изображать схематически графики функции, знать свойства показательной функции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Задание: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jc w:val="left"/>
        <w:rPr/>
      </w:pPr>
      <w:r>
        <w:rPr/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>Вариант 1</w:t>
        <w:tab/>
        <w:tab/>
        <w:tab/>
        <w:tab/>
        <w:tab/>
        <w:t>Вариант 2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Для функции: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у = 4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; </w:t>
        <w:tab/>
        <w:t>у = 3 – 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; </w:t>
        <w:tab/>
        <w:tab/>
        <w:tab/>
        <w:t xml:space="preserve"> у = 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; </w:t>
        <w:tab/>
        <w:t>у = 2 – 4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 xml:space="preserve"> 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; </w:t>
        <w:tab/>
        <w:t xml:space="preserve">;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у = ( 1/2 )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; </w:t>
        <w:tab/>
        <w:t>у = 4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-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  <w:tab/>
        <w:tab/>
        <w:tab/>
        <w:t>у = (1/3 )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  <w:t>у = 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-х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1. Постройте схематично их графики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2. Выпишите убывающие / возрастающие функции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3. Для каждой функции запишите множество значений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4. Определите для каждой функции точку пересечения с осью ординат. 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Рекомендации по выполнению задания: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использовать свойства степеней, свойства показательной функции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ритерий оценивани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6"/>
          <w:szCs w:val="26"/>
        </w:rPr>
        <w:t>Оценка «5» ставиться в том случае, если обучающийс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ил работу в полном объеме не менее 90%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4» ставиться в том случае, если выполнено более 70% заданий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было допущено обучающимся несколько незначительных ошибок или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допущены небольшие недочеты в оформлении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3» ставиться, если работа выполнена не полностью, но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ено более 50% заданий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ab/>
        <w:t>Оценка «2» ставиться в том случае, если выполнено менее 50%.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/>
      </w:pPr>
      <w:r>
        <w:rPr/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Практическая работа № 12 Решение показательных уравнений. 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ема 1.3 «Показательная функция»</w:t>
      </w:r>
    </w:p>
    <w:p>
      <w:pPr>
        <w:pStyle w:val="Style14"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Количество часов 1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Материально-техническое обеспечение: учебник, доска, тетрадь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Цель: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лучить знания о методах и приемах решения показательный уравнений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  <w:lang w:val="ru-RU"/>
        </w:rPr>
        <w:t xml:space="preserve">Задачи: </w:t>
      </w:r>
    </w:p>
    <w:p>
      <w:pPr>
        <w:pStyle w:val="Normal"/>
        <w:jc w:val="both"/>
        <w:rPr>
          <w:rStyle w:val="Emphasis"/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sz w:val="26"/>
          <w:szCs w:val="26"/>
        </w:rPr>
        <w:t>научится решать показательные уравнения разными методами;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ребования к знаниям и умениям: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уметь решать показательные уравнения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Задание: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Имеет ли смысл каждое из выражений: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  <w:t>(−2)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3/4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>;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ab/>
        <w:tab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  <w:tab/>
        <w:tab/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-3/4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2. При каких положительных значениях а выполняется неравенство: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  <w:t>а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 w:eastAsia="zh-CN" w:bidi="ar-SA"/>
        </w:rPr>
        <w:t>2-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 xml:space="preserve">3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&gt; 0</w:t>
        <w:tab/>
        <w:t xml:space="preserve"> </w:t>
        <w:tab/>
        <w:tab/>
        <w:tab/>
        <w:t xml:space="preserve"> а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5+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 w:eastAsia="zh-CN" w:bidi="ar-SA"/>
        </w:rPr>
        <w:t>3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 w:eastAsia="zh-CN" w:bidi="ar-SA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&lt; 0 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3. Записать числа в порядке возрастания: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 w:eastAsia="zh-CN" w:bidi="ar-SA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; 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 xml:space="preserve"> 3 /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 w:eastAsia="zh-CN" w:bidi="ar-SA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; 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 xml:space="preserve"> 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 w:eastAsia="zh-CN" w:bidi="ar-SA"/>
        </w:rPr>
        <w:t xml:space="preserve">5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 xml:space="preserve"> 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 xml:space="preserve">            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 xml:space="preserve"> </w:t>
        <w:tab/>
        <w:tab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(1/2 )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5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 w:eastAsia="zh-CN" w:bidi="ar-SA"/>
        </w:rPr>
        <w:t xml:space="preserve">5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;    (1/2 )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4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 w:eastAsia="zh-CN" w:bidi="ar-SA"/>
        </w:rPr>
        <w:t xml:space="preserve">4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; (1/2 )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 w:eastAsia="zh-CN" w:bidi="ar-SA"/>
        </w:rPr>
        <w:t xml:space="preserve">2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]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4. Решите уравнение: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  <w:t>7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2х-1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= 1 </w:t>
        <w:tab/>
        <w:tab/>
        <w:tab/>
        <w:tab/>
        <w:t>5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(х-1)(х+2)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= 1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  <w:t xml:space="preserve">5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х+1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+ 5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+ 5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х-1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= 31 </w:t>
        <w:tab/>
        <w:tab/>
        <w:tab/>
        <w:t>16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+ 4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х – 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= 0 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Рекомендации по выполнению задания: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использовать свойства степеней, свойства показательной функции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ритерий оценивани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6"/>
          <w:szCs w:val="26"/>
        </w:rPr>
        <w:t>Оценка «5» ставиться в том случае, если обучающийс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ил работу в полном объеме не менее 90%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4» ставиться в том случае, если выполнено более 70% заданий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было допущено обучающимся несколько незначительных ошибок или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допущены небольшие недочеты в оформлении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3» ставиться, если работа выполнена не полностью, но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ено более 50% заданий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ab/>
        <w:t>Оценка «2» ставиться в том случае, если выполнено менее 50%.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/>
      </w:pPr>
      <w:r>
        <w:rPr/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Практическая работа № 13 Решение показательных неравенств. 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ема 1.3 «Показательная функция»</w:t>
      </w:r>
    </w:p>
    <w:p>
      <w:pPr>
        <w:pStyle w:val="Style14"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Количество часов 1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Материально-техническое обеспечение: учебник, доска, тетрадь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Цель: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лучить знания о методах и приемах решения показательный неравенств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  <w:lang w:val="ru-RU"/>
        </w:rPr>
        <w:t xml:space="preserve">Задачи: </w:t>
      </w:r>
    </w:p>
    <w:p>
      <w:pPr>
        <w:pStyle w:val="Normal"/>
        <w:jc w:val="both"/>
        <w:rPr>
          <w:rStyle w:val="Emphasis"/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sz w:val="26"/>
          <w:szCs w:val="26"/>
        </w:rPr>
        <w:t>научится решать показательные неравенства методом интервалов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ребования к знаниям и умениям: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уметь решать показательные неравенства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Задание: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ab/>
        <w:tab/>
        <w:t>Вариант 1</w:t>
        <w:tab/>
        <w:tab/>
        <w:tab/>
        <w:tab/>
        <w:tab/>
        <w:t>Вариант 2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1. Сравните числа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    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5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 w:eastAsia="zh-CN" w:bidi="ar-SA"/>
        </w:rPr>
        <w:t>3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 w:eastAsia="zh-CN" w:bidi="ar-SA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и 5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 w:eastAsia="zh-CN" w:bidi="ar-SA"/>
        </w:rPr>
        <w:t xml:space="preserve">2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 w:eastAsia="zh-CN" w:bidi="ar-SA"/>
        </w:rPr>
        <w:tab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ab/>
        <w:tab/>
        <w:tab/>
        <w:tab/>
        <w:tab/>
        <w:tab/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 xml:space="preserve"> −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 w:eastAsia="zh-CN" w:bidi="ar-SA"/>
        </w:rPr>
        <w:t>2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 w:eastAsia="zh-CN" w:bidi="ar-SA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 xml:space="preserve">и 2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−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 w:eastAsia="zh-CN" w:bidi="ar-SA"/>
        </w:rPr>
        <w:t>3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 w:eastAsia="zh-CN" w:bidi="ar-SA"/>
        </w:rPr>
        <w:t xml:space="preserve">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2. Решите уравнение. ( 2/9 )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 xml:space="preserve"> 2х+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= 4,5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 xml:space="preserve">х – 2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ab/>
        <w:tab/>
        <w:t xml:space="preserve">9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2х+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 xml:space="preserve"> = (1/27)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х-1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 xml:space="preserve">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3. Решите неравенство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  <w:t xml:space="preserve">4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0,5х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²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 xml:space="preserve"> -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&gt; 8 </w:t>
        <w:tab/>
        <w:tab/>
        <w:tab/>
        <w:tab/>
        <w:tab/>
        <w:tab/>
        <w:t xml:space="preserve">9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х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²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 xml:space="preserve">−3 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&lt; 27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  <w:t xml:space="preserve">3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х+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+ 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 xml:space="preserve">х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&lt; 810 </w:t>
        <w:tab/>
        <w:tab/>
        <w:tab/>
        <w:tab/>
        <w:tab/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х+4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– 2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&gt; 120 </w:t>
        <w:tab/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9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х - 4</w:t>
      </w:r>
      <w:r>
        <w:rPr>
          <w:rFonts w:cs="Times New Roman" w:ascii="Times New Roman" w:hAnsi="Times New Roman"/>
          <w:sz w:val="26"/>
          <w:szCs w:val="26"/>
        </w:rPr>
        <w:t>∙ 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х</w:t>
      </w:r>
      <w:r>
        <w:rPr>
          <w:rFonts w:cs="Times New Roman" w:ascii="Times New Roman" w:hAnsi="Times New Roman"/>
          <w:sz w:val="26"/>
          <w:szCs w:val="26"/>
        </w:rPr>
        <w:t xml:space="preserve"> + 3 &lt; 0 </w:t>
        <w:tab/>
        <w:tab/>
        <w:tab/>
        <w:tab/>
        <w:tab/>
        <w:t>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5х – 6</w:t>
      </w:r>
      <w:r>
        <w:rPr>
          <w:rFonts w:cs="Times New Roman" w:ascii="Times New Roman" w:hAnsi="Times New Roman"/>
          <w:sz w:val="26"/>
          <w:szCs w:val="26"/>
        </w:rPr>
        <w:t xml:space="preserve"> ∙ 5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х </w:t>
      </w:r>
      <w:r>
        <w:rPr>
          <w:rFonts w:cs="Times New Roman" w:ascii="Times New Roman" w:hAnsi="Times New Roman"/>
          <w:sz w:val="26"/>
          <w:szCs w:val="26"/>
        </w:rPr>
        <w:t xml:space="preserve">+5 &lt; 0 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Рекомендации по выполнению задания: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использовать свойства степеней, свойства показательной функции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ритерий оценивани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6"/>
          <w:szCs w:val="26"/>
        </w:rPr>
        <w:t>Оценка «5» ставиться в том случае, если обучающийс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ил работу в полном объеме не менее 90%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4» ставиться в том случае, если выполнено более 70% заданий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было допущено обучающимся несколько незначительных ошибок или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допущены небольшие недочеты в оформлении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3» ставиться, если работа выполнена не полностью, но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ено более 50% заданий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ab/>
        <w:t>Оценка «2» ставиться в том случае, если выполнено менее 50%.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/>
      </w:pPr>
      <w:r>
        <w:rPr/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Практическая работа № 14, 15 Система показательных уравнений и неравенств.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ема 1.3 «Показательная функция»</w:t>
      </w:r>
    </w:p>
    <w:p>
      <w:pPr>
        <w:pStyle w:val="Style14"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Количество часов 2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Материально-техническое обеспечение: учебник, доска, тетрадь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Цель: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лучить знания о методах и приемах решения с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истемы показательных уравнений и неравенств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  <w:lang w:val="ru-RU"/>
        </w:rPr>
        <w:t xml:space="preserve">Задачи: </w:t>
      </w:r>
    </w:p>
    <w:p>
      <w:pPr>
        <w:pStyle w:val="Normal"/>
        <w:jc w:val="both"/>
        <w:rPr>
          <w:rStyle w:val="Emphasis"/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sz w:val="26"/>
          <w:szCs w:val="26"/>
        </w:rPr>
        <w:t xml:space="preserve">научится решать </w:t>
      </w:r>
      <w:r>
        <w:rPr>
          <w:sz w:val="26"/>
          <w:szCs w:val="26"/>
          <w:lang w:val="ru-RU"/>
        </w:rPr>
        <w:t>с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истемы показательных уравнений и неравенств различными методами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ребования к знаниям и умениям: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уметь решать показательные уравнения, неравенства и системы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Задание: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Решить систему уравнений: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070</wp:posOffset>
                </wp:positionH>
                <wp:positionV relativeFrom="paragraph">
                  <wp:posOffset>22225</wp:posOffset>
                </wp:positionV>
                <wp:extent cx="38100" cy="352425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52440"/>
                        </a:xfrm>
                        <a:custGeom>
                          <a:avLst/>
                          <a:gdLst>
                            <a:gd name="textAreaLeft" fmla="*/ 13680 w 21600"/>
                            <a:gd name="textAreaRight" fmla="*/ 21600 w 21600"/>
                            <a:gd name="textAreaTop" fmla="*/ 5040 h 199800"/>
                            <a:gd name="textAreaBottom" fmla="*/ 19476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.1pt;margin-top:1.75pt;width:2.95pt;height:27.7pt;mso-wrap-style:none;v-text-anchor:middle" type="_x0000_t87">
                <v:fill o:detectmouseclick="t" on="false"/>
                <v:stroke color="gray" weight="9360" joinstyle="round" endcap="flat"/>
                <w10:wrap type="none"/>
              </v:shape>
            </w:pict>
          </mc:Fallback>
        </mc:AlternateContent>
        <w:t xml:space="preserve"> 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2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+ 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у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= 17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04820</wp:posOffset>
                </wp:positionH>
                <wp:positionV relativeFrom="paragraph">
                  <wp:posOffset>22225</wp:posOffset>
                </wp:positionV>
                <wp:extent cx="38100" cy="35242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52440"/>
                        </a:xfrm>
                        <a:custGeom>
                          <a:avLst/>
                          <a:gdLst>
                            <a:gd name="textAreaLeft" fmla="*/ 13680 w 21600"/>
                            <a:gd name="textAreaRight" fmla="*/ 21600 w 21600"/>
                            <a:gd name="textAreaTop" fmla="*/ 5040 h 199800"/>
                            <a:gd name="textAreaBottom" fmla="*/ 19476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6pt;margin-top:1.75pt;width:2.95pt;height:27.7pt;mso-wrap-style:none;v-text-anchor:middle" type="_x0000_t87">
                <v:fill o:detectmouseclick="t" on="false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7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x-y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 xml:space="preserve"> = 49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  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2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х+1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− 2 ∙ 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 xml:space="preserve"> у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= −2 </w:t>
        <w:tab/>
        <w:tab/>
        <w:tab/>
        <w:tab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5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xy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 xml:space="preserve"> = 125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 xml:space="preserve"> 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070</wp:posOffset>
                </wp:positionH>
                <wp:positionV relativeFrom="paragraph">
                  <wp:posOffset>22225</wp:posOffset>
                </wp:positionV>
                <wp:extent cx="38100" cy="352425"/>
                <wp:effectExtent l="508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52440"/>
                        </a:xfrm>
                        <a:custGeom>
                          <a:avLst/>
                          <a:gdLst>
                            <a:gd name="textAreaLeft" fmla="*/ 13680 w 21600"/>
                            <a:gd name="textAreaRight" fmla="*/ 21600 w 21600"/>
                            <a:gd name="textAreaTop" fmla="*/ 5040 h 199800"/>
                            <a:gd name="textAreaBottom" fmla="*/ 19476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1.75pt;width:2.95pt;height:27.7pt;mso-wrap-style:none;v-text-anchor:middle" type="_x0000_t87">
                <v:fill o:detectmouseclick="t" on="false"/>
                <v:stroke color="gray" weight="9360" joinstyle="round" endcap="flat"/>
                <w10:wrap type="none"/>
              </v:shape>
            </w:pict>
          </mc:Fallback>
        </mc:AlternateContent>
        <w:t xml:space="preserve"> 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x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 xml:space="preserve"> + 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y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 xml:space="preserve"> &gt; 6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04820</wp:posOffset>
                </wp:positionH>
                <wp:positionV relativeFrom="paragraph">
                  <wp:posOffset>22225</wp:posOffset>
                </wp:positionV>
                <wp:extent cx="38100" cy="352425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52440"/>
                        </a:xfrm>
                        <a:custGeom>
                          <a:avLst/>
                          <a:gdLst>
                            <a:gd name="textAreaLeft" fmla="*/ 13680 w 21600"/>
                            <a:gd name="textAreaRight" fmla="*/ 21600 w 21600"/>
                            <a:gd name="textAreaTop" fmla="*/ 5040 h 199800"/>
                            <a:gd name="textAreaBottom" fmla="*/ 19476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6pt;margin-top:1.75pt;width:2.95pt;height:27.7pt;mso-wrap-style:none;v-text-anchor:middle" type="_x0000_t87">
                <v:fill o:detectmouseclick="t" on="false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>x – 2y = 1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 xml:space="preserve">   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>3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>∙2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x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 xml:space="preserve"> – 2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y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 xml:space="preserve"> &gt; 10</w:t>
        <w:tab/>
        <w:tab/>
        <w:tab/>
        <w:tab/>
        <w:tab/>
        <w:t>3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x-3y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 xml:space="preserve"> = 27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Рекомендации по выполнению задания: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использовать свойства степеней, свойства показательной функции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ритерий оценивани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6"/>
          <w:szCs w:val="26"/>
        </w:rPr>
        <w:t>Оценка «5» ставиться в том случае, если обучающийс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ил работу в полном объеме не менее 90%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4» ставиться в том случае, если выполнено более 70% заданий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было допущено обучающимся несколько незначительных ошибок или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допущены небольшие недочеты в оформлении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3» ставиться, если работа выполнена не полностью, но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ено более 50% заданий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ab/>
        <w:t>Оценка «2» ставиться в том случае, если выполнено менее 50%.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Практическая работа № 16 Вычисление логарифма по определению.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ема 1.4 «Логарифмическая функция»</w:t>
      </w:r>
    </w:p>
    <w:p>
      <w:pPr>
        <w:pStyle w:val="Style14"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Количество часов 1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Материально-техническое обеспечение: учебник, доска, тетрадь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Цель: 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рассмотреть понятие логарифма числа и свойства логарифмов;</w:t>
      </w:r>
    </w:p>
    <w:p>
      <w:pPr>
        <w:pStyle w:val="Normal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/>
          <w:bCs/>
          <w:sz w:val="26"/>
          <w:szCs w:val="26"/>
          <w:lang w:val="ru-RU"/>
        </w:rPr>
        <w:t xml:space="preserve">Задачи: </w:t>
      </w:r>
    </w:p>
    <w:p>
      <w:pPr>
        <w:pStyle w:val="Normal"/>
        <w:jc w:val="both"/>
        <w:rPr>
          <w:rStyle w:val="Emphasis"/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овладеть знаниями и умениями использовать основное логарифмическое тождество, формулы перехода от одного основания к другому в процессе решения упражнений; 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научиться определять логарифм числа и его свойства;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ребования к знаниям и умениям: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знать основное логарифмическое тождество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Задание: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«Алгебра и начала математического анализа» 10-11 классы Ш.А.Алимов, Ю.М.Колягин Просвещение, 2020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both"/>
        <w:rPr/>
      </w:pPr>
      <w:r>
        <w:rPr>
          <w:rStyle w:val="Emphasis"/>
          <w:rFonts w:cs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4"/>
          <w:szCs w:val="24"/>
          <w:lang w:val="ru-RU"/>
        </w:rPr>
        <w:t>№№</w:t>
      </w:r>
      <w:r>
        <w:rPr>
          <w:rStyle w:val="Emphasis"/>
          <w:rFonts w:cs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4"/>
          <w:szCs w:val="24"/>
          <w:lang w:val="ru-RU"/>
        </w:rPr>
        <w:t xml:space="preserve"> </w:t>
      </w:r>
      <w:r>
        <w:rPr>
          <w:rStyle w:val="Emphasis"/>
          <w:rFonts w:cs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4"/>
          <w:szCs w:val="24"/>
          <w:lang w:val="ru-RU"/>
        </w:rPr>
        <w:t>267 — 271 (чет)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Рекомендации по выполнению задания: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использовать определение логарифма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ритерий оценивани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6"/>
          <w:szCs w:val="26"/>
        </w:rPr>
        <w:t>Оценка «5» ставиться в том случае, если обучающийс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ил работу в полном объеме не менее 90%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4» ставиться в том случае, если выполнено более 70% заданий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было допущено обучающимся несколько незначительных ошибок или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допущены небольшие недочеты в оформлении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3» ставиться, если работа выполнена не полностью, но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ено более 50% заданий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ab/>
        <w:t>Оценка «2» ставиться в том случае, если выполнено менее 50%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Практическое занятие № 17, 18 Вычисление логарифмов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ема 1.4 «Логарифмическая функция»</w:t>
      </w:r>
    </w:p>
    <w:p>
      <w:pPr>
        <w:pStyle w:val="Style14"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Количество часов 2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Материально-техническое обеспечение: учебник, доска, тетрадь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Цель: 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рассмотреть понятие логарифма числа и свойства логарифмов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  <w:lang w:val="ru-RU"/>
        </w:rPr>
        <w:t xml:space="preserve">Задачи: </w:t>
      </w:r>
    </w:p>
    <w:p>
      <w:pPr>
        <w:pStyle w:val="Normal"/>
        <w:jc w:val="both"/>
        <w:rPr>
          <w:rStyle w:val="Emphasis"/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sz w:val="26"/>
          <w:szCs w:val="26"/>
        </w:rPr>
        <w:t xml:space="preserve">научиться определять логарифм числа и его свойства; 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вычислять значения логарифмических выражений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ребования к знаниям и умениям: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знать основное логарифмическое тождество, свойства логарифмов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Задание: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Вычислить: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/>
      </w:pPr>
      <w:r>
        <w:rPr/>
      </w:r>
    </w:p>
    <w:p>
      <w:pPr>
        <w:pStyle w:val="TextBody"/>
        <w:widowControl/>
        <w:numPr>
          <w:ilvl w:val="0"/>
          <w:numId w:val="2"/>
        </w:numPr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( lo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9 — 1/2 lo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81 + 1/3 lo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8):(lo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5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5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 xml:space="preserve"> 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+lo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5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100-lo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5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4)</w:t>
      </w:r>
    </w:p>
    <w:p>
      <w:pPr>
        <w:pStyle w:val="TextBody"/>
        <w:widowControl/>
        <w:numPr>
          <w:ilvl w:val="0"/>
          <w:numId w:val="2"/>
        </w:numPr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2lo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0,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5 +lo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0,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3 — 1/2 lo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0,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9 </w:t>
      </w:r>
    </w:p>
    <w:p>
      <w:pPr>
        <w:pStyle w:val="TextBody"/>
        <w:widowControl/>
        <w:numPr>
          <w:ilvl w:val="0"/>
          <w:numId w:val="2"/>
        </w:numPr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u w:val="single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1/3 lo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 xml:space="preserve">1/3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8 + 2lo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1/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6 — lo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1/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8 </w:t>
      </w:r>
    </w:p>
    <w:p>
      <w:pPr>
        <w:pStyle w:val="TextBody"/>
        <w:widowControl/>
        <w:numPr>
          <w:ilvl w:val="0"/>
          <w:numId w:val="2"/>
        </w:numPr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u w:val="single"/>
          <w:lang w:val="ru-RU"/>
        </w:rPr>
        <w:t>lo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u w:val="single"/>
          <w:vertAlign w:val="subscript"/>
          <w:lang w:val="ru-RU"/>
        </w:rPr>
        <w:t xml:space="preserve">7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u w:val="single"/>
          <w:lang w:val="ru-RU"/>
        </w:rPr>
        <w:t>72 − lo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u w:val="single"/>
          <w:vertAlign w:val="subscript"/>
          <w:lang w:val="ru-RU"/>
        </w:rPr>
        <w:t>7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u w:val="single"/>
          <w:lang w:val="ru-RU"/>
        </w:rPr>
        <w:t xml:space="preserve"> 24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/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             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lo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 xml:space="preserve">49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27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/>
      </w:pPr>
      <w:r>
        <w:rPr/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u w:val="none"/>
          <w:lang w:val="ru-RU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5. 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u w:val="single"/>
          <w:lang w:val="ru-RU"/>
        </w:rPr>
        <w:t>lo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u w:val="single"/>
          <w:vertAlign w:val="subscript"/>
          <w:lang w:val="ru-RU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u w:val="single"/>
          <w:lang w:val="ru-RU"/>
        </w:rPr>
        <w:t xml:space="preserve"> 49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u w:val="none"/>
          <w:lang w:val="ru-RU"/>
        </w:rPr>
        <w:t>-  __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u w:val="single"/>
          <w:lang w:val="ru-RU"/>
        </w:rPr>
        <w:t xml:space="preserve">1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u w:val="none"/>
          <w:lang w:val="ru-RU"/>
        </w:rPr>
        <w:t>___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u w:val="none"/>
          <w:lang w:val="ru-RU"/>
        </w:rPr>
        <w:t xml:space="preserve">     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lo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7    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u w:val="none"/>
          <w:lang w:val="ru-RU"/>
        </w:rPr>
        <w:t>lo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u w:val="none"/>
          <w:vertAlign w:val="subscript"/>
          <w:lang w:val="ru-RU"/>
        </w:rPr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u w:val="none"/>
          <w:vertAlign w:val="subscript"/>
          <w:lang w:val="ru-RU" w:eastAsia="zh-CN" w:bidi="ar-SA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u w:val="none"/>
          <w:lang w:val="ru-RU"/>
        </w:rPr>
        <w:t xml:space="preserve"> 2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6. lo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5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lo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 xml:space="preserve">3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3 - lo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7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1/7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7. 3lo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0,5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>4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+lo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0,5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7 — 1/2 lo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0,5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16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8. __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u w:val="single"/>
          <w:lang w:val="ru-RU"/>
        </w:rPr>
        <w:t xml:space="preserve"> lo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u w:val="single"/>
          <w:vertAlign w:val="subscript"/>
          <w:lang w:val="ru-RU"/>
        </w:rPr>
        <w:t xml:space="preserve">√11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u w:val="single"/>
          <w:lang w:val="ru-RU"/>
        </w:rPr>
        <w:t xml:space="preserve">125_____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/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    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lo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11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75 − lo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11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15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/>
      </w:pPr>
      <w:r>
        <w:rPr/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9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Пусть </w:t>
      </w: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>lg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lang w:val="en-US"/>
        </w:rPr>
        <w:t>=</w:t>
      </w: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 xml:space="preserve"> a, lg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lang w:val="en-US"/>
        </w:rPr>
        <w:t>3 =</w:t>
      </w: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 xml:space="preserve"> b 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lang w:val="ru-RU"/>
        </w:rPr>
        <w:t xml:space="preserve">Выразите через </w:t>
      </w: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 xml:space="preserve">a 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>b log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vertAlign w:val="subscript"/>
          <w:lang w:val="en-US"/>
        </w:rPr>
        <w:t>6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lang w:val="en-US"/>
        </w:rPr>
        <w:t>25/72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i/>
          <w:i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0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Найти </w:t>
      </w:r>
      <w:r>
        <w:rPr>
          <w:rFonts w:cs="Times New Roman" w:ascii="Times New Roman" w:hAnsi="Times New Roman"/>
          <w:i/>
          <w:iCs/>
          <w:sz w:val="26"/>
          <w:szCs w:val="26"/>
        </w:rPr>
        <w:t>х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ab/>
        <w:t>lgx = 2 lga + lg7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ab/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en-US"/>
        </w:rPr>
        <w:t>lnx = 2lg(a + c) – 3 lg(a-c)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Рекомендации по выполнению задания: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использовать определение логарифма и свойства логарифмов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ритерий оценивани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6"/>
          <w:szCs w:val="26"/>
        </w:rPr>
        <w:t>Оценка «5» ставиться в том случае, если обучающийс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ил 9 — 10 заданий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4» ставиться в том случае, если выполнено 8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было допущено обучающимся несколько незначительных ошибок или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допущены небольшие недочеты в оформлении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3» ставиться, если работа выполнена не полностью, но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ено 6 заданий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ab/>
        <w:t>Оценка «2» ставиться в том случае, если выполнено менее 5 заданий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Практическая работа № 19 Логарифмическая функция, ее свойства и график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ема 1.4 «Логарифмическая функция»</w:t>
      </w:r>
    </w:p>
    <w:p>
      <w:pPr>
        <w:pStyle w:val="Style14"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Количество часов 1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Материально-техническое обеспечение: учебник, доска, тетрадь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Цель: 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узнать о логарифмической функций, ее свойствах и график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  <w:lang w:val="ru-RU"/>
        </w:rPr>
        <w:t xml:space="preserve">Задачи: </w:t>
      </w:r>
    </w:p>
    <w:p>
      <w:pPr>
        <w:pStyle w:val="Normal"/>
        <w:jc w:val="both"/>
        <w:rPr>
          <w:rStyle w:val="Emphasis"/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sz w:val="26"/>
          <w:szCs w:val="26"/>
        </w:rPr>
        <w:t>научиться анализировать свойства и строить графики; научиться строить графики сложных функций;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уметь описывать свойства функции по ее графику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ребования к знаниям и умениям: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уметь изображать схематически графики функции, знать свойства логарифмической функции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Задание: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Для функций: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>у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=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lo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en-US"/>
        </w:rPr>
        <w:t>0,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4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>x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; </w:t>
        <w:tab/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>у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=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>lo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en-US"/>
        </w:rPr>
        <w:t>4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 xml:space="preserve">x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; </w:t>
        <w:tab/>
        <w:tab/>
        <w:tab/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у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= 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lo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en-US"/>
        </w:rPr>
        <w:t>0,10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 xml:space="preserve">x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; </w:t>
        <w:tab/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>у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= 2 –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>lo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>x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; </w:t>
        <w:tab/>
        <w:t xml:space="preserve">;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>у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=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lg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 xml:space="preserve">x +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>1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; </w:t>
        <w:tab/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>у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=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>lo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en-US"/>
        </w:rPr>
        <w:t>0,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>(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 xml:space="preserve">x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>- 2)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  <w:tab/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>у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=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ln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 xml:space="preserve">x + 5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; </w:t>
        <w:tab/>
        <w:tab/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>у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=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>lo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en-US"/>
        </w:rPr>
        <w:t>0,7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>(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>x +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>)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1. Постройте схематично их графики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2. Выпишите убывающие / возрастающие функции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3. Для каждой функции запишите множество значений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4. Определите для каждой функции точку пересечения с осью ординат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Рекомендации по выполнению задания: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использовать определение логарифма, свойства логарифмов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ритерий оценивани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6"/>
          <w:szCs w:val="26"/>
        </w:rPr>
        <w:t>Оценка «5» ставиться в том случае, если обучающийс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ил работу в полном объеме не менее 90%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4» ставиться в том случае, если выполнено более 70% заданий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было допущено обучающимся несколько незначительных ошибок или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допущены небольшие недочеты в оформлении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3» ставиться, если работа выполнена не полностью, но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ено более 50% заданий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ab/>
        <w:t>Оценка «2» ставиться в том случае, если выполнено менее 50%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Практическая работа № 20-23 Решение логарифмических уравнений и неравенств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ема 1.4 «Логарифмическая функция»</w:t>
      </w:r>
    </w:p>
    <w:p>
      <w:pPr>
        <w:pStyle w:val="Style14"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Количество часов 4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Материально-техническое обеспечение: учебник, доска, тетрадь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Цель: 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получить знания о методах и приемах решения логарифмических уравнений и неравенств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  <w:lang w:val="ru-RU"/>
        </w:rPr>
        <w:t xml:space="preserve">Задачи: </w:t>
      </w:r>
    </w:p>
    <w:p>
      <w:pPr>
        <w:pStyle w:val="Normal"/>
        <w:jc w:val="both"/>
        <w:rPr>
          <w:rStyle w:val="Emphasis"/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sz w:val="26"/>
          <w:szCs w:val="26"/>
        </w:rPr>
        <w:t xml:space="preserve">научится решать логарифмические уравнения разными методами; 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научится решать логарифмические неравенства методом интервала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ребования к знаниям и умениям: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знать основное логарифмическое тождество и свойства логарифмов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Задание: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«Алгебра и начала математического анализа» 10-11 классы Ш.А.Алимов, Ю.М.Колягин Просвещение, 2020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both"/>
        <w:rPr/>
      </w:pPr>
      <w:r>
        <w:rPr>
          <w:rStyle w:val="Emphasis"/>
          <w:rFonts w:cs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4"/>
          <w:szCs w:val="24"/>
          <w:lang w:val="ru-RU"/>
        </w:rPr>
        <w:t>№№</w:t>
      </w:r>
      <w:r>
        <w:rPr>
          <w:rStyle w:val="Emphasis"/>
          <w:rFonts w:cs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4"/>
          <w:szCs w:val="24"/>
          <w:lang w:val="ru-RU"/>
        </w:rPr>
        <w:t xml:space="preserve"> </w:t>
      </w:r>
      <w:r>
        <w:rPr>
          <w:rStyle w:val="Emphasis"/>
          <w:rFonts w:cs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4"/>
          <w:szCs w:val="24"/>
          <w:lang w:val="ru-RU"/>
        </w:rPr>
        <w:t xml:space="preserve">337, 338, 340 — 342, 354 — 356, 359, 360, 380 — 383 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Рекомендации по выполнению задания: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использовать определение логарифма и его свойства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ритерий оценивани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6"/>
          <w:szCs w:val="26"/>
        </w:rPr>
        <w:t>Оценка «5» ставиться в том случае, если обучающийс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ил работу в полном объеме не менее 90%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4» ставиться в том случае, если выполнено более 70% заданий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было допущено обучающимся несколько незначительных ошибок или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допущены небольшие недочеты в оформлении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3» ставиться, если работа выполнена не полностью, но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ено более 50% заданий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ab/>
        <w:t>Оценка «2» ставиться в том случае, если выполнено менее 50%.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eastAsia="Times New Roman" w:cs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 w:eastAsia="ru-RU"/>
        </w:rPr>
        <w:t>Практическое занятие № 24 - 28 Решение геометрических задач.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ема 2.1  «Параллельность прямых и плоскостей»</w:t>
      </w:r>
    </w:p>
    <w:p>
      <w:pPr>
        <w:pStyle w:val="Style14"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Количество часов 5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Материально-техническое обеспечение: учебник, доска, тетрадь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b/>
          <w:bCs/>
          <w:sz w:val="26"/>
          <w:szCs w:val="26"/>
          <w:lang w:val="ru-RU"/>
        </w:rPr>
        <w:t xml:space="preserve">Цель: 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получить знания о разделе геометрии – стереометрии и её основных аксиомах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получить знания о параллельности прямых и плоскостей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получить знания о скрещивающихся прямых и научиться применять их на практике; 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получить знания о параллельных плоскостях и научиться применять их на практике;</w:t>
      </w:r>
    </w:p>
    <w:p>
      <w:pPr>
        <w:pStyle w:val="Normal"/>
        <w:snapToGrid w:val="false"/>
        <w:jc w:val="both"/>
        <w:rPr>
          <w:b/>
          <w:b/>
          <w:bCs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научиться решать задачи по теме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b/>
          <w:bCs/>
          <w:sz w:val="26"/>
          <w:szCs w:val="26"/>
          <w:lang w:val="ru-RU"/>
        </w:rPr>
        <w:t xml:space="preserve">Задачи: 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рассмотреть основные аксиомы стереометрии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объяснить понятия плоскости и точки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научиться применять полученные знания на практике.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рассмотреть возможные случаи взаимного расположения прямых и плоскостей в пространстве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познакомиться с понятиями параллельных и скрещивающихся прямых и их основными свойствами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доказать теорему о параллельных прямых в пространстве и параллельности трех прямых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изучить признаки скрещивающихся прямых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доказать теоремы о плоскости, проходящей через одну из скрещивающихся прямых и о равенстве углов с сонаправленными сторонами;</w:t>
      </w:r>
    </w:p>
    <w:p>
      <w:pPr>
        <w:pStyle w:val="Normal"/>
        <w:snapToGrid w:val="false"/>
        <w:jc w:val="both"/>
        <w:rPr>
          <w:rStyle w:val="Emphasis"/>
          <w:rFonts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узнать об углах с сонаправленными сторонами;</w:t>
      </w:r>
    </w:p>
    <w:p>
      <w:pPr>
        <w:pStyle w:val="Normal"/>
        <w:snapToGrid w:val="false"/>
        <w:jc w:val="both"/>
        <w:rPr>
          <w:rStyle w:val="Emphasis"/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 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отработать решение задач по теме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ребования к знаниям и умениям: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знать основные понятия, аксиомы стереометрии, уметь решать геометрические задачи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Задание: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Прочитать материал учебника «Геометрия» 10-11 кл. Л.С.Атанасян, В.Ф.Бутузов Просвещение, 2019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Глава 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 xml:space="preserve">I.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>§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 xml:space="preserve"> 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3, стр 3 - 21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Записать в тетрадь: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основные понятия (леммы, определения, теоремы)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Решить задачи № 1,2 стр. 7, № 17, 18 стр. 13, № 34 стр. 18, письменно с пояснениями ответить на вопросы № 1 — 7 стр 31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Решить задачи № 39, 41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Рекомендации по выполнению задания: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выучить все аксиомы, леммы, теоремы, знать доказательства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ритерий оценивани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6"/>
          <w:szCs w:val="26"/>
        </w:rPr>
        <w:t>Оценка «5» ставиться в том случае, если обучающийс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ил работу в полном объеме не менее 90%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4» ставиться в том случае, если выполнено более 70% заданий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было допущено обучающимся несколько незначительных ошибок или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допущены небольшие недочеты в оформлении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3» ставиться, если работа выполнена не полностью, но:</w:t>
      </w:r>
    </w:p>
    <w:p>
      <w:pPr>
        <w:pStyle w:val="Normal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>выполнено более 50% заданий.</w:t>
      </w:r>
    </w:p>
    <w:p>
      <w:pPr>
        <w:pStyle w:val="Normal"/>
        <w:widowControl/>
        <w:tabs>
          <w:tab w:val="clear" w:pos="708"/>
          <w:tab w:val="left" w:pos="780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  <w:t>Оценка «2» ставиться в том случае, если выполнено менее 50%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eastAsia="Times New Roman" w:cs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 w:eastAsia="ru-RU"/>
        </w:rPr>
        <w:t>Практическое занятие № 29 - 33 Решение геометрических задач.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Тема 2.2  </w:t>
      </w:r>
      <w:r>
        <w:rPr>
          <w:rStyle w:val="Emphasis"/>
          <w:rFonts w:cs="Times New Roman"/>
          <w:b/>
          <w:bCs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«Перпендикулярность прямых и плоскостей в пространстве»</w:t>
      </w:r>
    </w:p>
    <w:p>
      <w:pPr>
        <w:pStyle w:val="Style14"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Количество часов 5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Материально-техническое обеспечение: учебник, доска, тетрадь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b/>
          <w:bCs/>
          <w:sz w:val="26"/>
          <w:szCs w:val="26"/>
          <w:lang w:val="ru-RU"/>
        </w:rPr>
        <w:t xml:space="preserve">Цель: 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научиться определять перпендикулярность прямой и плоскости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научиться определять перпендикулярность двух плоскостей;</w:t>
      </w:r>
    </w:p>
    <w:p>
      <w:pPr>
        <w:pStyle w:val="Normal"/>
        <w:snapToGrid w:val="false"/>
        <w:jc w:val="both"/>
        <w:rPr>
          <w:rFonts w:cs="Times New Roman"/>
          <w:b/>
          <w:b/>
          <w:bCs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научиться решать задачи по теме.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/>
          <w:bCs/>
          <w:i w:val="false"/>
          <w:caps w:val="false"/>
          <w:smallCaps w:val="false"/>
          <w:color w:val="1D1D1B"/>
          <w:spacing w:val="0"/>
          <w:sz w:val="26"/>
          <w:szCs w:val="26"/>
        </w:rPr>
        <w:t>Задачи: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рассмотреть возможные случаи взаимного расположения плоскостей в пространстве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познакомиться с понятием параллельных плоскостей и их основными свойствами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изучить и доказать признак параллельности плоскостей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изучить понятие перпендикулярных прямых в пространстве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доказать лемму о перпендикулярности двух параллельных прямых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доказать признак перпендикулярности прямой и плоскости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познакомиться со свойствами двугранных углов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доказать признак перпендикулярности двух плоскостей;</w:t>
      </w:r>
    </w:p>
    <w:p>
      <w:pPr>
        <w:pStyle w:val="Normal"/>
        <w:snapToGrid w:val="false"/>
        <w:jc w:val="both"/>
        <w:rPr>
          <w:rStyle w:val="Emphasis"/>
          <w:rFonts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познакомиться со свойствами прямоугольного параллелепипеда</w:t>
      </w:r>
    </w:p>
    <w:p>
      <w:pPr>
        <w:pStyle w:val="Normal"/>
        <w:snapToGrid w:val="false"/>
        <w:jc w:val="both"/>
        <w:rPr>
          <w:rStyle w:val="Emphasis"/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отработать решение задач по теме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ребования к знаниям и умениям: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знать основные понятия, аксиомы стереометрии, уметь решать геометрические задачи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Задание: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Прочитать материал учебника «Геометрия» 10-11 кл. Л.С.Атанасян, В.Ф.Бутузов Просвещение, 2019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Глава 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 xml:space="preserve">II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>§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 xml:space="preserve"> 1 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стр 34 - 38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 xml:space="preserve"> 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Записать в тетрадь: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основные понятия (леммы, определения, теоремы)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Решить задачи № 138, 140, 141, 142, 173, 174, 184 - 186, 203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Рекомендации по выполнению задания: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выучить все аксиомы, леммы, теоремы, знать доказательства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ритерий оценивани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6"/>
          <w:szCs w:val="26"/>
        </w:rPr>
        <w:t>Оценка «5» ставиться в том случае, если обучающийс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ил работу в полном объеме не менее 90%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4» ставиться в том случае, если выполнено более 70% заданий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было допущено обучающимся несколько незначительных ошибок или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допущены небольшие недочеты в оформлении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3» ставиться, если работа выполнена не полностью, но:</w:t>
      </w:r>
    </w:p>
    <w:p>
      <w:pPr>
        <w:pStyle w:val="Normal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>выполнено более 50% заданий.</w:t>
      </w:r>
    </w:p>
    <w:p>
      <w:pPr>
        <w:pStyle w:val="Normal"/>
        <w:widowControl/>
        <w:tabs>
          <w:tab w:val="clear" w:pos="708"/>
          <w:tab w:val="left" w:pos="780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  <w:t>Оценка «2» ставиться в том случае, если выполнено менее 50%.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eastAsia="Times New Roman" w:cs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 w:eastAsia="ru-RU"/>
        </w:rPr>
        <w:t>Практическое занятие № 34 - 38 Решение геометрических задач.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Тема 2.3  </w:t>
      </w:r>
      <w:r>
        <w:rPr>
          <w:rStyle w:val="Emphasis"/>
          <w:rFonts w:cs="Times New Roman"/>
          <w:b/>
          <w:bCs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« Координаты и в</w:t>
      </w:r>
      <w:r>
        <w:rPr>
          <w:rStyle w:val="Emphasis"/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екторы в пространстве»</w:t>
      </w:r>
    </w:p>
    <w:p>
      <w:pPr>
        <w:pStyle w:val="Style14"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Количество часов 5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Материально-техническое обеспечение: учебник, доска, тетрадь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Цель: 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изучить правила действий с векторами в пространстве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>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выяснить какие векторы называются компланарными и научиться находить их на чертежах;</w:t>
      </w:r>
    </w:p>
    <w:p>
      <w:pPr>
        <w:pStyle w:val="Normal"/>
        <w:snapToGrid w:val="false"/>
        <w:jc w:val="both"/>
        <w:rPr>
          <w:rFonts w:cs="Times New Roman"/>
          <w:b/>
          <w:b/>
          <w:bCs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научиться решать задачи по теме.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/>
          <w:bCs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Задачи: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ввести понятие вектора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рассмотреть правила действий с векторами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формировать навыки выполнения разложения вектора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познакомиться с определением компланарных векторов;</w:t>
      </w:r>
    </w:p>
    <w:p>
      <w:pPr>
        <w:pStyle w:val="Normal"/>
        <w:snapToGrid w:val="false"/>
        <w:jc w:val="both"/>
        <w:rPr>
          <w:rStyle w:val="Emphasis"/>
          <w:rFonts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рассмотреть признак компланарности трех векторов и правило параллелепипеда, сложение  трех некомпланарных векторов;</w:t>
      </w:r>
    </w:p>
    <w:p>
      <w:pPr>
        <w:pStyle w:val="Normal"/>
        <w:snapToGrid w:val="false"/>
        <w:jc w:val="both"/>
        <w:rPr>
          <w:rStyle w:val="Emphasis"/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изучить основы векторного метода решения задач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ребования к знаниям и умениям: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уметь изображать вектора на координатной плоскости, вычислять длину вектора, находить угол между векторами, уметь решать геометрические задачи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Задание: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Прочитать материал учебника «Геометрия» 10-11 кл. Л.С.Атанасян, В.Ф.Бутузов Просвещение, 2019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Глава 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 xml:space="preserve">IV.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>§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 xml:space="preserve"> 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2 стр 84 — 96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Записать в тетрадь: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основные понятия (леммы, определения, теоремы)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Решить задачи № 320, 321, 336, 337, 346, 348, 356, 361, 362, 366, 363, 373, 374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Рекомендации по выполнению задания: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выучить все аксиомы, леммы, теоремы, знать доказательства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ритерий оценивани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6"/>
          <w:szCs w:val="26"/>
        </w:rPr>
        <w:t>Оценка «5» ставиться в том случае, если обучающийс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ил работу в полном объеме не менее 90%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4» ставиться в том случае, если выполнено более 70% заданий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было допущено обучающимся несколько незначительных ошибок или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допущены небольшие недочеты в оформлении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3» ставиться, если работа выполнена не полностью, но:</w:t>
      </w:r>
    </w:p>
    <w:p>
      <w:pPr>
        <w:pStyle w:val="Normal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>выполнено более 50% заданий.</w:t>
      </w:r>
    </w:p>
    <w:p>
      <w:pPr>
        <w:pStyle w:val="Normal"/>
        <w:widowControl/>
        <w:tabs>
          <w:tab w:val="clear" w:pos="708"/>
          <w:tab w:val="left" w:pos="780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  <w:t>Оценка «2» ставиться в том случае, если выполнено менее 50%.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/>
      </w:pPr>
      <w:r>
        <w:rPr/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shd w:fill="auto" w:val="clear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Практическая работа № 39 - 41 Решение задач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6"/>
          <w:szCs w:val="26"/>
          <w:shd w:fill="auto" w:val="clear"/>
          <w:lang w:val="ru-RU"/>
        </w:rPr>
        <w:t>Тема 3.1  «Комбинаторика»</w:t>
      </w:r>
    </w:p>
    <w:p>
      <w:pPr>
        <w:pStyle w:val="Style14"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Количество часов 3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Материально-техническое обеспечение: учебник, доска, тетрадь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6"/>
          <w:szCs w:val="26"/>
          <w:shd w:fill="auto" w:val="clear"/>
          <w:lang w:val="ru-RU"/>
        </w:rPr>
        <w:t xml:space="preserve">Цель: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воить навык решения комбинаторных задач;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изучить один из видов комбинаций – перестановки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ознакомиться с понятием «размещения без повторений»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ормировать представление о сочетаниях и их свойствах, формуле подсчета числа сочетаний без повторений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ение возведению двучленов в натуральные степени с использованием формулы Ньютона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ть умение применять сочетания с повторениями при решении задач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дач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знакомится с основными понятиями комбинаторики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изучить правило произведения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ывести формулу для нахождения числа перестановок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научиться решать задачи с перестановками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ывести формулу для нахождения числа размещения без повторений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знакомиться с понятием сочетания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ссмотреть правила подсчета числа сочетаний из n-элементов по m без повторений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конструировать треугольник Паскаля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ывести формулу бинома Ньютона;</w:t>
      </w:r>
    </w:p>
    <w:p>
      <w:pPr>
        <w:pStyle w:val="Normal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знакомить с сочетаниями с повторением;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- проиллюстрировать решения некоторых задач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ind w:left="15" w:right="30" w:hanging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ребования к знаниям и умениям: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знать основные понятия комбинаторики; уметь раскладывать бином Ньютона; уметь решать прикладные задачи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ind w:left="15" w:right="30" w:hanging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Задание: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1. Бросили две игральных кости (два кубика). Какова вероятность того, что в сумме выпало не менее 8 очков. Ответ округлите до сотых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2. Бросили два кубика. В сумме выпало 6 очков. Какова вероятность, что на кубиках выпало одинаковое число очков?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3. В ящике 8 красных шаров и 2 белых. Какова вероятность того, что взятый наугад шар будет белым?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4. Из букв слова «дифференциал» наугад выбирают одну букву. Какова вероятность, что это будет: а)гласная; б)согласная; в)буква «к»?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5. Натуральные числа от 1 до 30 записаны на карточках. Какова вероятность того, что на взятой наугад карточке будет число кратное 4?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6. В коробке 20 конфет, из них 8 с клубничной начинкой. Из коробки взяли 10 конфет. Какова вероятность того, что 6 из них будут с клубничной начинкой? 4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7. Бросили две игральных кости (два кубика). Какова вероятность того, что произведение выпавших очков будет чётно. Ответ округлите до сотых.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8. В ящике 9 синих шаров и 3 белых. Какова вероятность того, что взятый наугад шар будет белым?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9. Сколькими способами можно рассадить за столом 3 человек?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4. В учебном плане 14 предметов Нужно составить расписание на понедельник, чтобы было 6 предмета. Сколькими способами это можно сделать?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10. В коробке 16 конфет, из них 6 с клубничной начинкой. Из коробки взяли 10 конфет. Какова вероятность того, что 2 из них будут с клубничной начинкой?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11. В магазине «Филателия» продается 8 различных наборов марок, посвященных спортивной тематике. Сколькими способами можно выбрать из них 3 набора?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12. Решите уравнение: 12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·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С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n-1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en-US"/>
        </w:rPr>
        <w:t>n+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= 55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·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A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en-US"/>
        </w:rPr>
        <w:t>n+1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13. Решите уравнение: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18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·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С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n-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en-US"/>
        </w:rPr>
        <w:t>n+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= 55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·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A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en-US"/>
        </w:rPr>
        <w:t>n+1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14. Вычислит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15. Упростить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16. Вычислить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17. Вычислить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A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4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en-US"/>
        </w:rPr>
        <w:t>8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>; C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4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en-US"/>
        </w:rPr>
        <w:t>15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18. Сколькими способами могут разместиться 5 человек вокруг круглого стола?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19. Сколько двузначных чисел можно составить из цифр 1,2,3,8,9 так, чтобы в каждом числе не было одинаковых цифр?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20. Решить уравнение С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= 162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21. Сколько различных пятизначных чисел можно составить из цифр 1,2,3,4,5 при условии, что ни одна цифра в числе не повторяется?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22. Сколько вариантов распределения 3х путевок в санаторий различного профиля можно составить для 5 претендентов?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23. Решить уравнение А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vertAlign w:val="subscript"/>
        </w:rPr>
        <w:t>х</w:t>
      </w:r>
      <w:r>
        <w:rPr>
          <w:rFonts w:cs="Times New Roman" w:ascii="Times New Roman" w:hAnsi="Times New Roman"/>
          <w:i w:val="false"/>
          <w:iCs w:val="false"/>
          <w:position w:val="0"/>
          <w:sz w:val="26"/>
          <w:sz w:val="26"/>
          <w:szCs w:val="26"/>
          <w:vertAlign w:val="baseline"/>
        </w:rPr>
        <w:t>=20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vertAlign w:val="superscript"/>
        </w:rPr>
        <w:t>-1</w:t>
      </w:r>
      <w:r>
        <w:rPr>
          <w:rFonts w:cs="Times New Roman" w:ascii="Times New Roman" w:hAnsi="Times New Roman"/>
          <w:i w:val="false"/>
          <w:iCs w:val="false"/>
          <w:position w:val="0"/>
          <w:sz w:val="26"/>
          <w:sz w:val="26"/>
          <w:szCs w:val="26"/>
          <w:vertAlign w:val="baseline"/>
        </w:rPr>
        <w:t>А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vertAlign w:val="superscript"/>
        </w:rPr>
        <w:t>4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vertAlign w:val="subscript"/>
        </w:rPr>
        <w:t>х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Рекомендации по выполнению задания: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знать формулы комбинаторики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ритерий оценивани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6"/>
          <w:szCs w:val="26"/>
        </w:rPr>
        <w:t>Оценка «5» ставиться в том случае, если обучающийс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ил 22 -23 задания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4» ставиться в том случае, если выполнено более 18 заданий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было допущено обучающимся несколько незначительных ошибок или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допущены небольшие недочеты в оформлении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3» ставиться, если работа выполнена не полностью, но:</w:t>
      </w:r>
    </w:p>
    <w:p>
      <w:pPr>
        <w:pStyle w:val="Normal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</w:pPr>
      <w:r>
        <w:rPr>
          <w:b w:val="false"/>
          <w:bCs w:val="false"/>
          <w:sz w:val="26"/>
          <w:szCs w:val="26"/>
        </w:rPr>
        <w:t>выполнено более 12 заданий.</w:t>
      </w:r>
    </w:p>
    <w:p>
      <w:pPr>
        <w:pStyle w:val="Normal"/>
        <w:widowControl/>
        <w:tabs>
          <w:tab w:val="clear" w:pos="708"/>
          <w:tab w:val="left" w:pos="780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ab/>
        <w:t>Оценка «2» ставиться в том случае, если выполнено менее 12 заданий.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shd w:fill="auto" w:val="clear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Практическая работа № 42 - 43 Решение задач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6"/>
          <w:szCs w:val="26"/>
          <w:shd w:fill="auto" w:val="clear"/>
          <w:lang w:val="ru-RU"/>
        </w:rPr>
        <w:t>Тема 3.2  «Элементы теории вероятности»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ind w:left="15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Количество часов 2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Материально-техническое обеспечение: учебник, доска, тетрадь</w:t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Цель: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ввести основные понятия теории вероятностей, классического и статистического определения вероятности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сформировать умение решать задачи на условную вероятность и вероятность несовместных событий;</w:t>
      </w:r>
    </w:p>
    <w:p>
      <w:pPr>
        <w:pStyle w:val="Normal"/>
        <w:snapToGrid w:val="false"/>
        <w:jc w:val="both"/>
        <w:rPr>
          <w:rFonts w:cs="Times New Roman"/>
          <w:b/>
          <w:b/>
          <w:bCs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формирование знаний и умений, связанных с нахождением вероятности произведения двух и более независимых событий.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/>
          <w:bCs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Задачи: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научиться определять случайные, достоверные, невозможные события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учиться решать задачи на применение знаний о вероятности события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научить находить условную вероятность случайного события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научить находить вероятность суммы и произведения событий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учить решать задачи на условную вероятность и вероятность суммы и произведения событий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ввести теорему умножения вероятностей;</w:t>
      </w:r>
    </w:p>
    <w:p>
      <w:pPr>
        <w:pStyle w:val="Normal"/>
        <w:snapToGrid w:val="false"/>
        <w:jc w:val="both"/>
        <w:rPr>
          <w:rStyle w:val="Emphasis"/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ввести формулу полной вероятности;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ind w:left="15" w:right="30" w:hanging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научить находить вероятность произведения двух и более независимых событий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ind w:left="15" w:right="30" w:hanging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ребования к знаниям и умениям: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знать вероятность суммы и произведения событий; уметь решать прикладные задачи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ind w:left="15" w:right="30" w:hanging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Задание: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1. Для каждого из описанных событий определите, каким оно является: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невозможным, достоверным или случайным: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1) завтра будет хорошая погода;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2) в январе в городе пойдет снег;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3) в 12 часов в городе идет дождь, а через 24 часа будет светить солнце;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4) на день рождения вам подарят говорящего крокодила;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5) круглая отличница получит двойку;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6) камень, брошенный в воду утонет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2. Определите моду, среднее арифметическое и размах ряда: 5, 6, 11, 11, - 1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3. Какова вероятность того, что задуманное двузначное число делится на 3 или делится на 2? Определите вид события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а) сложение событий; б) произведение событий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4. Вычислите  С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5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- С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5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5. На стол бросают два игральных тетраэдра (серый и белый), на гранях каждого из которых точками обозначены числа от 1 до 4. Сколько различных пар чисел может появиться на гранях этих тетраэдров, соприкасающихся с поверхностью стола?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6. Из 10 первых натуральных чисел случайно выбираются 2 числа. Вычислите вероятности следующих событий: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а) одно из выбранных чисел - двойка; б) оба числа нечетные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7. В бригаде 4 женщины и 3 мужчины. Среди членов бригады разыгрываются 4 билета в театр. Какова вероятность того, что среди обладателей билетов окажется 2 женщины и 2 мужчины?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8. На каждой карточке написана одна из букв к, л, м, н, о, п. Четыре карточки наугад выкладывают одну за другой в ряд. Какова вероятность, что при выкладывании получится слово «клоп»?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9. Найдите вероятность того, что случайным образом выбранное двузначное число при делении на 11 дает в остатке 10 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Рекомендации по выполнению задания: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применять формулы сложения, умножения вероятностей и формулу полной вероятности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ритерий оценивани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6"/>
          <w:szCs w:val="26"/>
        </w:rPr>
        <w:t>Оценка «5» ставиться в том случае, если обучающийс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ил 8 -9 заданий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4» ставиться в том случае, если выполнено более 7 заданий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было допущено обучающимся несколько незначительных ошибок или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допущены небольшие недочеты в оформлении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3» ставиться, если работа выполнена не полностью, но:</w:t>
      </w:r>
    </w:p>
    <w:p>
      <w:pPr>
        <w:pStyle w:val="Normal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</w:pPr>
      <w:r>
        <w:rPr>
          <w:b w:val="false"/>
          <w:bCs w:val="false"/>
          <w:sz w:val="26"/>
          <w:szCs w:val="26"/>
        </w:rPr>
        <w:t>выполнено более 5 заданий.</w:t>
      </w:r>
    </w:p>
    <w:p>
      <w:pPr>
        <w:pStyle w:val="Normal"/>
        <w:widowControl/>
        <w:tabs>
          <w:tab w:val="clear" w:pos="708"/>
          <w:tab w:val="left" w:pos="780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ab/>
        <w:t>Оценка «2» ставиться в том случае, если выполнено менее 4 заданий.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Практическая работа № 44 - 54 Решение тригонометрических задач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ема 4.1  «Тригонометрические формулы»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ind w:left="15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Количество часов 11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Материально-техническое обеспечение: учебник, доска, тетрадь, наглядные пособия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/>
          <w:bCs/>
          <w:i w:val="false"/>
          <w:caps w:val="false"/>
          <w:smallCaps w:val="false"/>
          <w:color w:val="1D1D1B"/>
          <w:spacing w:val="0"/>
          <w:sz w:val="26"/>
          <w:szCs w:val="26"/>
        </w:rPr>
        <w:t>Цель: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введение понятия тригонометрической окружности и поворота точки вокруг начала координат; 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познакомиться с понятиями синус, косинус, тангенс и котангенс угла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>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показать зависимость между синусом, косинусом и тангенсом одного и того же угла; 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научить устанавливать связь между синусами и косинусами, тангенсами и котангенсами аргументов а и –а;</w:t>
      </w:r>
    </w:p>
    <w:p>
      <w:pPr>
        <w:pStyle w:val="Normal"/>
        <w:snapToGrid w:val="false"/>
        <w:jc w:val="both"/>
        <w:rPr>
          <w:rFonts w:cs="Times New Roman"/>
          <w:b/>
          <w:b/>
          <w:bCs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познакомиться с формулами тригонометрических выражений.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/>
          <w:bCs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Задачи: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уметь определять координаты точки, лежащей на тригонометрической окружности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объяснять зависимость угла от положения точки на тригонометрической окружности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вычислять длину дуги окружности и площадь кругового сектора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научиться определять синус, косинус, тангенс, котангенс угла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доказывать тригонометрические тождества на основе зависимости между sin, cos, tg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упрощать тригонометрические выражения на основе зависимости между sin, cos, tg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решать уравнения с использованием зависимости между sin, cos, tg.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научиться преобразовывать тригонометрические выражения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вычислять значения тригонометрических выражений;</w:t>
      </w:r>
    </w:p>
    <w:p>
      <w:pPr>
        <w:pStyle w:val="Normal"/>
        <w:snapToGrid w:val="false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доказывать тригонометрические тождества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ind w:left="15" w:right="30" w:hanging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ребования к знаниям и умениям: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знать 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определения синус, косинус, тангенс, котангенс угла; знать зависимость между углами; уметь вычислять синус, косинус, тангенс, котангенс угла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; уметь решать прикладные задачи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ind w:left="15" w:right="30" w:hanging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Задание: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1. Дано: sin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α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=0,8; 0 &lt;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α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&lt;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π/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2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  <w:t xml:space="preserve">Найти: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cos α , tg α, ctg α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2. Дано: cos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α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 = − 3/4 ;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π/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&lt; α &lt;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π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  <w:t xml:space="preserve">Найти: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sinα , tgα, ctgα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>3. Упростите выражение: 6sin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 w:eastAsia="zh-CN" w:bidi="ar-SA"/>
        </w:rPr>
        <w:t>2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 x + 6 cos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 w:eastAsia="zh-CN" w:bidi="ar-SA"/>
        </w:rPr>
        <w:t>2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 x +3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4. Найдите значение выражения 8sin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х/8 + 8cos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х/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8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при х =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/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3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π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5. Упростите выражение.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sin2α + cos2α +tg2β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2. Докажите тождество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gα</m:t>
            </m:r>
          </m:num>
          <m:den>
            <m:r>
              <w:rPr>
                <w:rFonts w:ascii="Cambria Math" w:hAnsi="Cambria Math"/>
              </w:rPr>
              <m:t xml:space="preserve">ctgα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3. Упростить выражение sin 70° • cos10° - cos70° • sin10°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Упростить выражение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1.</w:t>
      </w:r>
      <w:r>
        <w:rPr>
          <w:rStyle w:val="Emphasis"/>
          <w:rFonts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2.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sin(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π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-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α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)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-sin(3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π/2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-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α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)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3.</w:t>
      </w:r>
      <w:r>
        <w:rPr>
          <w:rStyle w:val="Emphasis"/>
          <w:rFonts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sin2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α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- tg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α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4. sin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α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-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sin(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α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-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π /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4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)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Упростите выражение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а) sin ( 3/2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π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-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α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) − cos(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π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+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α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);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б) tg(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π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+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α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) + 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lang w:val="en-US"/>
        </w:rPr>
        <w:t>ctg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(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π/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2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-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α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);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в) sin 2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α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 + (sin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α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− cos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α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)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vertAlign w:val="superscript"/>
        </w:rPr>
        <w:t xml:space="preserve"> 2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Вычислить: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1) sin15°;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2) cos75° 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3) sin(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α + β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), если sin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α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=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 w:eastAsia="zh-CN" w:bidi="ar-SA"/>
        </w:rPr>
        <w:t>3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/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4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, 0&lt;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α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&lt;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π/2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   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cos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β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= -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 w:eastAsia="zh-CN" w:bidi="ar-SA"/>
        </w:rPr>
        <w:t>13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/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4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,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π/2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&lt;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β 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&lt;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π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4) sin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15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o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+ sin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75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o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5) sin1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o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cos17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 xml:space="preserve">o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+ sin17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o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cos1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o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6) cos66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o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cos6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o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+ sin 66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 xml:space="preserve">o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sin 6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o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7) cos8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o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cos37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o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— cos8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o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cos5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o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8) sin(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π/4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+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α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), если sin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α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= 3/5;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α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/>
          <w:color w:val="212121"/>
          <w:spacing w:val="0"/>
          <w:sz w:val="26"/>
          <w:szCs w:val="26"/>
          <w:lang w:val="ru-RU"/>
        </w:rPr>
        <w:t>с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(0;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π/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)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/>
      </w:pPr>
      <w:r>
        <w:rPr/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Упростить выражение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1.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2.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sin(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π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-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α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)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-sin(3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π/2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-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α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)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3. 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sin2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α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- tg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α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Найдите значение выражения: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1.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tg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если</m:t>
        </m:r>
        <m:r>
          <w:rPr>
            <w:rFonts w:ascii="Cambria Math" w:hAnsi="Cambria Math"/>
          </w:rPr>
          <m:t xml:space="preserve">sinα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2.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8,5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>sin2x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, если cos x =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5/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en-US"/>
        </w:rPr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en-US"/>
        </w:rPr>
        <w:t>17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, -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π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&lt;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x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&lt;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0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Рекомендации по выполнению задания: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применять формулы тригонометрических тождеств, формулы приведения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ритерий оценивани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6"/>
          <w:szCs w:val="26"/>
        </w:rPr>
        <w:t>Оценка «5» ставиться в том случае, если обучающийс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ил работу в полном объеме не менее 90%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4» ставиться в том случае, если выполнено более 70% заданий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было допущено обучающимся несколько незначительных ошибок или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допущены небольшие недочеты в оформлении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3» ставиться, если работа выполнена не полностью, но:</w:t>
      </w:r>
    </w:p>
    <w:p>
      <w:pPr>
        <w:pStyle w:val="Normal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</w:pPr>
      <w:r>
        <w:rPr>
          <w:b w:val="false"/>
          <w:bCs w:val="false"/>
          <w:sz w:val="26"/>
          <w:szCs w:val="26"/>
        </w:rPr>
        <w:t>выполнено более 50% заданий.</w:t>
      </w:r>
    </w:p>
    <w:p>
      <w:pPr>
        <w:pStyle w:val="Normal"/>
        <w:widowControl/>
        <w:tabs>
          <w:tab w:val="clear" w:pos="708"/>
          <w:tab w:val="left" w:pos="780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ab/>
        <w:t>Оценка «2» ставиться в том случае, если выполнено менее 50%.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Практическая работа № 55 — 61 Решение тригонометрических уравнений и неравенств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Тема 4.2 «Тригонометрические уравнения и неравенства»  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ind w:left="15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Количество часов 7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Материально-техническое обеспечение: учебник, доска, тетрадь, наглядные пособия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D1D1B"/>
          <w:spacing w:val="0"/>
          <w:sz w:val="26"/>
          <w:szCs w:val="26"/>
        </w:rPr>
        <w:t>Цель: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ввести систему знаний, связанных с уравнением вида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1D1D1B"/>
          <w:spacing w:val="0"/>
          <w:sz w:val="26"/>
          <w:szCs w:val="26"/>
        </w:rPr>
        <w:t xml:space="preserve">cos x = a,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1D1D1B"/>
          <w:spacing w:val="0"/>
          <w:sz w:val="26"/>
          <w:szCs w:val="26"/>
          <w:lang w:val="en-US"/>
        </w:rPr>
        <w:t>sin x = a, tg x = a, ctg x = a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>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формировать умения решать тригонометрические уравнения, содержащие косинус, синус, тангенс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cформировать систему знаний и умений, связанных с преобразованиями выражений, включающих арккосинус, арксинус, арктангенс и арккотангенс;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формирование умений решать тригонометрические уравнения, сводящихся к алгебраическим;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формирование системы представлений о способе решения однородных тригонометрических уравнений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научиться решать тригонометрические уравнения разными методами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формировать умения, позволяющие анализировать и решать тригонометрические неравенства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D1D1B"/>
          <w:spacing w:val="0"/>
          <w:sz w:val="26"/>
          <w:szCs w:val="26"/>
        </w:rPr>
        <w:t>Задачи: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ввести понятие тригонометрического уравнения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- ввести общую формулу решения уравнения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1D1D1B"/>
          <w:spacing w:val="0"/>
          <w:sz w:val="26"/>
          <w:szCs w:val="26"/>
        </w:rPr>
        <w:t xml:space="preserve">cos x = a,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1D1D1B"/>
          <w:spacing w:val="0"/>
          <w:sz w:val="26"/>
          <w:szCs w:val="26"/>
          <w:lang w:val="en-US"/>
        </w:rPr>
        <w:t>sin x = a, tg x = a, ctg x = a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>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ввести понятие арккосинуса, арксинусом, арктангенсом и арккотангенсом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научить решать простейшие уравнения с арксинусом, арккосинусом, арктангенсом и арккотангенсом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ввести тождества, связывающие обратные тригонометрические функции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показать применение тождеств на несложных примерах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научить применять тождества для преобразования выражений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рассмотреть метод замены переменной в тригонометрических уравнениях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рассмотреть решение методом замены переменной тригонометрических уравнений, которые сводятся к алгебраическим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учить решать тригонометрические уравнения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рассмотреть однородные тригонометрические уравнения первой и второй степени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рассмотреть решение тригонометрических уравнений с помощью универсальной тригонометрической подстановки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применение метода разложения на множители при решении тригонометрических уравнений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применение метода оценки при решении тригонометрических уравнений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прием домножения левой и правой частей уравнения на тригонометрическую функцию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учить решать тригонометрические неравенства с помощью тригонометрического круга;</w:t>
      </w:r>
    </w:p>
    <w:p>
      <w:pPr>
        <w:pStyle w:val="Normal"/>
        <w:snapToGrid w:val="false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учить решать тригонометрические неравенства, сводимые к квадратным;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учить решать тригонометрические неравенства методом интервалов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ind w:left="15" w:right="30" w:hanging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ребования к знаниям и умениям: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знать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обратные тригонометрические функции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; знать зависимость между углами; уметь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решать тригонометрические уравнения и неравенства различными способами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; уметь решать прикладные задачи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ind w:left="15" w:right="30" w:hanging="0"/>
        <w:jc w:val="both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Задание: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/>
      </w:pPr>
      <w:r>
        <w:rPr/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Решить уравнения: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1. cos4x = 0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3. cos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x =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cos 2x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5.  2cosx = 2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6. cos7/2x = -1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Решить уравнения: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1.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sin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x = 0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3.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2sin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2x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-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 xml:space="preserve">3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=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0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5. 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2sin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 x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-1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=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1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6.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sin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x = -1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Решить уравнения: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1.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(sin x + 1)(tg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x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-1)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= 0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3.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tg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x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-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 w:eastAsia="zh-CN" w:bidi="ar-SA"/>
        </w:rPr>
        <w:t>3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=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0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4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5. 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sin x(tg x +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 w:eastAsia="zh-CN" w:bidi="ar-SA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)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=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0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6.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cos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x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(tg x – 1/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 w:eastAsia="zh-CN" w:bidi="ar-SA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)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=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0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Решить уравнения: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1.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cos х ∙ cos 2х + sin х ∙ sin 2х = 0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sin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х = − cos 2х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lang w:val="en-US"/>
        </w:rPr>
      </w:pPr>
      <w:r>
        <w:rPr>
          <w:lang w:val="en-US"/>
        </w:rPr>
        <w:t xml:space="preserve">3. </w:t>
      </w:r>
      <w:r>
        <w:rPr/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 w:eastAsia="zh-CN" w:bidi="ar-SA"/>
        </w:rPr>
        <w:t>3</w:t>
      </w:r>
      <w:r>
        <w:rPr/>
        <w:t xml:space="preserve"> cos х − 2 cos</w:t>
      </w:r>
      <w:r>
        <w:rPr>
          <w:vertAlign w:val="superscript"/>
        </w:rPr>
        <w:t>2</w:t>
      </w:r>
      <w:r>
        <w:rPr/>
        <w:t xml:space="preserve"> х = 0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lang w:val="en-US"/>
        </w:rPr>
        <w:t xml:space="preserve">4. </w:t>
      </w:r>
      <w:r>
        <w:rPr/>
        <w:t>2sin</w:t>
      </w:r>
      <w:r>
        <w:rPr>
          <w:vertAlign w:val="superscript"/>
        </w:rPr>
        <w:t>2</w:t>
      </w:r>
      <w:r>
        <w:rPr/>
        <w:t xml:space="preserve"> х − 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 w:eastAsia="zh-CN" w:bidi="ar-SA"/>
        </w:rPr>
        <w:t>3</w:t>
      </w:r>
      <w:r>
        <w:rPr/>
        <w:t xml:space="preserve"> sin х = 0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 xml:space="preserve">2sin х + 5 cos х = 0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2cos2 х − 3 cos х + 1 = 0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Решить уравнения: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1.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(1 + cos 2х)(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tg x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− 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 w:eastAsia="zh-CN" w:bidi="ar-SA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) = 0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2.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3sin х − 7 cos х = 0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3.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2sin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 xml:space="preserve">2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х + sin х − 1 = 0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4.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(sin 2х − 1)(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tg x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+ 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 w:eastAsia="zh-CN" w:bidi="ar-SA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) = 0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5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. ctg (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x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−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π/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3 ) = 2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6.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2sin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x - 2 cos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 xml:space="preserve">2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x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=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 w:eastAsia="zh-CN" w:bidi="ar-SA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Решить неравенства: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1.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cos х ∙ cos 2х + sin х ∙ sin 2х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&lt;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0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sin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х </w:t>
      </w:r>
      <w:r>
        <w:rPr>
          <w:rFonts w:cs="Times New Roman" w:ascii="Times New Roman" w:hAnsi="Times New Roman"/>
          <w:sz w:val="26"/>
          <w:szCs w:val="26"/>
          <w:lang w:val="en-US"/>
        </w:rPr>
        <w:t>&gt;</w:t>
      </w:r>
      <w:r>
        <w:rPr>
          <w:rFonts w:cs="Times New Roman" w:ascii="Times New Roman" w:hAnsi="Times New Roman"/>
          <w:sz w:val="26"/>
          <w:szCs w:val="26"/>
        </w:rPr>
        <w:t xml:space="preserve"> − cos 2х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lang w:val="en-US"/>
        </w:rPr>
      </w:pPr>
      <w:r>
        <w:rPr>
          <w:lang w:val="en-US"/>
        </w:rPr>
        <w:t xml:space="preserve">3. </w:t>
      </w:r>
      <w:r>
        <w:rPr/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 w:eastAsia="zh-CN" w:bidi="ar-SA"/>
        </w:rPr>
        <w:t>3</w:t>
      </w:r>
      <w:r>
        <w:rPr/>
        <w:t xml:space="preserve"> cos х − 2 cos</w:t>
      </w:r>
      <w:r>
        <w:rPr>
          <w:vertAlign w:val="superscript"/>
        </w:rPr>
        <w:t>2</w:t>
      </w:r>
      <w:r>
        <w:rPr/>
        <w:t xml:space="preserve"> х </w:t>
      </w:r>
      <w:r>
        <w:rPr>
          <w:rFonts w:eastAsia="Times New Roman" w:cs="Times New Roman"/>
        </w:rPr>
        <w:t>≤</w:t>
      </w:r>
      <w:r>
        <w:rPr>
          <w:rFonts w:eastAsia="Times New Roman" w:cs="Times New Roman"/>
        </w:rPr>
        <w:t xml:space="preserve"> </w:t>
      </w:r>
      <w:r>
        <w:rPr/>
        <w:t xml:space="preserve"> 0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lang w:val="en-US"/>
        </w:rPr>
        <w:t xml:space="preserve">4. </w:t>
      </w:r>
      <w:r>
        <w:rPr/>
        <w:t>2sin</w:t>
      </w:r>
      <w:r>
        <w:rPr>
          <w:vertAlign w:val="superscript"/>
        </w:rPr>
        <w:t>2</w:t>
      </w:r>
      <w:r>
        <w:rPr/>
        <w:t xml:space="preserve"> х − 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 w:eastAsia="zh-CN" w:bidi="ar-SA"/>
        </w:rPr>
        <w:t>3</w:t>
      </w:r>
      <w:r>
        <w:rPr/>
        <w:t xml:space="preserve"> sin х </w:t>
      </w:r>
      <w:r>
        <w:rPr>
          <w:rFonts w:eastAsia="Times New Roman" w:cs="Times New Roman"/>
        </w:rPr>
        <w:t>≥</w:t>
      </w:r>
      <w:r>
        <w:rPr/>
        <w:t xml:space="preserve"> 0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 xml:space="preserve">2sin х + 5 cos х </w:t>
      </w:r>
      <w:r>
        <w:rPr>
          <w:rFonts w:cs="Times New Roman" w:ascii="Times New Roman" w:hAnsi="Times New Roman"/>
          <w:sz w:val="26"/>
          <w:szCs w:val="26"/>
          <w:lang w:val="en-US"/>
        </w:rPr>
        <w:t>&gt;</w:t>
      </w:r>
      <w:r>
        <w:rPr>
          <w:rFonts w:cs="Times New Roman" w:ascii="Times New Roman" w:hAnsi="Times New Roman"/>
          <w:sz w:val="26"/>
          <w:szCs w:val="26"/>
        </w:rPr>
        <w:t xml:space="preserve"> 0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2cos2 х − 3 cos х + 1 </w:t>
      </w:r>
      <w:r>
        <w:rPr>
          <w:rFonts w:cs="Times New Roman" w:ascii="Times New Roman" w:hAnsi="Times New Roman"/>
          <w:sz w:val="26"/>
          <w:szCs w:val="26"/>
          <w:lang w:val="en-US"/>
        </w:rPr>
        <w:t>&lt;</w:t>
      </w:r>
      <w:r>
        <w:rPr>
          <w:rFonts w:cs="Times New Roman" w:ascii="Times New Roman" w:hAnsi="Times New Roman"/>
          <w:sz w:val="26"/>
          <w:szCs w:val="26"/>
        </w:rPr>
        <w:t xml:space="preserve"> 0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Решить уравнение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а) 2cos х − 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 w:eastAsia="zh-CN" w:bidi="ar-SA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= 0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б) tg 2x + 1 = 0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в) sin ( х/3 +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π/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4 ) = −1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а) 2sin х − 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 w:eastAsia="zh-CN" w:bidi="ar-SA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= 0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б) tg х 3 − 1 = 0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в) cos (2х − 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π /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3 ) = −1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Определите число корней уравнения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  <w:t>3ctg 3x – 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 w:eastAsia="zh-CN" w:bidi="ar-SA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= 0 </w:t>
        <w:tab/>
        <w:tab/>
        <w:tab/>
        <w:tab/>
        <w:tab/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 w:eastAsia="zh-CN" w:bidi="ar-SA"/>
        </w:rPr>
        <w:t>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tg 2x + 3 = 0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принадлежащих отрезку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  <w:t xml:space="preserve"> [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π/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6 ;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π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]. </w:t>
        <w:tab/>
        <w:tab/>
        <w:tab/>
        <w:tab/>
        <w:tab/>
        <w:tab/>
        <w:t xml:space="preserve"> [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π/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;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3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π/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]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Рекомендации по выполнению задания: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применять формулы тригонометрических тождеств, формулы приведения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ритерий оценивани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6"/>
          <w:szCs w:val="26"/>
        </w:rPr>
        <w:t>Оценка «5» ставиться в том случае, если обучающийс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ил работу в полном объеме не менее 90%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4» ставиться в том случае, если выполнено более 70% заданий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было допущено обучающимся несколько незначительных ошибок или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допущены небольшие недочеты в оформлении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3» ставиться, если работа выполнена не полностью, но:</w:t>
      </w:r>
    </w:p>
    <w:p>
      <w:pPr>
        <w:pStyle w:val="Normal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</w:pPr>
      <w:r>
        <w:rPr>
          <w:b w:val="false"/>
          <w:bCs w:val="false"/>
          <w:sz w:val="26"/>
          <w:szCs w:val="26"/>
        </w:rPr>
        <w:t>выполнено более 50% заданий.</w:t>
      </w:r>
    </w:p>
    <w:p>
      <w:pPr>
        <w:pStyle w:val="Normal"/>
        <w:widowControl/>
        <w:tabs>
          <w:tab w:val="clear" w:pos="708"/>
          <w:tab w:val="left" w:pos="780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ab/>
        <w:t>Оценка «2» ставиться в том случае, если выполнено менее 50%.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Практическая работа  № 62 - 66 Функции их свойства и графики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Тема 4.2 «Тригонометрические функции»  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Количество часов 5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Материально-техническое обеспечение: учебник, доска, тетрадь, наглядные пособия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en-US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Цель: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>научиться определять</w:t>
      </w:r>
      <w:bookmarkStart w:id="4" w:name="MJXc-Node-3"/>
      <w:bookmarkStart w:id="5" w:name="MJXc-Node-2"/>
      <w:bookmarkStart w:id="6" w:name="MJXc-Node-1"/>
      <w:bookmarkStart w:id="7" w:name="MathJax-Element-1-Frame"/>
      <w:bookmarkEnd w:id="4"/>
      <w:bookmarkEnd w:id="5"/>
      <w:bookmarkEnd w:id="6"/>
      <w:bookmarkEnd w:id="7"/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 xml:space="preserve"> D</w:t>
      </w:r>
      <w:bookmarkStart w:id="8" w:name="MJXc-Node-4"/>
      <w:bookmarkEnd w:id="8"/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>(</w:t>
      </w:r>
      <w:bookmarkStart w:id="9" w:name="MJXc-Node-5"/>
      <w:bookmarkEnd w:id="9"/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>f</w:t>
      </w:r>
      <w:bookmarkStart w:id="10" w:name="MJXc-Node-6"/>
      <w:bookmarkEnd w:id="10"/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>) и</w:t>
      </w:r>
      <w:bookmarkStart w:id="11" w:name="MJXc-Node-9"/>
      <w:bookmarkStart w:id="12" w:name="MJXc-Node-8"/>
      <w:bookmarkStart w:id="13" w:name="MJXc-Node-7"/>
      <w:bookmarkStart w:id="14" w:name="MathJax-Element-2-Frame"/>
      <w:bookmarkEnd w:id="11"/>
      <w:bookmarkEnd w:id="12"/>
      <w:bookmarkEnd w:id="13"/>
      <w:bookmarkEnd w:id="14"/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 xml:space="preserve"> E</w:t>
      </w:r>
      <w:bookmarkStart w:id="15" w:name="MJXc-Node-10"/>
      <w:bookmarkEnd w:id="15"/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>(</w:t>
      </w:r>
      <w:bookmarkStart w:id="16" w:name="MJXc-Node-11"/>
      <w:bookmarkEnd w:id="16"/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>f</w:t>
      </w:r>
      <w:bookmarkStart w:id="17" w:name="MJXc-Node-12"/>
      <w:bookmarkEnd w:id="17"/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 xml:space="preserve">) тригонометрических функций; 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>формирование представлений о нечётной и чётной функции, о периодической функции, о наименьшем положительном периоде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en-US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 xml:space="preserve">изучение свойств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функций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 xml:space="preserve"> </w:t>
      </w:r>
      <w:r>
        <w:rPr>
          <w:rFonts w:cs="Times New Roman"/>
          <w:b w:val="false"/>
          <w:bCs w:val="false"/>
          <w:i/>
          <w:iCs/>
          <w:caps w:val="false"/>
          <w:smallCaps w:val="false"/>
          <w:color w:val="1D1D1B"/>
          <w:spacing w:val="0"/>
          <w:sz w:val="26"/>
          <w:szCs w:val="26"/>
          <w:lang w:val="en-US"/>
        </w:rPr>
        <w:t>y=cosx, y=sinx, y=tgx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 xml:space="preserve"> построение графика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функций,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 xml:space="preserve"> применение полученных знаний на практике.</w:t>
      </w:r>
    </w:p>
    <w:p>
      <w:pPr>
        <w:pStyle w:val="Normal"/>
        <w:snapToGrid w:val="false"/>
        <w:jc w:val="both"/>
        <w:rPr>
          <w:rFonts w:cs="Times New Roman"/>
          <w:b/>
          <w:b/>
          <w:bCs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>познакомиться со свойствами и графиками обратных тригонометрических функций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/>
          <w:bCs/>
          <w:i w:val="false"/>
          <w:caps w:val="false"/>
          <w:smallCaps w:val="false"/>
          <w:color w:val="1D1D1B"/>
          <w:spacing w:val="0"/>
          <w:sz w:val="26"/>
          <w:szCs w:val="26"/>
        </w:rPr>
        <w:t>Задачи: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находить</w:t>
      </w:r>
      <w:bookmarkStart w:id="18" w:name="MJXc-Node-52"/>
      <w:bookmarkStart w:id="19" w:name="MJXc-Node-51"/>
      <w:bookmarkStart w:id="20" w:name="MJXc-Node-50"/>
      <w:bookmarkStart w:id="21" w:name="MathJax-Element-5-Frame"/>
      <w:bookmarkEnd w:id="18"/>
      <w:bookmarkEnd w:id="19"/>
      <w:bookmarkEnd w:id="20"/>
      <w:bookmarkEnd w:id="21"/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D</w:t>
      </w:r>
      <w:bookmarkStart w:id="22" w:name="MJXc-Node-53"/>
      <w:bookmarkEnd w:id="22"/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(</w:t>
      </w:r>
      <w:bookmarkStart w:id="23" w:name="MJXc-Node-54"/>
      <w:bookmarkEnd w:id="23"/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f</w:t>
      </w:r>
      <w:bookmarkStart w:id="24" w:name="MJXc-Node-55"/>
      <w:bookmarkEnd w:id="24"/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) и</w:t>
      </w:r>
      <w:bookmarkStart w:id="25" w:name="MJXc-Node-58"/>
      <w:bookmarkStart w:id="26" w:name="MJXc-Node-57"/>
      <w:bookmarkStart w:id="27" w:name="MJXc-Node-56"/>
      <w:bookmarkStart w:id="28" w:name="MathJax-Element-6-Frame"/>
      <w:bookmarkEnd w:id="25"/>
      <w:bookmarkEnd w:id="26"/>
      <w:bookmarkEnd w:id="27"/>
      <w:bookmarkEnd w:id="28"/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E</w:t>
      </w:r>
      <w:bookmarkStart w:id="29" w:name="MJXc-Node-59"/>
      <w:bookmarkEnd w:id="29"/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(</w:t>
      </w:r>
      <w:bookmarkStart w:id="30" w:name="MJXc-Node-60"/>
      <w:bookmarkEnd w:id="30"/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f</w:t>
      </w:r>
      <w:bookmarkStart w:id="31" w:name="MJXc-Node-61"/>
      <w:bookmarkEnd w:id="31"/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) тригонометрических функций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объяснять зависимость области определения и множества значений функции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активизировать знания о чётности функций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формирование умений определять чётность и нечётность тригонометрических функций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формирование умений определять наименьший положительный период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- формирование умений построения и отображения свойств графиков функции </w:t>
      </w:r>
      <w:r>
        <w:rPr>
          <w:rFonts w:cs="Times New Roman"/>
          <w:b w:val="false"/>
          <w:bCs w:val="false"/>
          <w:i/>
          <w:iCs/>
          <w:caps w:val="false"/>
          <w:smallCaps w:val="false"/>
          <w:color w:val="1D1D1B"/>
          <w:spacing w:val="0"/>
          <w:sz w:val="26"/>
          <w:szCs w:val="26"/>
          <w:lang w:val="en-US"/>
        </w:rPr>
        <w:t>y=cosx, y=sinx, y=tgx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формирование точности и аккуратности при выполнении чертежей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объяснить свойства и построить графики обратных функций;</w:t>
      </w:r>
    </w:p>
    <w:p>
      <w:pPr>
        <w:pStyle w:val="Normal"/>
        <w:snapToGrid w:val="false"/>
        <w:jc w:val="both"/>
        <w:rPr>
          <w:rStyle w:val="Emphasis"/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</w:rPr>
        <w:t>- рассмотреть промежутки монотонности и определить наибольшее и наименьшее значение функции;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применять знания при решении задач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ind w:left="15" w:right="30" w:hanging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ребования к знаниям и умениям: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знать тригонометрические и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обратные тригонометрические функции, уметь изобразить графически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; уметь исследовать функции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; уметь решать прикладные задачи.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Задания: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Построить график функции: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1. 3х – 2у +6 = 0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2.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(x – 3)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 + (y – 1)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 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=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 4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3. у=sin (4х +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π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/6 )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4. у=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 w:eastAsia="zh-CN" w:bidi="ar-SA"/>
        </w:rPr>
        <w:t>3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 − 2х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  <w:tab/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5. у= ln(3х − 5)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Построить график функции с помощью преобразования: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1. 3х – 2у +6 = 0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2. </w:t>
      </w:r>
      <w:r>
        <w:rPr>
          <w:rStyle w:val="Emphasis"/>
          <w:rFonts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(x – 3)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 + (y – 1)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 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=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 4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3. у=sin (4х +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π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/6 )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4. у=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 w:eastAsia="zh-CN" w:bidi="ar-SA"/>
        </w:rPr>
        <w:t>3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 − 2х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  <w:tab/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5. у= ln(3х − 5)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Определить монотонность, четность, нечетность, периодичность: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1.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>3|х|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– 2у +6 = 0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2. </w:t>
      </w:r>
      <w:r>
        <w:rPr>
          <w:rStyle w:val="Emphasis"/>
          <w:rFonts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(x – 3)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 + (y – 1)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 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=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 4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3. у=sin (4х +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π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/6 )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4. у=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 w:eastAsia="zh-CN" w:bidi="ar-SA"/>
        </w:rPr>
        <w:t>3 − 2х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  <w:tab/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5. у= ln(3х − 5)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Исследовать следующие функции: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1. 5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>|х|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– 3у + 1 = 0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2. </w:t>
      </w:r>
      <w:r>
        <w:rPr>
          <w:rStyle w:val="Emphasis"/>
          <w:rFonts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(x </w:t>
      </w:r>
      <w:r>
        <w:rPr>
          <w:rStyle w:val="Emphasis"/>
          <w:rFonts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+ 2</w:t>
      </w:r>
      <w:r>
        <w:rPr>
          <w:rStyle w:val="Emphasis"/>
          <w:rFonts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)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 + (y –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)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 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=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9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3. у=sin (4х +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π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/6 )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4. у=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en-US" w:eastAsia="zh-CN" w:bidi="ar-SA"/>
        </w:rPr>
        <w:t xml:space="preserve">3 − 2х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  <w:tab/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5. у= l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g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(3х − 5)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Решите уравнение графически: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1.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>cosx =  π/2 – x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2.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en-US"/>
        </w:rPr>
        <w:t>cosx – x = 1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.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en-US" w:eastAsia="zh-CN" w:bidi="ar-SA"/>
        </w:rPr>
        <w:t>sinx =  π/2 – x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4.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en-US"/>
        </w:rPr>
        <w:t>sinx – x = 1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5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. tg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en-US" w:eastAsia="zh-CN" w:bidi="ar-SA"/>
        </w:rPr>
        <w:t>x =  π/2 – x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en-US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6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.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en-US"/>
        </w:rPr>
        <w:t>ctgx – x = 1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en-US"/>
        </w:rPr>
        <w:t>Постройте в одной системе координат графики функций: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en-US"/>
        </w:rPr>
        <w:t>y  = cosx; y = cos2x; y = cos (x/2)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en-US"/>
        </w:rPr>
        <w:t>y  = sinx; y = sin2x; y = sin (x/2)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212121"/>
          <w:spacing w:val="0"/>
          <w:sz w:val="26"/>
          <w:szCs w:val="26"/>
          <w:lang w:val="en-US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en-US"/>
        </w:rPr>
        <w:t>y  = tgx; y = tg2x; y = tg (x/2)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en-US"/>
        </w:rPr>
        <w:tab/>
        <w:t>y  = ctgx; y = ctg2x; y = ctg (x/2)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en-US" w:eastAsia="zh-CN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 w:eastAsia="zh-CN" w:bidi="ar-SA"/>
        </w:rPr>
        <w:t xml:space="preserve">Решить уравнение: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en-US" w:eastAsia="zh-CN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en-US" w:eastAsia="zh-CN" w:bidi="ar-SA"/>
        </w:rPr>
        <w:t xml:space="preserve">1.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 w:eastAsia="zh-CN" w:bidi="ar-SA"/>
        </w:rPr>
        <w:t>(arccos x)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vertAlign w:val="superscript"/>
          <w:lang w:val="ru-RU" w:eastAsia="zh-CN" w:bidi="ar-SA"/>
        </w:rPr>
        <w:t>2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 w:eastAsia="zh-CN" w:bidi="ar-SA"/>
        </w:rPr>
        <w:t xml:space="preserve">– 6 arccos x + 8 = 0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en-US" w:eastAsia="zh-CN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en-US" w:eastAsia="zh-CN" w:bidi="ar-SA"/>
        </w:rPr>
        <w:t xml:space="preserve">2.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 w:eastAsia="zh-CN" w:bidi="ar-SA"/>
        </w:rPr>
        <w:t>(arcsin x)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vertAlign w:val="superscript"/>
          <w:lang w:val="ru-RU" w:eastAsia="zh-CN" w:bidi="ar-SA"/>
        </w:rPr>
        <w:t>2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 w:eastAsia="zh-CN" w:bidi="ar-SA"/>
        </w:rPr>
        <w:t xml:space="preserve"> + (arccos x)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vertAlign w:val="superscript"/>
          <w:lang w:val="ru-RU" w:eastAsia="zh-CN" w:bidi="ar-SA"/>
        </w:rPr>
        <w:t>2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 w:eastAsia="zh-CN" w:bidi="ar-SA"/>
        </w:rPr>
        <w:t xml:space="preserve"> = 5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en-US" w:eastAsia="zh-CN" w:bidi="ar-SA"/>
        </w:rPr>
        <w:t>π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vertAlign w:val="superscript"/>
          <w:lang w:val="ru-RU" w:eastAsia="zh-CN" w:bidi="ar-SA"/>
        </w:rPr>
        <w:t>2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 w:eastAsia="zh-CN" w:bidi="ar-SA"/>
        </w:rPr>
        <w:t xml:space="preserve">/36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en-US" w:eastAsia="zh-CN" w:bidi="ar-SA"/>
        </w:rPr>
        <w:t xml:space="preserve">3.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 w:eastAsia="zh-CN" w:bidi="ar-SA"/>
        </w:rPr>
        <w:t>arcctg (2x – 1) = arcctg (x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vertAlign w:val="superscript"/>
          <w:lang w:val="ru-RU" w:eastAsia="zh-CN" w:bidi="ar-SA"/>
        </w:rPr>
        <w:t>2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 w:eastAsia="zh-CN" w:bidi="ar-SA"/>
        </w:rPr>
        <w:t>/2 + x/2)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Рекомендации по выполнению задания: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применять свойства тригонометрических функций.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ритерий оценивани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6"/>
          <w:szCs w:val="26"/>
        </w:rPr>
        <w:t>Оценка «5» ставиться в том случае, если обучающийс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ил работу в полном объеме не менее 90%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4» ставиться в том случае, если выполнено более 70% заданий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было допущено обучающимся несколько незначительных ошибок или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допущены небольшие недочеты в оформлении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3» ставиться, если работа выполнена не полностью, но:</w:t>
      </w:r>
    </w:p>
    <w:p>
      <w:pPr>
        <w:pStyle w:val="Normal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</w:pPr>
      <w:r>
        <w:rPr>
          <w:b w:val="false"/>
          <w:bCs w:val="false"/>
          <w:sz w:val="26"/>
          <w:szCs w:val="26"/>
        </w:rPr>
        <w:t>выполнено более 50% заданий.</w:t>
      </w:r>
    </w:p>
    <w:p>
      <w:pPr>
        <w:pStyle w:val="Normal"/>
        <w:widowControl/>
        <w:tabs>
          <w:tab w:val="clear" w:pos="708"/>
          <w:tab w:val="left" w:pos="780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position w:val="0"/>
          <w:sz w:val="26"/>
          <w:sz w:val="26"/>
          <w:szCs w:val="26"/>
          <w:vertAlign w:val="baseline"/>
          <w:lang w:val="ru-RU"/>
        </w:rPr>
        <w:tab/>
        <w:t>Оценка «2» ставиться в том случае, если выполнено менее 50%.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Практическая работа № 67-72 Решение геометрических задач.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</w:p>
    <w:p>
      <w:pPr>
        <w:pStyle w:val="TextBody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ема 5.1 «Многогранники»</w:t>
      </w:r>
    </w:p>
    <w:p>
      <w:pPr>
        <w:pStyle w:val="Style14"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Количество часов 5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Материально-техническое обеспечение: учебник, доска, тетрадь, наглядные пособия, макеты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Цель: 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сформировать представление о многограннике, его элементах и видах; 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сформировать представление о призме, ее элементах и видах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сформировать представление о пирамиде, ее элементах и видах; 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сформировать представление о правильных многогранниках и их видах; </w:t>
      </w:r>
    </w:p>
    <w:p>
      <w:pPr>
        <w:pStyle w:val="Normal"/>
        <w:snapToGrid w:val="false"/>
        <w:jc w:val="both"/>
        <w:rPr>
          <w:rFonts w:cs="Times New Roman"/>
          <w:b/>
          <w:b/>
          <w:bCs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научиться применять полученные знания к решению практических задач. 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/>
          <w:bCs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Задачи: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изучить теоретический материал по теме «многогранники»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научиться выделять многогранники среди геометрических тел, различать выпуклые и невыпуклые многогранники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изучить свойства многогранников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изучить теоретический материал по теме «призма»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научиться выделять призмы среди других многогранников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изучить свойства призм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научиться определять вид призмы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изучить теоретический материал по теме «пирамида»: определение и свойства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научиться выделять пирамиды среди других многогранников и определять вид пирамиды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научиться решать базовые задачи по теме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изучить теоретический материал по теме «правильные многогранники»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научиться выделять правильные многогранники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выделить элементы симметрии правильных многогранников.</w:t>
      </w:r>
    </w:p>
    <w:p>
      <w:pPr>
        <w:pStyle w:val="Normal"/>
        <w:snapToGrid w:val="false"/>
        <w:jc w:val="both"/>
        <w:rPr>
          <w:rStyle w:val="Emphasis"/>
          <w:rFonts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научиться применять знания математики в жизненных ситуациях;</w:t>
      </w:r>
    </w:p>
    <w:p>
      <w:pPr>
        <w:pStyle w:val="Normal"/>
        <w:snapToGrid w:val="false"/>
        <w:jc w:val="both"/>
        <w:rPr>
          <w:rStyle w:val="Emphasis"/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- развивать познавательную активность, навыки работы в коллективе, учиться культуре общения, культуре диалога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ребования к знаниям и умениям: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знать основные понятия, уметь вычислять площади фигур, уметь определять геометрические фигуры; уметь решать геометрические задачи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Задание: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Прочитать материал учебника «Геометрия» 10-11 кл. Л.С.Атанасян, В.Ф.Бутузов Просвещение, 2019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Глава 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 xml:space="preserve">III.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>§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 xml:space="preserve"> 1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,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 xml:space="preserve">2, 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3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 xml:space="preserve"> 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стр 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>60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- 79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Записать в тетрадь: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основные понятия (леммы, определения, теоремы), формулы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Решить задачи № 218-220, 226-228, 230, 233, 239, 241, 242, 246, 248, 251, 259, 263, 265, 267, 268, 280, 284, 286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Рекомендации по выполнению задания: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выучить виды геометрических фигур, формулы площадей, теоремы, знать доказательства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ритерий оценивани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6"/>
          <w:szCs w:val="26"/>
        </w:rPr>
        <w:t>Оценка «5» ставиться в том случае, если обучающийс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ил работу в полном объеме не менее 90%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4» ставиться в том случае, если выполнено более 70% заданий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было допущено обучающимся несколько незначительных ошибок или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допущены небольшие недочеты в оформлении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3» ставиться, если работа выполнена не полностью, но:</w:t>
      </w:r>
    </w:p>
    <w:p>
      <w:pPr>
        <w:pStyle w:val="Normal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>выполнено более 50% заданий.</w:t>
      </w:r>
    </w:p>
    <w:p>
      <w:pPr>
        <w:pStyle w:val="Normal"/>
        <w:widowControl/>
        <w:tabs>
          <w:tab w:val="clear" w:pos="708"/>
          <w:tab w:val="left" w:pos="780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  <w:t>Оценка «2» ставиться в том случае, если выполнено менее 50%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ind w:left="15" w:right="30" w:hanging="0"/>
        <w:jc w:val="both"/>
        <w:rPr/>
      </w:pPr>
      <w:r>
        <w:rPr/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Практическая работа № 73-76 Решение геометрических задач.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</w:p>
    <w:p>
      <w:pPr>
        <w:pStyle w:val="TextBody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ема 5.2 «Тела вращения»</w:t>
      </w:r>
    </w:p>
    <w:p>
      <w:pPr>
        <w:pStyle w:val="Style14"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Количество часов 4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Материально-техническое обеспечение: учебник, доска, тетрадь, наглядные пособия, макет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b/>
          <w:bCs/>
          <w:sz w:val="26"/>
          <w:szCs w:val="26"/>
          <w:lang w:val="ru-RU"/>
        </w:rPr>
        <w:t xml:space="preserve">Цель: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cформировать представление о телах вращения и цилиндре;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формировать представление о конусе как о теле вращения;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формировать представление о шаре и сфере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формировать умения решать задачи на взаимное расположение сферы и тел вращения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ассмотреть понятие «объём тела» и узнать о способах вычисления объёмов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1D1D1B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научиться решать задачи на вычисление объема прямой призмы и цилиндра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1D1D1B"/>
          <w:sz w:val="26"/>
          <w:szCs w:val="26"/>
        </w:rPr>
        <w:t>научиться применять формулы для вычисления объема шарового сегмента, шарового слоя, шарового сектора и площади сферы при решении задач.</w:t>
      </w:r>
    </w:p>
    <w:p>
      <w:pPr>
        <w:pStyle w:val="Normal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дач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-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узнать, что такое тело вращения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узнать, что такое цилиндр и его элементов;</w:t>
      </w:r>
    </w:p>
    <w:p>
      <w:pPr>
        <w:pStyle w:val="Normal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научиться искать элементы цилиндра, вычислять площадь боковой и полной поверхности цилиндр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узнать, что такое конус и его элементы, усеченный конус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научиться искать элементы конуса и усеченного конуса, вычислять площадь боковой и полной поверхности конуса и усеченного конуса;</w:t>
      </w:r>
    </w:p>
    <w:p>
      <w:pPr>
        <w:pStyle w:val="Normal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научиться решать задачи, связанные с конусом и усеченным конусо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</w:rPr>
        <w:t>узнать, что такое шар и сфера, их элементы, форма их сечений, взаимное расположение плоскости и сферы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какая сфера называется касательной к сфере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научиться искать элементы сферы и шара, вычислять площадь сферы;</w:t>
      </w:r>
    </w:p>
    <w:p>
      <w:pPr>
        <w:pStyle w:val="Normal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научиться решать задачи, связанные с шаром и сферой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- узнать, каким может быть взаимное расположение сферы и других тел вращения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научиться решать задачи, используя свойства касательных к сфере;</w:t>
      </w:r>
    </w:p>
    <w:p>
      <w:pPr>
        <w:pStyle w:val="Normal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научиться решать задачи, связанные со сферой, конусом и цилиндром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- рассмотреть свойства объёмов геометрических тел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познакомиться с теоремой об объёме прямоугольного параллелепипеда и её доказательством;</w:t>
      </w:r>
    </w:p>
    <w:p>
      <w:pPr>
        <w:pStyle w:val="Normal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рассмотреть формулу объёма прямоугольного параллелепипед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познакомиться с понятием объема прямой призмы и цилиндр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вывести формулы для нахождения объема данных фигур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закрепить навыки решения стереометрических задач с использованием дополнительных «плоских» чертежей;</w:t>
      </w:r>
    </w:p>
    <w:p>
      <w:pPr>
        <w:pStyle w:val="Normal"/>
        <w:rPr>
          <w:rStyle w:val="Emphasis"/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вывести формулы для вычисления объема шарового сегмента, шарового слоя и шарового сектора, площади сферы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ребования к знаниям и умениям: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знать основные понятия, уметь вычислять объемы фигур, уметь определять геометрические фигуры; уметь решать геометрические задачи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Задание: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Прочитать материал учебника «Геометрия» 10-11 кл. Л.С.Атанасян, В.Ф.Бутузов Просвещение, 2019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Глава 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 xml:space="preserve">VI.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>§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 xml:space="preserve"> 1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,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 xml:space="preserve">2, 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3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 xml:space="preserve"> 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стр 130 — 152. 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Записать в тетрадь: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основные понятия (леммы, определения, теоремы), формулы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Решить задачи № 522, 524, 529, 531, 550, 553, 554, 572, 578, 580, 581, 583, 597, 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ind w:left="15" w:right="30" w:hanging="0"/>
        <w:jc w:val="both"/>
        <w:rPr>
          <w:rStyle w:val="Emphasis"/>
          <w:rFonts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Глава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 xml:space="preserve">VII.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>§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 xml:space="preserve"> 1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,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 xml:space="preserve">2,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стр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>157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—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en-US"/>
        </w:rPr>
        <w:t>177.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D1D1B"/>
          <w:spacing w:val="0"/>
          <w:sz w:val="26"/>
          <w:szCs w:val="26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Записать в тетрадь: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основные понятия (леммы, определения, теоремы), формулы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ind w:left="15" w:right="3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Решить задачи №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649, 651, 653, 661, 662, 663, 677, 678, 713, 714, 717, 719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Рекомендации по выполнению задания: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выучить виды геометрических фигур, формулы площадей, теоремы, знать доказательства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ритерий оценивани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6"/>
          <w:szCs w:val="26"/>
        </w:rPr>
        <w:t>Оценка «5» ставиться в том случае, если обучающийс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ил работу в полном объеме не менее 90%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4» ставиться в том случае, если выполнено более 70% заданий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было допущено обучающимся несколько незначительных ошибок или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допущены небольшие недочеты в оформлении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3» ставиться, если работа выполнена не полностью, но:</w:t>
      </w:r>
    </w:p>
    <w:p>
      <w:pPr>
        <w:pStyle w:val="Normal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>выполнено более 50% заданий.</w:t>
      </w:r>
    </w:p>
    <w:p>
      <w:pPr>
        <w:pStyle w:val="Normal"/>
        <w:widowControl/>
        <w:tabs>
          <w:tab w:val="clear" w:pos="708"/>
          <w:tab w:val="left" w:pos="780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  <w:t>Оценка «2» ставиться в том случае, если выполнено менее 50%.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/>
      </w:pPr>
      <w:r>
        <w:rPr/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Практическая работа № 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77 - 79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Числовая последовательность, способы ее задания, вычисления членов последовательности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Тема 6.1 «Последовательность» </w:t>
      </w:r>
    </w:p>
    <w:p>
      <w:pPr>
        <w:pStyle w:val="Style14"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 xml:space="preserve">Количество часов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3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Материально-техническое обеспечение: учебник, доска, тетрадь, наглядные пособия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Цель: 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получить знания о последовательностях и их пределах 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получить предел функции 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Style w:val="Emphasis"/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получить понятие о пределе функции в точке и непрерывности функции 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Style w:val="Emphasis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Задачи: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zh-CN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- дать понятие числовой последовательности;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- рассмотреть свойства последовательностей;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- научиться вычислять пределы последовательностей;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- научиться применять полученные знания на практике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zh-CN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- ввести понятие предела функции в точке;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- рассмотреть геометрическую иллюстрацию понятия предела функции в точке;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- ввести понятие непрерывности функции;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Style w:val="Emphasis"/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- рассмотреть примеры нахождения предела функции в точке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ребования к знаниям и умениям: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знать понятие предела последовательности и предела функции; уметь решать задачи с пределами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ind w:left="15" w:right="30" w:hanging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Задание: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Решить задачи: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6"/>
          <w:szCs w:val="26"/>
          <w:lang w:val="ru-RU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На складе имеется 500 т угля, каждый день подвозят по 30 т. Сколько угля будет на складе в 1 день? 2 день? 3 день? 4 день? 5 день?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6"/>
          <w:szCs w:val="26"/>
        </w:rPr>
        <w:t>2. Автомобиль, двигаясь со скоростью 1 м/с за каждую последующую секунду изменял свою скорость на 0,6 м/с. Какую скорость он будет иметь спустя 10 секунд?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6"/>
          <w:szCs w:val="26"/>
        </w:rPr>
        <w:t>3. Ежедневно каждый болеющий гриппом человек может заразить 4 окружающих. Через сколько дней заболеют все ученики нашей школы (300 человек)? (Через 4 дня)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6"/>
          <w:szCs w:val="26"/>
        </w:rPr>
        <w:t>4. Сколько появится бактерий куриной холеры за 10 часов, если одна бактерия делится пополам каждый час?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6"/>
          <w:szCs w:val="26"/>
        </w:rPr>
        <w:t xml:space="preserve">5. Курс воздушных ванн начинают с 15 минут в первый день и увеличивают время этой процедуры в каждый следующий день на 10 мин. Сколько дней следует принимать воздушные ванны в указанном режиме, чтобы достичь их максимальной продолжительности 1ч 45 мин?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6"/>
          <w:szCs w:val="26"/>
        </w:rPr>
        <w:t>(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6"/>
          <w:szCs w:val="26"/>
        </w:rPr>
        <w:t>10)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6"/>
          <w:szCs w:val="26"/>
        </w:rPr>
        <w:t>6. При свободном падении тело проходит в первую секунду 4,8 м, а в каждую следующую на 9,8 м больше. Найдите глубину шахты, если свободно падающее тело достигло ее дна через 5 с после начала падения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6"/>
          <w:szCs w:val="26"/>
        </w:rPr>
        <w:t>7. Гражданина К. осталось завещание. Он в первый месяц истратил 1000$, а каждый последующий месяц истратил на 500$ больше. Сколько денег было завещано гражданину К., если их хватит на 1 год безбедной жизни? (45000)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53535"/>
          <w:spacing w:val="0"/>
          <w:sz w:val="26"/>
          <w:szCs w:val="26"/>
          <w:lang w:val="ru-RU"/>
        </w:rPr>
        <w:t>Найти предел последовательности: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1. </w:t>
      </w:r>
      <w:r>
        <w:rPr/>
      </w:r>
      <m:oMath xmlns:m="http://schemas.openxmlformats.org/officeDocument/2006/math">
        <m:func>
          <m:fName>
            <m:limLow>
              <m:e>
                <m: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</m:fNam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func>
      </m:oMath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2. </w:t>
      </w:r>
      <w:r>
        <w:rPr/>
      </w:r>
      <m:oMath xmlns:m="http://schemas.openxmlformats.org/officeDocument/2006/math">
        <m:func>
          <m:fName>
            <m:limLow>
              <m:e>
                <m: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</m:fName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func>
      </m:oMath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3. </w:t>
      </w:r>
      <w:r>
        <w:rPr/>
      </w:r>
      <m:oMath xmlns:m="http://schemas.openxmlformats.org/officeDocument/2006/math">
        <m:func>
          <m:fName>
            <m:limLow>
              <m:e>
                <m: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</m:fNam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func>
      </m:oMath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 </w:t>
      </w:r>
      <w:r>
        <w:rPr/>
      </w:r>
      <m:oMath xmlns:m="http://schemas.openxmlformats.org/officeDocument/2006/math">
        <m:func>
          <m:fName>
            <m:limLow>
              <m:e>
                <m: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</m:fName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func>
      </m:oMath>
      <w:r>
        <w:rPr>
          <w:rFonts w:cs="Times New Roman" w:ascii="Times New Roman" w:hAnsi="Times New Roman"/>
          <w:sz w:val="26"/>
          <w:szCs w:val="26"/>
          <w:lang w:val="en-US"/>
        </w:rPr>
        <w:t>a) x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= 3; b) x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= -1; b) x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∞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;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 </w:t>
      </w:r>
      <w:r>
        <w:rPr/>
      </w:r>
      <m:oMath xmlns:m="http://schemas.openxmlformats.org/officeDocument/2006/math">
        <m:func>
          <m:fName>
            <m:limLow>
              <m:e>
                <m: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4</m:t>
                </m:r>
              </m:lim>
            </m:limLow>
          </m:fName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func>
      </m:oMath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6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 </w:t>
      </w:r>
      <w:r>
        <w:rPr/>
      </w:r>
      <m:oMath xmlns:m="http://schemas.openxmlformats.org/officeDocument/2006/math">
        <m:func>
          <m:fName>
            <m:limLow>
              <m:e>
                <m: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4</m:t>
                </m:r>
              </m:lim>
            </m:limLow>
          </m:fNam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func>
      </m:oMath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7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 </w:t>
      </w:r>
      <w:r>
        <w:rPr/>
      </w:r>
      <m:oMath xmlns:m="http://schemas.openxmlformats.org/officeDocument/2006/math">
        <m:func>
          <m:fName>
            <m:limLow>
              <m:e>
                <m: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</m:fName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func>
      </m:oMath>
      <w:r>
        <w:rPr>
          <w:rFonts w:cs="Times New Roman" w:ascii="Times New Roman" w:hAnsi="Times New Roman"/>
          <w:sz w:val="26"/>
          <w:szCs w:val="26"/>
          <w:lang w:val="en-US"/>
        </w:rPr>
        <w:t>a) x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= 1; b) x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= -5; b) x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∞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;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Рекомендации по выполнению задания: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решить задачи, пользуясь определение предела и способами нахождения пределов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ритерий оценивани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6"/>
          <w:szCs w:val="26"/>
        </w:rPr>
        <w:t>Оценка «5» ставиться в том случае, если обучающийс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ил 13 — 14 заданий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4» ставиться в том случае, если выполнено более 12 заданий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было допущено обучающимся несколько незначительных ошибок или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допущены небольшие недочеты в оформлении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3» ставиться, если работа выполнена не полностью, но:</w:t>
      </w:r>
    </w:p>
    <w:p>
      <w:pPr>
        <w:pStyle w:val="Normal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>выполнено более 7 заданий.</w:t>
      </w:r>
    </w:p>
    <w:p>
      <w:pPr>
        <w:pStyle w:val="Normal"/>
        <w:widowControl/>
        <w:tabs>
          <w:tab w:val="clear" w:pos="708"/>
          <w:tab w:val="left" w:pos="780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  <w:t>Оценка «2» ставиться в том случае, если выполнено менее 6 заданий.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/>
      </w:pPr>
      <w:r>
        <w:rPr/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Практическая работа № 80 - 85 Производные суммы, разности, произведения, частного. Решение задач.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Тема 6.2 «Производная и её геометрический смысл» </w:t>
      </w:r>
    </w:p>
    <w:p>
      <w:pPr>
        <w:pStyle w:val="Style14"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Количество часов 6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Материально-техническое обеспечение: учебник, доска, тетрадь, наглядные пособия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Цель: 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получить знания о приращении функции и производной; 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получить знания о правилах дифференцирования функций; 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олучить знания о производной степенной функции и её применении к решению задач;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олучить знания о производных элементарных функций;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Style w:val="Emphasis"/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олучить знания о геометрическом смысле производной.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Style w:val="Emphasis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Задачи: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zh-CN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- дать определение производной;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- научиться вычислять приращение функции;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- объяснить физический смысл производной;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- научиться находить скорость материальной точки в заданный момент времени по данному закону движения.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zh-CN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- разобрать основные правила дифференцирования функций;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- рассмотреть примеры вычисления производной линейной функции;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- познакомить с правилами вычисления производных произведения и частного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zh-CN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- разобрать понятие производной степенной функции;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- рассмотреть примеры вычисления производной степенной функции;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- познакомить с правилами вычисления производных одночлена и многочлена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zh-CN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дать понятие элементарной функции;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- научиться вычислять производные элементарных функций;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- объяснить действия над производными элементарных функций;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zh-CN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- описать геометрический смысл производной;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- разобрать алгоритм нахождения касательной к графику функции в точке;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Style w:val="Emphasis"/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- рассмотреть сравнение производных заданной функции по её графику в различных точках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ребования к знаниям и умениям: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знать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основные правила дифференцирования функций; 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знать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равила вычисления производных произведения и частного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; знать геометрический и механический смысл производной; уметь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вычислять производные элементарных функций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>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ind w:left="15" w:right="30" w:hanging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Задание: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ind w:left="15" w:right="30" w:hanging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Вычислите производные функций: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а) у=(8х − 15)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5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  <w:tab/>
        <w:tab/>
        <w:t xml:space="preserve">в) у=sin (4х +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π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/6 )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б) у=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3 − 2х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  <w:tab/>
        <w:t xml:space="preserve">г) у= ln(3х − 5)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а) у=(9 − 7х)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 xml:space="preserve">8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  <w:tab/>
        <w:t xml:space="preserve">в) у=cos(х/2 +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π/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4 )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б) у=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>9х + 1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  <w:tab/>
        <w:tab/>
        <w:t>г) у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=e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 xml:space="preserve">6+4х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а) 0,4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5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- 6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>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+ 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e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  <w:tab/>
        <w:tab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ab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б) 2cos х + 1/3 sinх − lnх + 5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в)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√6х + 1 − 8 sinх/4 </w:t>
        <w:tab/>
        <w:tab/>
        <w:t>г) 2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(х + 3)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а) 0,5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4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+ 4/х − 3 </w:t>
        <w:tab/>
        <w:tab/>
        <w:tab/>
        <w:t xml:space="preserve">б) 3sin х − 1/2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e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+ 2 cos х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в)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√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4х − 1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+ 4 cos х 2 </w:t>
        <w:tab/>
        <w:tab/>
        <w:t>г) 3х(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+ 4)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1. Найдите тангенс угла наклона касательной к графику функции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а) у=3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-12х+5, 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0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= - 1 </w:t>
        <w:tab/>
        <w:tab/>
        <w:tab/>
        <w:t>а) у=2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+8х – 3, 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0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=-3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б) у=4cos х + х, 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0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=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π/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6 </w:t>
        <w:tab/>
        <w:tab/>
        <w:tab/>
        <w:t>б) у=2х - 3sin х, 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0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= π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2. Составьте уравнение касательной к графику функции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а) у=- 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-2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 xml:space="preserve">2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– 3х + 5, 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0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= - 2 </w:t>
        <w:tab/>
        <w:tab/>
        <w:t>а) у=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– 2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+3х+4, 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0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=2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б) у= 2/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- х, 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0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= - 1 </w:t>
        <w:tab/>
        <w:tab/>
        <w:tab/>
        <w:t>б) у= 3/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+ 2х, 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0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=1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Решите задачи: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1. Закон движения точки по прямой задается формулой s(t)=t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+t, где t время (в секундах). Найдите мгновенную скорость движения точки в момент времени t, если t = 1,8с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2. Найдите значение производной функции y=f(x) в точке х0, если f(x)=√х , 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0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= 25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3. Найдите скорость изменения функции у=-5х+4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4. Закон движения точки по прямой задается формулой s(t)=t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– 3t, где t время (в секундах). Найдите мгновенную скорость движения точки в момент времени t, если t = 2,09с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5. Найдите значение производной функции у=f(x) в точке 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0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, если f(x) = 1/х , 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0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=√5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6. Найдите скорость изменения функции у = х – 2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1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. Найдите угловой коэффициент касательной к графику функции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y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=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x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4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— 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x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+ 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x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— 13 в точке 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 xml:space="preserve">0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= —1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2. Найдите угловой коэффициент касательной, проведенной к графику функции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y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= x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5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+ 2x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4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+ x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+1 в точке x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bscript"/>
          <w:lang w:val="ru-RU"/>
        </w:rPr>
        <w:t>0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= 1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.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Найдите производные функций :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а)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>f(x)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= ( 4x + 7)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; </w:t>
        <w:tab/>
        <w:tab/>
        <w:t xml:space="preserve">б) у = x•tg3x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4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.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Найдите производные функций: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а)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>f(x)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= (7x + 4)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5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; </w:t>
        <w:tab/>
        <w:tab/>
        <w:t>б) = 3e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x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+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>2sin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 w:eastAsia="zh-CN" w:bidi="ar-SA"/>
        </w:rPr>
        <w:t>7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x 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5.Найдите сумму угловых коэффициентов касательных к параболе = x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— 4 в точках пересечения параболы с осью абсцисс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6.Найдите сумму тангенсов углов наклона касательных к параболе = x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— 9 в точках пересечения параболы с осью абсцисс. 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Рекомендации по выполнению задания: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решить задачи, пользуясь определение предела и способами нахождения пределов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ритерий оценивани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6"/>
          <w:szCs w:val="26"/>
        </w:rPr>
        <w:t>Оценка «5» ставиться в том случае, если обучающийс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ил работу в полном объеме не менее 90%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4» ставиться в том случае, если выполнено более 70% заданий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было допущено обучающимся несколько незначительных ошибок или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допущены небольшие недочеты в оформлении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3» ставиться, если работа выполнена не полностью, но:</w:t>
      </w:r>
    </w:p>
    <w:p>
      <w:pPr>
        <w:pStyle w:val="Normal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>выполнено более 50% заданий.</w:t>
      </w:r>
    </w:p>
    <w:p>
      <w:pPr>
        <w:pStyle w:val="Normal"/>
        <w:widowControl/>
        <w:tabs>
          <w:tab w:val="clear" w:pos="708"/>
          <w:tab w:val="left" w:pos="780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  <w:t>Оценка «2» ставиться в том случае, если выполнено менее 50%.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/>
      </w:pPr>
      <w:r>
        <w:rPr/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Практическая работа  № 86 - 92 Решение задач на исследование функций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ема 6.3 «Применение производной к исследованию функций»</w:t>
      </w:r>
    </w:p>
    <w:p>
      <w:pPr>
        <w:pStyle w:val="Style14"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Количество часов 7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Материально-техническое обеспечение: учебник, доска, тетрадь, наглядные пособия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Цель: 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ознакомиться с применением производной для нахождения промежутков возрастания и убывания функции и нахождением промежутков монотонности функции;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ознакомиться с определениями точек экстремума функции и алгоритмом нахождения точек экстремума;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ознакомиться с применением производной для нахождения наибольшего и наименьшего значений непрерывной функции на отрезке;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ознакомиться с понятием производной второго порядка, её геометрическим и физическим смыслом;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получить знания о механическом смысле первой и второй производной 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Style w:val="Emphasis"/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ознакомиться с общей схемой построения графиков функций с помощью производной.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Style w:val="Emphasis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Задачи: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zh-CN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- научиться анализировать условия монотонности функции;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- рассмотреть прикладные задачи, связанные с формулировкой вывода о возрастании или убывании некоторой величины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zh-CN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- дать понятие точкам максимума и минимума функции, экстремума функции;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- выяснить условия для нахождения точек экстремума функции;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- научиться находить точки экстремума функции с помощью производной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zh-CN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- научиться находить наибольшее и наименьшее значения функции на отрезке;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- рассмотреть прикладные задачи на нахождение наибольшего и наименьшего значения;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zh-CN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- научиться нахождению промежутков выпуклости графика функции с помощью производной второго порядка;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- исследовать график функции на выпуклость и точки перегиба;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- научиться решать задачи с помощью производной второго порядка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zh-CN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- научиться строить графики используя общую схему построения;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- применить знания о нахождении производной для построения графика функции;</w:t>
      </w:r>
    </w:p>
    <w:p>
      <w:pPr>
        <w:pStyle w:val="Style14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left"/>
        <w:rPr>
          <w:rStyle w:val="Emphasis"/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- научиться исследовать функцию, заданную графически или аналитически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jc w:val="both"/>
        <w:rPr>
          <w:rStyle w:val="Emphasis"/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</w:pPr>
      <w:r>
        <w:rPr>
          <w:rStyle w:val="Emphasis"/>
          <w:rFonts w:cs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Требования к знаниям и умениям: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уметь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находить точки экстремума функции с помощью производной; уметь находить наибольшее и наименьшее значения функции на отрезке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; уметь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нахождению промежутков выпуклости графика функции с помощью производной второго порядка; </w:t>
      </w:r>
      <w:r>
        <w:rPr>
          <w:rStyle w:val="Emphasis"/>
          <w:rFonts w:cs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знать геометрический и механический смысл второй производной; уметь исследовать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функцию с помощью производной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>.</w:t>
      </w:r>
    </w:p>
    <w:p>
      <w:pPr>
        <w:pStyle w:val="Normal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uto" w:line="276" w:before="0" w:after="0"/>
        <w:ind w:left="15" w:right="30" w:hanging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>Задание: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Найдите промежутки возрастания и убывания функции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a)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у=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 xml:space="preserve">3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+ 6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– 15х - 3 </w:t>
        <w:tab/>
        <w:tab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a)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у=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– 6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– 15х + 7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b)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у=х + 9/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x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  <w:tab/>
        <w:tab/>
        <w:tab/>
        <w:tab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b)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у=х + 4/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x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Исследуйте функцию на максимум и минимум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a) </w:t>
      </w:r>
      <w:r>
        <w:rPr>
          <w:rStyle w:val="Emphasis"/>
          <w:rFonts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у=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 xml:space="preserve">3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+ 6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– 15х - 3 </w:t>
        <w:tab/>
        <w:tab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a)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у=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– 6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– 15х + 7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b) </w:t>
      </w:r>
      <w:r>
        <w:rPr>
          <w:rStyle w:val="Emphasis"/>
          <w:rFonts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у=х + 9/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x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  <w:tab/>
        <w:tab/>
        <w:tab/>
        <w:tab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b)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у=х + 4/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x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1. Исследуйте функцию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f(x)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= 1/3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– 4х – 3 и постройте ее график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2. Исследуйте функцию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12121"/>
          <w:spacing w:val="0"/>
          <w:sz w:val="26"/>
          <w:szCs w:val="26"/>
          <w:lang w:val="ru-RU"/>
        </w:rPr>
        <w:t>f(x)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= - 1/3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+ 4х + 3 и постройте ее график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>3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 w:eastAsia="zh-CN" w:bidi="ar-SA"/>
        </w:rPr>
        <w:t xml:space="preserve">.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>Найти интервалы убывания и возрастания  функция f(х) = х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 w:eastAsia="zh-CN" w:bidi="ar-SA"/>
        </w:rPr>
        <w:t>3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 — 3х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>4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 w:eastAsia="zh-CN" w:bidi="ar-SA"/>
        </w:rPr>
        <w:t xml:space="preserve">.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Найти критические точки функции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 w:eastAsia="zh-CN" w:bidi="ar-SA"/>
        </w:rPr>
        <w:t>f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>(х) = х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 w:eastAsia="zh-CN" w:bidi="ar-SA"/>
        </w:rPr>
        <w:t>3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 - 9х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 w:eastAsia="zh-CN" w:bidi="ar-SA"/>
        </w:rPr>
        <w:t>2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 + 15х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>5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 w:eastAsia="zh-CN" w:bidi="ar-SA"/>
        </w:rPr>
        <w:t xml:space="preserve">.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>Найти интервалы убывания и возрастания функция f(х) = х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 w:eastAsia="zh-CN" w:bidi="ar-SA"/>
        </w:rPr>
        <w:t>3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 — 9х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>6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 w:eastAsia="zh-CN" w:bidi="ar-SA"/>
        </w:rPr>
        <w:t xml:space="preserve">.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Найти критические точки функции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en-US" w:eastAsia="zh-CN" w:bidi="ar-SA"/>
        </w:rPr>
        <w:t>f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>(х) = х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 w:eastAsia="zh-CN" w:bidi="ar-SA"/>
        </w:rPr>
        <w:t>3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 - 3х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 w:eastAsia="zh-CN" w:bidi="ar-SA"/>
        </w:rPr>
        <w:t>2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 w:eastAsia="zh-CN" w:bidi="ar-SA"/>
        </w:rPr>
        <w:t xml:space="preserve"> - 9х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7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.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Найдите наибольшее и наименьшее значения функции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a) </w:t>
      </w:r>
      <w:r>
        <w:rPr>
          <w:rStyle w:val="Emphasis"/>
          <w:rFonts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у = 4х + 9/х на отрезке [0,5; 4]. </w:t>
        <w:tab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b) f(x) = 5 – x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 на отрезке [ - 4;1 ]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8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.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Найдите наибольшее и наименьшее значения функции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a) </w:t>
      </w:r>
      <w:r>
        <w:rPr>
          <w:rStyle w:val="Emphasis"/>
          <w:rFonts w:cs="Times New Roman" w:ascii="Times New Roman" w:hAnsi="Times New Roman"/>
          <w:b w:val="false"/>
          <w:b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у = х + 4/х на отрезке [1; 4]. </w:t>
        <w:tab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b) f(x) = 3sin х на отрезке [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π/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2 ; 3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π/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 xml:space="preserve">2 ]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9. Дана функция f(x) = x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- 3x + 2. Найдите промежутки возрастания и убывания функции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10. Дана функция f(x) = x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- 3x - 6. Найдите промежутки возрастания и убывания функции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11. Исследуйте с помощью производной функцию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f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(х) = 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3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- 3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ru-RU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- 9х и постройте её график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12. Исследуйте с помощью производной функцию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en-US"/>
        </w:rPr>
        <w:t>f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>(х) = х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vertAlign w:val="superscript"/>
          <w:lang w:val="en-US"/>
        </w:rPr>
        <w:t>2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 xml:space="preserve"> - 3х + 1 и постройте её график. </w:t>
      </w:r>
    </w:p>
    <w:p>
      <w:pPr>
        <w:pStyle w:val="TextBody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Рекомендации по выполнению задания: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решить задачи, пользуясь определением производной и ее геометрическим смыслом</w:t>
      </w:r>
    </w:p>
    <w:p>
      <w:pPr>
        <w:pStyle w:val="Normal"/>
        <w:widowControl/>
        <w:suppressAutoHyphens w:val="true"/>
        <w:bidi w:val="0"/>
        <w:snapToGrid w:val="false"/>
        <w:spacing w:lineRule="atLeast" w:line="100" w:before="0" w:after="0"/>
        <w:ind w:left="15" w:right="30" w:hanging="0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ритерий оценивани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6"/>
          <w:szCs w:val="26"/>
        </w:rPr>
        <w:t>Оценка «5» ставиться в том случае, если обучающийся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ил работу в полном объеме не менее 90%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4» ставиться в том случае, если выполнено более 70% заданий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было допущено обучающимся несколько незначительных ошибок или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если допущены небольшие недочеты в оформлении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Оценка «3» ставиться, если работа выполнена не полностью, но:</w:t>
      </w:r>
    </w:p>
    <w:p>
      <w:pPr>
        <w:pStyle w:val="Normal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>выполнено более 50% заданий.</w:t>
      </w:r>
    </w:p>
    <w:p>
      <w:pPr>
        <w:pStyle w:val="Normal"/>
        <w:widowControl/>
        <w:tabs>
          <w:tab w:val="clear" w:pos="708"/>
          <w:tab w:val="left" w:pos="780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tLeast" w:line="100" w:before="0" w:after="0"/>
        <w:ind w:left="0" w:right="3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121"/>
          <w:spacing w:val="0"/>
          <w:sz w:val="26"/>
          <w:szCs w:val="26"/>
          <w:lang w:val="ru-RU"/>
        </w:rPr>
        <w:tab/>
        <w:t>Оценка «2» ставиться в том случае, если выполнено менее 50%.</w:t>
      </w:r>
    </w:p>
    <w:p>
      <w:pPr>
        <w:pStyle w:val="TextBody"/>
        <w:widowControl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uppressAutoHyphens w:val="true"/>
        <w:bidi w:val="0"/>
        <w:snapToGrid w:val="false"/>
        <w:spacing w:lineRule="atLeast" w:line="100" w:before="0" w:after="0"/>
        <w:ind w:left="15" w:right="3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napToGrid w:val="false"/>
        <w:spacing w:lineRule="auto" w:line="276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1127" w:leader="none"/>
          <w:tab w:val="left" w:pos="1190" w:leader="none"/>
          <w:tab w:val="left" w:pos="1277" w:leader="none"/>
          <w:tab w:val="center" w:pos="4677" w:leader="none"/>
          <w:tab w:val="left" w:pos="5715" w:leader="none"/>
        </w:tabs>
        <w:snapToGrid w:val="false"/>
        <w:spacing w:lineRule="auto" w:line="276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14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еречень рекомендуемых учебных изданий, дополнительной литературы, Интернет-ресурсов.</w:t>
      </w:r>
    </w:p>
    <w:p>
      <w:pPr>
        <w:pStyle w:val="Style14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14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Учебники: </w:t>
      </w:r>
    </w:p>
    <w:p>
      <w:pPr>
        <w:pStyle w:val="Style14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1. Ш. Алимов, Ю.М. Колягин, Ю.В. Сидоров, Н.Е. Фёдорова, М.И. Шабунин. Алгебра и начала анализа 10-11. М.«Просвещение», 2010г. </w:t>
      </w:r>
    </w:p>
    <w:p>
      <w:pPr>
        <w:pStyle w:val="Style14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2. Л. С. Атанасян, В.Ф. Бутузов, С.Б.Кадомцев, Л.С.Киселёва, Э.Г.Позняк Геометрия 10-11, М. «Просвещение», 2010г. </w:t>
      </w:r>
    </w:p>
    <w:p>
      <w:pPr>
        <w:pStyle w:val="Style14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3. Ш. Алимов, Ю.М. Колягин, Ю.В. Сидоров, Н.Е. Фёдорова, М.И. Шабунин. Алгебра 9. М.«Просвещение», 2010г. </w:t>
      </w:r>
    </w:p>
    <w:p>
      <w:pPr>
        <w:pStyle w:val="Style14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4. Л. С. Атанасян, В.Ф. Бутузов, С.Б.Кадомцев, Л.С.Киселёва, Э.Г.Позняк Геометрия 7-9, М. «Просвещение», 2006г. </w:t>
      </w:r>
    </w:p>
    <w:p>
      <w:pPr>
        <w:pStyle w:val="Style14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Дополнительная литература: </w:t>
      </w:r>
    </w:p>
    <w:p>
      <w:pPr>
        <w:pStyle w:val="Style14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1. Б.Г.Зив. Дидактические материалы по геометрии (11кл.) «Просвещение», 2005г. </w:t>
      </w:r>
    </w:p>
    <w:p>
      <w:pPr>
        <w:pStyle w:val="Style14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2. Б.Г.Зив. Задачник к урокам геометрии 7-11 кл. С-Пб, 2005г. </w:t>
      </w:r>
    </w:p>
    <w:p>
      <w:pPr>
        <w:pStyle w:val="Style14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3. Г. В. Дорофеев. «Математика. Сборник заданий для проведения письменного экзамена за курс средней школы» 11 кл. «Дрофа» М., (2002- 2012). </w:t>
      </w:r>
    </w:p>
    <w:p>
      <w:pPr>
        <w:pStyle w:val="Style14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4. А.Л. Семёнова, И.В. Ященко .Банк заданий ЕГЭ. 3000 задач с ответами по математике. Задания В1-В14. Изд. «Экзамен» М. 2012-2013. </w:t>
      </w:r>
    </w:p>
    <w:p>
      <w:pPr>
        <w:pStyle w:val="Style14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5. Литература для подготовки к ЕГЭ. (ФИПИ ,2012-2013г.) </w:t>
      </w:r>
    </w:p>
    <w:p>
      <w:pPr>
        <w:pStyle w:val="Style14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6. Приложения к рабочей программе, алгебра и начала математического анализа (базовый уровень)10 - 11 классы: Самостоятельные и контрольные работы по всем темам курса </w:t>
      </w:r>
    </w:p>
    <w:p>
      <w:pPr>
        <w:pStyle w:val="Style14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Литература для преподавателя </w:t>
      </w:r>
    </w:p>
    <w:p>
      <w:pPr>
        <w:pStyle w:val="Style14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1. Границкая А.С. Научит думать и действовать: Адаптивная система обучения в школе: Кн. Для учителя. – М.: Просвещение, 1991. – 175 с. </w:t>
      </w:r>
    </w:p>
    <w:p>
      <w:pPr>
        <w:pStyle w:val="Style14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2. Методика преподавания математики в средней школе: Общая методика. / Ю.М.Колягин, В.А. Оганесян и др. – М.: Просвещение, 1975. – 462 с. </w:t>
      </w:r>
    </w:p>
    <w:p>
      <w:pPr>
        <w:pStyle w:val="Style14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3. Рабунский Е.С. Индивидуальный подход в процессе обучения школьников. (На основе анализа их самостоятельной учебной деятельности). – М.: Педагогика, 1975. – 184 с. </w:t>
      </w:r>
    </w:p>
    <w:p>
      <w:pPr>
        <w:pStyle w:val="Style14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4. Саранцев Г.И. Методика обучения математике в средней школе: Учебное пособие для студентов мат. спец. пед. Вузов и ун-тов / Г.И Саранцев. – М: Просвещение, 2002. – 224 с. </w:t>
      </w:r>
    </w:p>
    <w:p>
      <w:pPr>
        <w:pStyle w:val="Style14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5. Саранцев Г.И., Королькова И.Г. Примеры многовариантных самостоятельных работ // Математика в школе. – 1994. - № </w:t>
      </w:r>
    </w:p>
    <w:p>
      <w:pPr>
        <w:pStyle w:val="Style14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4. – С. 20- 22. Образовательные порталы http://www.rustest.ru Федеральный центр тестирования </w:t>
      </w:r>
    </w:p>
    <w:p>
      <w:pPr>
        <w:pStyle w:val="Style14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бразовательные ресурсы </w:t>
      </w:r>
    </w:p>
    <w:p>
      <w:pPr>
        <w:pStyle w:val="Style14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http://uztest.ru/exam?idexam=24 http://reshuege.ru/ </w:t>
      </w:r>
    </w:p>
    <w:p>
      <w:pPr>
        <w:pStyle w:val="Style14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бучающая система Д.Гущина. http://www.alleng.ru/texts/winr.htm </w:t>
      </w:r>
    </w:p>
    <w:p>
      <w:pPr>
        <w:pStyle w:val="Style14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бразовательные ресурсы Интернета школьникам и студентам </w:t>
      </w:r>
    </w:p>
    <w:p>
      <w:pPr>
        <w:pStyle w:val="Style14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http://phis.org.ru/education/saity_obr.shtml образовательный сектор для всех </w:t>
      </w:r>
    </w:p>
    <w:p>
      <w:pPr>
        <w:pStyle w:val="Style14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http://school.holm.ru/ школьный мир - каталог образовательных ресурсов ЕГЭ </w:t>
      </w:r>
    </w:p>
    <w:p>
      <w:pPr>
        <w:pStyle w:val="Style14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http://ege.edu.ru Портал информационной поддержки Единого государственного экзамена </w:t>
      </w:r>
    </w:p>
    <w:p>
      <w:pPr>
        <w:pStyle w:val="Style14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http://fipi.ru/ Федеральный институт педагогических измерений (ЕГЭ, 9 класс - экзамен в новой форме) </w:t>
      </w:r>
    </w:p>
    <w:p>
      <w:pPr>
        <w:pStyle w:val="Style14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http://www.itn.ru/communities.aspx?cat_no=4460&amp;lib_no=8806&amp;tmpl=lib&amp;page =0 размещены спецификации, кодификаторы и демонстрационные варианты экзаменационных работ для проведения государственной (итоговой) аттестации выпускников</w:t>
      </w:r>
    </w:p>
    <w:sectPr>
      <w:footerReference w:type="default" r:id="rId2"/>
      <w:type w:val="nextPage"/>
      <w:pgSz w:w="11906" w:h="16838"/>
      <w:pgMar w:left="1701" w:right="850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rFonts w:cs="Times New Roman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b/>
        <w:lang w:val="ru-RU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b/>
        <w:lang w:val="ru-RU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b/>
        <w:lang w:val="ru-RU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b/>
        <w:lang w:val="ru-RU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b/>
        <w:lang w:val="ru-RU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b/>
        <w:lang w:val="ru-RU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b/>
        <w:lang w:val="ru-RU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b/>
        <w:lang w:val="ru-RU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b/>
        <w:lang w:val="ru-RU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lang w:val="ru-RU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lang w:val="ru-RU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lang w:val="ru-RU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lang w:val="ru-RU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lang w:val="ru-RU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lang w:val="ru-RU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lang w:val="ru-RU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lang w:val="ru-RU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lang w:val="ru-RU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lang w:val="ru-RU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lang w:val="ru-RU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lang w:val="ru-RU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lang w:val="ru-RU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lang w:val="ru-RU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lang w:val="ru-RU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lang w:val="ru-RU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lang w:val="ru-RU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100" w:before="0" w:after="0"/>
      <w:outlineLvl w:val="4"/>
    </w:pPr>
    <w:rPr>
      <w:rFonts w:ascii="Times New Roman" w:hAnsi="Times New Roman" w:cs="Times New Roman"/>
      <w:b/>
      <w:bCs/>
      <w:i/>
      <w:iCs/>
      <w:sz w:val="23"/>
      <w:szCs w:val="23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100" w:before="0" w:after="0"/>
      <w:jc w:val="center"/>
      <w:outlineLvl w:val="6"/>
    </w:pPr>
    <w:rPr>
      <w:rFonts w:ascii="Times New Roman" w:hAnsi="Times New Roman" w:cs="Times New Roman"/>
      <w:b/>
      <w:bCs/>
      <w:i/>
      <w:iCs/>
      <w:sz w:val="23"/>
      <w:szCs w:val="23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100" w:before="0" w:after="0"/>
      <w:jc w:val="center"/>
      <w:outlineLvl w:val="7"/>
    </w:pPr>
    <w:rPr>
      <w:rFonts w:ascii="Times New Roman" w:hAnsi="Times New Roman" w:cs="Times New Roman"/>
      <w:b/>
      <w:bCs/>
      <w:sz w:val="23"/>
      <w:szCs w:val="23"/>
      <w:lang w:val="en-US"/>
    </w:rPr>
  </w:style>
  <w:style w:type="character" w:styleId="WW8Num2z0">
    <w:name w:val="WW8Num2z0"/>
    <w:qFormat/>
    <w:rPr>
      <w:rFonts w:cs="Times New Roman"/>
      <w:caps w:val="false"/>
      <w:smallCaps w:val="false"/>
      <w:lang w:val="ru-RU"/>
    </w:rPr>
  </w:style>
  <w:style w:type="character" w:styleId="WW8Num3z0">
    <w:name w:val="WW8Num3z0"/>
    <w:qFormat/>
    <w:rPr>
      <w:rFonts w:ascii="Symbol" w:hAnsi="Symbol" w:cs="Times New Roman"/>
      <w:b/>
      <w:caps w:val="false"/>
      <w:smallCaps w:val="false"/>
      <w:lang w:val="ru-RU"/>
    </w:rPr>
  </w:style>
  <w:style w:type="character" w:styleId="WW8Num4z0">
    <w:name w:val="WW8Num4z0"/>
    <w:qFormat/>
    <w:rPr>
      <w:rFonts w:ascii="Symbol" w:hAnsi="Symbol" w:cs="OpenSymbol;Arial Unicode MS"/>
      <w:caps w:val="false"/>
      <w:smallCaps w:val="false"/>
      <w:lang w:val="ru-RU"/>
    </w:rPr>
  </w:style>
  <w:style w:type="character" w:styleId="WW8Num5z0">
    <w:name w:val="WW8Num5z0"/>
    <w:qFormat/>
    <w:rPr>
      <w:rFonts w:ascii="Symbol" w:hAnsi="Symbol" w:cs="Times New Roman"/>
      <w:caps w:val="false"/>
      <w:smallCaps w:val="false"/>
      <w:lang w:val="ru-RU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Times New Roman" w:hAnsi="Times New Roman" w:cs="Times New Roman"/>
      <w:caps w:val="false"/>
      <w:smallCaps w:val="false"/>
      <w:sz w:val="26"/>
      <w:szCs w:val="26"/>
      <w:lang w:val="ru-RU"/>
    </w:rPr>
  </w:style>
  <w:style w:type="character" w:styleId="WW8Num7z0">
    <w:name w:val="WW8Num7z0"/>
    <w:qFormat/>
    <w:rPr>
      <w:rFonts w:ascii="Times New Roman" w:hAnsi="Times New Roman" w:cs="Times New Roman"/>
      <w:caps w:val="false"/>
      <w:smallCaps w:val="false"/>
      <w:sz w:val="26"/>
      <w:szCs w:val="26"/>
      <w:lang w:val="ru-RU"/>
    </w:rPr>
  </w:style>
  <w:style w:type="character" w:styleId="WW8Num8z0">
    <w:name w:val="WW8Num8z0"/>
    <w:qFormat/>
    <w:rPr>
      <w:rFonts w:cs="Times New Roman"/>
      <w:caps w:val="false"/>
      <w:smallCaps w:val="false"/>
      <w:lang w:val="ru-RU"/>
    </w:rPr>
  </w:style>
  <w:style w:type="character" w:styleId="WW8Num9z0">
    <w:name w:val="WW8Num9z0"/>
    <w:qFormat/>
    <w:rPr>
      <w:rFonts w:cs="Times New Roman"/>
      <w:caps w:val="false"/>
      <w:smallCaps w:val="false"/>
      <w:lang w:val="ru-RU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color w:val="212121"/>
      <w:spacing w:val="0"/>
      <w:sz w:val="24"/>
      <w:szCs w:val="24"/>
      <w:lang w:val="ru-RU"/>
    </w:rPr>
  </w:style>
  <w:style w:type="character" w:styleId="WW8Num11z0">
    <w:name w:val="WW8Num11z0"/>
    <w:qFormat/>
    <w:rPr>
      <w:rFonts w:cs="Times New Roman"/>
      <w:caps w:val="false"/>
      <w:smallCaps w:val="false"/>
      <w:lang w:val="ru-RU"/>
    </w:rPr>
  </w:style>
  <w:style w:type="character" w:styleId="WW8Num12z0">
    <w:name w:val="WW8Num12z0"/>
    <w:qFormat/>
    <w:rPr>
      <w:rFonts w:cs="Times New Roman"/>
      <w:caps w:val="false"/>
      <w:smallCaps w:val="false"/>
      <w:lang w:val="ru-RU"/>
    </w:rPr>
  </w:style>
  <w:style w:type="character" w:styleId="WW8Num13z0">
    <w:name w:val="WW8Num13z0"/>
    <w:qFormat/>
    <w:rPr>
      <w:rFonts w:cs="Times New Roman"/>
      <w:caps w:val="false"/>
      <w:smallCaps w:val="fals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aps w:val="false"/>
      <w:smallCaps w:val="false"/>
      <w:sz w:val="26"/>
      <w:szCs w:val="26"/>
      <w:lang w:val="ru-RU"/>
    </w:rPr>
  </w:style>
  <w:style w:type="character" w:styleId="WW8Num16z0">
    <w:name w:val="WW8Num16z0"/>
    <w:qFormat/>
    <w:rPr>
      <w:rFonts w:ascii="Times New Roman" w:hAnsi="Times New Roman" w:cs="Times New Roman"/>
      <w:caps w:val="false"/>
      <w:smallCaps w:val="false"/>
      <w:lang w:val="ru-RU"/>
    </w:rPr>
  </w:style>
  <w:style w:type="character" w:styleId="WW8Num17z0">
    <w:name w:val="WW8Num17z0"/>
    <w:qFormat/>
    <w:rPr>
      <w:rFonts w:ascii="Times New Roman" w:hAnsi="Times New Roman" w:cs="Times New Roman"/>
      <w:caps w:val="false"/>
      <w:smallCaps w:val="false"/>
      <w:lang w:val="ru-RU"/>
    </w:rPr>
  </w:style>
  <w:style w:type="character" w:styleId="WW8Num18z0">
    <w:name w:val="WW8Num18z0"/>
    <w:qFormat/>
    <w:rPr>
      <w:rFonts w:ascii="Times New Roman" w:hAnsi="Times New Roman" w:cs="Times New Roman"/>
      <w:caps w:val="false"/>
      <w:smallCaps w:val="false"/>
      <w:lang w:val="ru-RU"/>
    </w:rPr>
  </w:style>
  <w:style w:type="character" w:styleId="WW8Num19z0">
    <w:name w:val="WW8Num19z0"/>
    <w:qFormat/>
    <w:rPr>
      <w:rFonts w:cs="Times New Roman"/>
      <w:caps w:val="false"/>
      <w:smallCaps w:val="false"/>
      <w:lang w:val="ru-RU"/>
    </w:rPr>
  </w:style>
  <w:style w:type="character" w:styleId="WW8Num20z0">
    <w:name w:val="WW8Num20z0"/>
    <w:qFormat/>
    <w:rPr>
      <w:rFonts w:cs="Times New Roman"/>
      <w:caps w:val="false"/>
      <w:smallCaps w:val="fals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2z0">
    <w:name w:val="WW8Num42z0"/>
    <w:qFormat/>
    <w:rPr>
      <w:rFonts w:ascii="Symbol" w:hAnsi="Symbol" w:cs="OpenSymbol;Arial Unicode MS"/>
    </w:rPr>
  </w:style>
  <w:style w:type="character" w:styleId="WW8Num43z0">
    <w:name w:val="WW8Num43z0"/>
    <w:qFormat/>
    <w:rPr>
      <w:rFonts w:ascii="Symbol" w:hAnsi="Symbol" w:cs="OpenSymbol;Arial Unicode MS"/>
    </w:rPr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WW8Num47z0">
    <w:name w:val="WW8Num47z0"/>
    <w:qFormat/>
    <w:rPr>
      <w:rFonts w:ascii="Symbol" w:hAnsi="Symbol" w:cs="OpenSymbol;Arial Unicode MS"/>
    </w:rPr>
  </w:style>
  <w:style w:type="character" w:styleId="WW8Num48z0">
    <w:name w:val="WW8Num48z0"/>
    <w:qFormat/>
    <w:rPr>
      <w:rFonts w:ascii="Symbol" w:hAnsi="Symbol" w:cs="OpenSymbol;Arial Unicode MS"/>
    </w:rPr>
  </w:style>
  <w:style w:type="character" w:styleId="WW8Num49z0">
    <w:name w:val="WW8Num49z0"/>
    <w:qFormat/>
    <w:rPr>
      <w:rFonts w:ascii="Symbol" w:hAnsi="Symbol" w:cs="OpenSymbol;Arial Unicode MS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9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Style17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Style18">
    <w:name w:val="?????????? ???????"/>
    <w:basedOn w:val="Style17"/>
    <w:qFormat/>
    <w:pPr>
      <w:suppressAutoHyphens w:val="true"/>
    </w:pPr>
    <w:rPr>
      <w:sz w:val="24"/>
      <w:szCs w:val="24"/>
      <w:lang w:val="ru-RU"/>
    </w:rPr>
  </w:style>
  <w:style w:type="paragraph" w:styleId="Style19">
    <w:name w:val="????????? ???????"/>
    <w:basedOn w:val="Style18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6:02:00Z</dcterms:created>
  <dc:creator>m</dc:creator>
  <dc:description/>
  <dc:language>en-US</dc:language>
  <cp:lastModifiedBy>m</cp:lastModifiedBy>
  <dcterms:modified xsi:type="dcterms:W3CDTF">2021-01-18T16:53:00Z</dcterms:modified>
  <cp:revision>1</cp:revision>
  <dc:subject/>
  <dc:title>Санкт-Петербургское государственное бюджетное</dc:title>
</cp:coreProperties>
</file>