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My Favourite Writer (I. Turgenev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'm fond of reading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sually I borrow books from the library, but I have a lot of them at home, too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like to read books about famous people and detective stories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terature means much in my life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helps to form the character and to understand life bett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some names in Russian and Foreign literature that are very dear to 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In Russian literature I highly appreciate Ivan Sergeevich Turgenev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me he is a real intellectual and aristocrat, a man of culture, devoted to literature, music and art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ough he lived abroad for a long time he didn't stop to be a Russian writer-for a moment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f the present day writers and poets I like Eugenij Evtushenko, Valentin Rasputin, Valentin Pikul, Boris Vasyljev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ir works are very human and realistic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favourite writer is O'Henry, too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ой любимый писатель (И. Тургенев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Я люблю читать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2. Обычно я беру книги в библиотеке, но у меня много книг и дома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3. Мне нравится читать книги о знаменитых людях и детективы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4. Литература много значит в моей жизни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 Она помогает сформировать характер и лучше понять жизнь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 В российской и зарубежной литературе есть имена, которые очень дороги мне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7. В русской литературе я высоко ценю Ивана Сергеевича Тургенева.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8. Для меня он — настоящий интеллигент и аристократ, культурный человек, преданный литературе, музыке и искусству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 Хотя он долго жил за рубежом, он ни на секунду не переставал быть русским писателе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0. Среди современных писателей и поэтов мне нравятся Евгений Евтушенко, Валентин Распутин, Валентин Пикуль, Борис Васильев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1. Их произведения человечны и реалистичны.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2. Также, мой любимый писатель О'Ген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9:06:00Z</dcterms:created>
  <dc:creator>Admin</dc:creator>
  <dc:description/>
  <cp:keywords/>
  <dc:language>en-US</dc:language>
  <cp:lastModifiedBy>Admin</cp:lastModifiedBy>
  <dcterms:modified xsi:type="dcterms:W3CDTF">2017-09-06T19:20:00Z</dcterms:modified>
  <cp:revision>2</cp:revision>
  <dc:subject/>
  <dc:title>My Favourite Writer (I</dc:title>
</cp:coreProperties>
</file>