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ния школьного тура олимпиады по русскому языку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ник(ца) 4__ класса МОУ СОШ № 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     Какие слова можно передать каждой транскрипцией? (6 баллов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[у ч </w:t>
      </w:r>
      <w:r>
        <w:rPr>
          <w:rFonts w:cs="Arial" w:ascii="Arial" w:hAnsi="Arial"/>
          <w:b/>
          <w:bCs/>
          <w:color w:val="000000"/>
          <w:sz w:val="21"/>
          <w:szCs w:val="21"/>
          <w:vertAlign w:val="superscript"/>
        </w:rPr>
        <w:t>,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и ц а ] </w:t>
      </w:r>
      <w:r>
        <w:rPr>
          <w:rFonts w:cs="Arial" w:ascii="Arial" w:hAnsi="Arial"/>
          <w:color w:val="000000"/>
          <w:sz w:val="21"/>
          <w:szCs w:val="21"/>
        </w:rPr>
        <w:t>- 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[с й </w:t>
      </w:r>
      <w:r>
        <w:rPr>
          <w:rFonts w:cs="Arial" w:ascii="Arial" w:hAnsi="Arial"/>
          <w:b/>
          <w:bCs/>
          <w:color w:val="000000"/>
          <w:sz w:val="21"/>
          <w:szCs w:val="21"/>
          <w:vertAlign w:val="superscript"/>
        </w:rPr>
        <w:t xml:space="preserve">,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э х а т </w:t>
      </w:r>
      <w:r>
        <w:rPr>
          <w:rFonts w:cs="Arial" w:ascii="Arial" w:hAnsi="Arial"/>
          <w:b/>
          <w:bCs/>
          <w:color w:val="000000"/>
          <w:sz w:val="21"/>
          <w:szCs w:val="21"/>
          <w:vertAlign w:val="superscript"/>
        </w:rPr>
        <w:t>,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]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[с т о к ]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[ш ы т </w:t>
      </w:r>
      <w:r>
        <w:rPr>
          <w:rFonts w:cs="Arial" w:ascii="Arial" w:hAnsi="Arial"/>
          <w:b/>
          <w:bCs/>
          <w:color w:val="000000"/>
          <w:sz w:val="21"/>
          <w:szCs w:val="21"/>
          <w:vertAlign w:val="superscript"/>
        </w:rPr>
        <w:t>,</w:t>
      </w:r>
      <w:r>
        <w:rPr>
          <w:rFonts w:cs="Arial" w:ascii="Arial" w:hAnsi="Arial"/>
          <w:b/>
          <w:bCs/>
          <w:color w:val="000000"/>
          <w:sz w:val="21"/>
          <w:szCs w:val="21"/>
        </w:rPr>
        <w:t>]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Данные слова произнесите в обратном порядке, чтобы получилось новое слово. Запишите полученные слова. (3 балл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К о д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Ш е й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Л ё н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Расставьте ударение в словах: (8 баллов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Звонишь, торты, столяр, хвоя, пихта, красивее, шофёр, свекла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. Разберите слова по составу: (6 баллов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         </w:t>
      </w: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Обезумить, сортировщик, въехал, засветло, меня, дубок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. Даны существительные в форме родительного падежа множественного числа. В каком из них в зависимости от значения можно по-разному выделить окончание? (3 балла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а) коров;       б) домов;        в) столов;         г) голов;     д) подков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 В каждом из данных ниже слов спрятался какой-нибудь зверь. Да вот беда: один целиком не поместился. В каком слове? (3 балла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а) палисадник; б) камыш; в) заслонка; г) посёлок;   д) укротитель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. Распределите слова на группы, учитывая различное употребление мягкого знака. (9 баллов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Отрежь, семья, огорчить, шаль, печь, вьюга, стоишь, мысль, льётс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Отгадайте шараду. (2 балла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й корень – синоним сраженью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ставка – в слове «заявление»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«наборщике» есть суффикс мой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 весь – тружусь под землё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. Жили-были дед да баба. Занимались они огородничеством. Имена старухи, деда, названия их жилища и того, что они сеяли, читается одинаково справа налево и наоборот. Найдите эти слова. (4 балл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Дед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Баба </w:t>
      </w:r>
      <w:r>
        <w:rPr>
          <w:rFonts w:cs="Arial" w:ascii="Arial" w:hAnsi="Arial"/>
          <w:color w:val="000000"/>
          <w:sz w:val="21"/>
          <w:szCs w:val="21"/>
        </w:rPr>
        <w:t>___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Жилище</w:t>
      </w:r>
      <w:r>
        <w:rPr>
          <w:rFonts w:cs="Arial" w:ascii="Arial" w:hAnsi="Arial"/>
          <w:color w:val="000000"/>
          <w:sz w:val="21"/>
          <w:szCs w:val="21"/>
        </w:rPr>
        <w:t xml:space="preserve"> __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Растение</w:t>
      </w:r>
      <w:r>
        <w:rPr>
          <w:rFonts w:cs="Arial" w:ascii="Arial" w:hAnsi="Arial"/>
          <w:color w:val="000000"/>
          <w:sz w:val="21"/>
          <w:szCs w:val="21"/>
        </w:rPr>
        <w:t xml:space="preserve"> ________________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Объясните значение фразеологизмов одним словом. (5 баллов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Мозолить глаза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кусить язык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осле дождичка в четверг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Лясы точить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У чёрта на куличках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. Подберите к слову по одному синониму. (5 баллов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ейзаж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Душистый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Торжество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ещи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Лиловый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Подберите к группе из трёх существительных одно прилагательное, подходящее по смыслу (6 баллов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Ёж, взгляд, куст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Шаль, ночь, душа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Взгляд, знак, характер</w:t>
      </w:r>
      <w:r>
        <w:rPr>
          <w:rFonts w:cs="Arial" w:ascii="Arial" w:hAnsi="Arial"/>
          <w:color w:val="000000"/>
          <w:sz w:val="21"/>
          <w:szCs w:val="21"/>
        </w:rPr>
        <w:t xml:space="preserve"> - 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. Какое из этих слов по смыслу существенно отличается от остальных?          (2 балла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а) буран; б) ураган; в) вьюга; г) метель;   д) пург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. Подчеркните в тексте все безударные гласные, проверяемые ударением, а не проверяемые ударением – двумя чертами. (9 баллов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ремлет чуткий камыш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ишь – безлюдье вокруг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ст заденешь плечом –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 лицо тебе вдруг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листьев брызнет роса серебристая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Н. Никитин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.Из букв данного слова составьте все возможные слов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КАЛЕНДАРЬ</w:t>
      </w:r>
      <w:r>
        <w:rPr>
          <w:rFonts w:cs="Arial" w:ascii="Arial" w:hAnsi="Arial"/>
          <w:color w:val="000000"/>
          <w:sz w:val="21"/>
          <w:szCs w:val="21"/>
        </w:rPr>
        <w:t xml:space="preserve"> (4 слова – 1 балл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sectPr>
      <w:type w:val="nextPage"/>
      <w:pgSz w:w="11906" w:h="16838"/>
      <w:pgMar w:left="84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36:00Z</dcterms:created>
  <dc:creator>User</dc:creator>
  <dc:description/>
  <dc:language>en-US</dc:language>
  <cp:lastModifiedBy>ВАНЬКА</cp:lastModifiedBy>
  <dcterms:modified xsi:type="dcterms:W3CDTF">2021-09-30T04:36:00Z</dcterms:modified>
  <cp:revision>2</cp:revision>
  <dc:subject/>
  <dc:title>Работу выполнила</dc:title>
</cp:coreProperties>
</file>