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r>
        <w:rPr>
          <w:sz w:val="20"/>
          <w:szCs w:val="20"/>
        </w:rPr>
        <w:t xml:space="preserve">Описание дома </w:t>
      </w:r>
    </w:p>
    <w:p>
      <w:pPr>
        <w:pStyle w:val="Style13"/>
        <w:rPr/>
      </w:pPr>
      <w:r>
        <w:rPr>
          <w:lang w:val="en-US"/>
        </w:rPr>
        <w:t xml:space="preserve">We all live somewhere: in an apartment, in a house, etc. As the English say, "My home - my castle!”. Our house is a place where we spend most of our life, in addition to work, study and travel. We strive to set up our home and make it as comfortable as possible. Whether it's a room, apartment or house, this is a reflection of our preferences and desires. We demonstrate our home to others and try to know how other people live. </w:t>
      </w:r>
    </w:p>
    <w:p>
      <w:pPr>
        <w:pStyle w:val="Style13"/>
        <w:rPr>
          <w:lang w:val="en-US"/>
        </w:rPr>
      </w:pPr>
      <w:r>
        <w:rPr>
          <w:lang w:val="en-US"/>
        </w:rPr>
        <w:t xml:space="preserve">I would like to describe my apartment, my "castle". Our family lives in the apartment with two bedrooms and a living room. Our apartment is bright and cozy, though small. Each room is good in its own way. </w:t>
      </w:r>
    </w:p>
    <w:p>
      <w:pPr>
        <w:pStyle w:val="Style13"/>
        <w:rPr>
          <w:lang w:val="en-US"/>
        </w:rPr>
      </w:pPr>
      <w:r>
        <w:rPr>
          <w:lang w:val="en-US"/>
        </w:rPr>
        <w:t xml:space="preserve">Living-room is the largest room in the apartment. There is a large sofa and a coffee table there. There are the bookshelves on the walls. In front of the sofa there is a TV set. This is where our family spends the evening time and welcomes visitors. </w:t>
      </w:r>
    </w:p>
    <w:p>
      <w:pPr>
        <w:pStyle w:val="Style13"/>
        <w:rPr>
          <w:lang w:val="en-US"/>
        </w:rPr>
      </w:pPr>
      <w:r>
        <w:rPr>
          <w:lang w:val="en-US"/>
        </w:rPr>
        <w:t>My parent’s bedroom is furnished by my mother's taste. There is a simple wardrobe and a big soft bed in it. The window is decorated with beautiful burgundy curtains. Everything is very simple and rustic.</w:t>
      </w:r>
    </w:p>
    <w:p>
      <w:pPr>
        <w:pStyle w:val="Normal"/>
        <w:shd w:fill="FFFFFF" w:val="clear"/>
        <w:rPr>
          <w:color w:val="000000"/>
          <w:lang w:val="en-US"/>
        </w:rPr>
      </w:pPr>
      <w:r>
        <w:rPr>
          <w:lang w:val="en-US"/>
        </w:rPr>
        <w:t>Finally, let me describe my room. It is very light. I sleep on the couch of a light color. In my room, there are two cases, one for clothing and one for the books. Between them there is the computer table. I decorated the room with posters and photographs. In the bookcase there are souvenirs and gifts from my friends. It seems to be a usual room, but for me my room is the dearest.</w:t>
      </w:r>
    </w:p>
    <w:p>
      <w:pPr>
        <w:pStyle w:val="Heading2"/>
        <w:rPr/>
      </w:pPr>
      <w:r>
        <w:rPr/>
        <w:t xml:space="preserve">Перевод: описание дома </w:t>
      </w:r>
    </w:p>
    <w:p>
      <w:pPr>
        <w:pStyle w:val="Style13"/>
        <w:rPr/>
      </w:pPr>
      <w:r>
        <w:rPr/>
        <w:t xml:space="preserve">Мы все живем где-то: в квартире, в доме, и т.д. Как говорит английская пословица: "Мой дом - моя крепость!" Наш дом это место, где мы проводим большую часть нашей жизни, помимо работы, учебы и путешествий. Мы стремимся обустроить свое жилище, сделать его максимально комфортным. Будь то  комната, квартира или дом, но это и есть отражение наших предпочтений и пожеланий. Мы демонстрируем окружающим наш кров и стремимся оценить, как живут другие. </w:t>
      </w:r>
    </w:p>
    <w:p>
      <w:pPr>
        <w:pStyle w:val="Style13"/>
        <w:rPr/>
      </w:pPr>
      <w:r>
        <w:rPr/>
        <w:t xml:space="preserve">Я бы хотел описать вам свою квартиру, свою «крепость».  Наша семья живет  в квартире с 2 спальнями и гостиной. Наша квартира светлая и уютная хоть и небольшая. Каждая комната хороша по-своему. </w:t>
      </w:r>
    </w:p>
    <w:p>
      <w:pPr>
        <w:pStyle w:val="Style13"/>
        <w:rPr/>
      </w:pPr>
      <w:r>
        <w:rPr/>
        <w:t> </w:t>
      </w:r>
      <w:r>
        <w:rPr/>
        <w:t xml:space="preserve">Гостиная – самая большая комната в квартире. В ней стоит большой диван и журнальный столик. На стенах висят полки с книгами. Напротив  дивана стоит телевизор. Здесь наша семья проводит вечера и встречает гостей. </w:t>
      </w:r>
    </w:p>
    <w:p>
      <w:pPr>
        <w:pStyle w:val="Style13"/>
        <w:rPr/>
      </w:pPr>
      <w:r>
        <w:rPr/>
        <w:t xml:space="preserve">Родительская спальня обставлена по маминому вкусу. Простой шкаф для одежды и большая мягкая кровать. Окно украшают красивые бордовые гардины. Все очень просто и уютно. </w:t>
      </w:r>
    </w:p>
    <w:p>
      <w:pPr>
        <w:pStyle w:val="Normal"/>
        <w:shd w:fill="FFFFFF" w:val="clear"/>
        <w:rPr/>
      </w:pPr>
      <w:r>
        <w:rPr/>
        <w:t>Ну и наконец, моя комната. Она очень светлая. Я сплю на мягком диване светлого цвета. В моей комнате стоят два шкафа, один для одежды, другой для книг. Между ними находится компьютерный стол. Свою комнату я украсил плакатами и фотографиями. В шкафу стоят сувениры и подарки моих друзей. Вроде бы обычная комната, но для меня самая родная.</w:t>
      </w:r>
      <w:r>
        <w:rPr>
          <w:color w:val="000000"/>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20:00Z</dcterms:created>
  <dc:creator>Admin</dc:creator>
  <dc:description/>
  <cp:keywords/>
  <dc:language>en-US</dc:language>
  <cp:lastModifiedBy>Admin</cp:lastModifiedBy>
  <cp:lastPrinted>2016-04-01T21:23:00Z</cp:lastPrinted>
  <dcterms:modified xsi:type="dcterms:W3CDTF">2016-04-01T18:24:00Z</dcterms:modified>
  <cp:revision>2</cp:revision>
  <dc:subject/>
  <dc:title>Описание дома </dc:title>
</cp:coreProperties>
</file>